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1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__.12.2018г.  № 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униципального образования «Шегарский район» на 2019 год и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9-2021 г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8, 2019, 2020 годов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9-2021г.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1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9г.,  01.01.2020г.,  01.01.2021 г. планируется  в объеме 0,0</w:t>
      </w:r>
      <w:r>
        <w:rPr/>
        <w:t xml:space="preserve"> тыс. руб.: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59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8-11-01T02:50:00Z</dcterms:modified>
  <cp:revision>7</cp:revision>
  <dc:subject/>
  <dc:title>Приложение № 4</dc:title>
</cp:coreProperties>
</file>