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приложений к решению о бюджете на 2019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ГАД районного бюджета – ОМСУ, органов местной администрации и муниципальных учреждений Шегарского район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и коды ГАД районного бюджета – ОМСУ, органов местной администрации, иных организаций и закрепляемые за ними виды до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ГАД районного бюджета – органов государственной власти Томской области и иных организац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и коды ГАД районного бюджета – территориальных органов федеральных органов исполнительной власти и закрепляемые за ними виды доходов бюджета Шегар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ГАД источников финансирования дефицита районного бюдж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главных распорядителей средств бюджета Шегар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БТ бюджету Шегарского района из областного бюдж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БТ бюджету Шегарского района из бюджет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9.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руктура рас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0.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 Шегарского 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, направляемых на исполнение публичных нормативных обязатель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 РФФПП и распределение дотаций из РФФП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13.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БТ бюджетам сельских поселений из бюджета МО «Шегар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Шегар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 распределения доходов в бюджет муниципального образования «Шегар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целевые программы, предлагаемые к финансировани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штатная численность работников муниципальных казённых учреждений по МО «Шегар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представлении муниципальных гарантий из бюджета Шегарского района юридическим лиц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Шегар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муниципальных гарантий Шегар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муниципальных внутренних заимствований Шегар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офинансирования по субсидиям, выделенным бюджету МО «Шегар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риватизации (продажи) муниципального имущества по муниципальному образованию «Шегар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бюджетных ассигнований в объекты капитального строительства муниципальной собственности, финансируемых из районного бюджет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2:43:00Z</dcterms:created>
  <dc:creator>Умрихина</dc:creator>
  <dc:description/>
  <cp:keywords/>
  <dc:language>en-US</dc:language>
  <cp:lastModifiedBy>майкова</cp:lastModifiedBy>
  <cp:lastPrinted>2018-11-01T09:33:00Z</cp:lastPrinted>
  <dcterms:modified xsi:type="dcterms:W3CDTF">2018-11-01T03:09:00Z</dcterms:modified>
  <cp:revision>3</cp:revision>
  <dc:subject/>
  <dc:title>1</dc:title>
</cp:coreProperties>
</file>