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__.12.2018 №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ите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 повышение продуктивности крупного рогатого скота молочного на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содействие достижению целевых показателей реализации региональных программ развития агропромышленного комплекса поддержки малых форм хозяйствования (на возмещение части процентной ставки по долгосрочным, среднесрочным и краткосрочным кредитам, взятым малыми формами хозяйствова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возмещение части затрат на ветеринарные услуги участникам ярмарок выходного дня в г.Томс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  поддержку малого и среднего предприниматель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возмещение части затрат победителям конкурса предпринимательских проектов «Первый шаг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на возмещение части затрат, связанных с оказанием транспортных услуг по доставке участников ярмарок выходного дня в г.Томс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Финансовый контроль за предоставлением субсидии осуществляется главным распорядителем бюджетных средств, Управлением финансов Администрации Шегарского района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Управлению финансов,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53:00Z</dcterms:created>
  <dc:creator>Тимохина</dc:creator>
  <dc:description/>
  <cp:keywords/>
  <dc:language>en-US</dc:language>
  <cp:lastModifiedBy>майкова</cp:lastModifiedBy>
  <cp:lastPrinted>2012-12-27T17:00:00Z</cp:lastPrinted>
  <dcterms:modified xsi:type="dcterms:W3CDTF">2018-11-01T02:49:00Z</dcterms:modified>
  <cp:revision>10</cp:revision>
  <dc:subject/>
  <dc:title>ПОРЯДОК</dc:title>
</cp:coreProperties>
</file>