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 районном   бюджете муниципального образования «Шегарский район» на 2019 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9 год и плановый период 2020 и 2021 годов осуществлялось с учетом требований Бюджетного кодекса Российской Федерации,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9 год и плановый период 2020 и 2021 годов», «Подходами по формированию межбюджетных отношений на 2019 год и на плановый период 2020 и 2021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9-2021 годы, Основными направлениями бюджетной и налоговой политик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проекта районного бюджета на  2019-2021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Проект районного бюджета на 2019-2021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проекта районного бюджета на 2019-2021 годы учтены следующие изменения законодательства: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исключение с 2019 года  движимого имущества юридических лиц из объектов налогообложения по налогу на имущество организац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проекта районного бюджета на 2019 - 2021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;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</w:rPr>
        <w:t>убсидии на обеспечение условий для развития физической культуры и массового спорта.</w:t>
      </w:r>
    </w:p>
    <w:p>
      <w:pPr>
        <w:pStyle w:val="TextBody"/>
        <w:ind w:firstLine="709"/>
        <w:rPr/>
      </w:pPr>
      <w:r>
        <w:rPr/>
        <w:t xml:space="preserve">После внесения проекта областного закона  об областном бюджете в Думу Томской области проект районного бюджета ко второму чтению будет доработан с учетом уточненных объемов межбюджетных трансфертов из областного бюджета. 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За базу для формирования действующих расходных обязательств на 2019 год и плановый период 2020-2021 годов приняты показатели сводной бюджетной росписи по состоянию на 01.09.2018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8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8 году сеть и штаты учреждений с учетом вышеуказанных условий. В расчетах ФОТ по работникам, оплата труда которых исчисляется исходя из минимальной заработной платы, учтен размер МРОТ 14664,0 руб. с учетом районного коэффициента на предстоящий планируемый период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Проект районного бюджета составлен на 2019 финансовый год и плановый период 2020-21 годов без применения программно-целевого принципа в соответствии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с индексацией тарифов на коммунальные услуги, ГСМ, связь к уровню 2018 года с коэффициентом 1,04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9 год и плановый период 2020-2021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18-2021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8 год решением Думы Шегарского района ( в редакции от 16.10.201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(про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549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5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94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07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2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442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1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1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103,8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568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94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3607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7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7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60"/>
        <w:gridCol w:w="1202"/>
        <w:gridCol w:w="1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19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745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14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163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91521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36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594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9850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660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4796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12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1103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504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438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5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96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6610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32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98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</w:rPr>
        <w:t>151355,7</w:t>
      </w:r>
      <w:r>
        <w:rPr/>
        <w:t xml:space="preserve"> тыс. руб., в том числе районного бюджета – </w:t>
      </w:r>
      <w:r>
        <w:rPr>
          <w:b/>
        </w:rPr>
        <w:t>114087,8</w:t>
      </w:r>
      <w:r>
        <w:rPr/>
        <w:t xml:space="preserve"> тыс. руб., сельских поселений – </w:t>
      </w:r>
      <w:r>
        <w:rPr>
          <w:b/>
        </w:rPr>
        <w:t>37267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158258,5</w:t>
      </w:r>
      <w:r>
        <w:rPr/>
        <w:t xml:space="preserve"> тыс.руб., в том числе районного бюджета – </w:t>
      </w:r>
      <w:r>
        <w:rPr>
          <w:b/>
        </w:rPr>
        <w:t>119125,1</w:t>
      </w:r>
      <w:r>
        <w:rPr/>
        <w:t xml:space="preserve"> тыс. руб., сельских поселений – </w:t>
      </w:r>
      <w:r>
        <w:rPr>
          <w:b/>
        </w:rPr>
        <w:t>39133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2021 год – </w:t>
      </w:r>
      <w:r>
        <w:rPr>
          <w:b/>
        </w:rPr>
        <w:t>171751,3</w:t>
      </w:r>
      <w:r>
        <w:rPr/>
        <w:t xml:space="preserve"> тыс.руб., в том числе районного бюджета – </w:t>
      </w:r>
      <w:r>
        <w:rPr>
          <w:b/>
        </w:rPr>
        <w:t>124728,4</w:t>
      </w:r>
      <w:r>
        <w:rPr/>
        <w:t xml:space="preserve"> тыс. руб., сельских поселений – </w:t>
      </w:r>
      <w:r>
        <w:rPr>
          <w:b/>
        </w:rPr>
        <w:t>47022,9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260"/>
        <w:gridCol w:w="116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291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145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163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32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365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594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5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16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589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7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65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962,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19 год прогнозируется с дефицитом </w:t>
      </w:r>
      <w:r>
        <w:rPr>
          <w:b/>
        </w:rPr>
        <w:t>11714,2</w:t>
      </w:r>
      <w:r>
        <w:rPr/>
        <w:t xml:space="preserve"> тыс.руб. , бюджет на 2020 и 2021 год – бездефицит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19 год и плановый период 2020 и 2021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9 год и плановый период 2020-2021 годов рассчитан исходя из прогноза социально-экономического развития муниципального образования на 2019-2021 годы, ожидаемой оценки поступления налоговых и неналоговых доходов в 2018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8-2021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8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Налоговые и неналоговые доходы бюджета муниципального образования «Шегарский район» на 2018 год и </w:t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>плановый период 2019-2021 годов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.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418"/>
        <w:gridCol w:w="1417"/>
      </w:tblGrid>
      <w:tr>
        <w:trPr>
          <w:tblHeader w:val="true"/>
          <w:trHeight w:val="607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                                                                      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12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28,4</w:t>
            </w:r>
          </w:p>
        </w:tc>
      </w:tr>
      <w:tr>
        <w:trPr>
          <w:trHeight w:val="34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21,7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1,7</w:t>
            </w:r>
          </w:p>
        </w:tc>
      </w:tr>
      <w:tr>
        <w:trPr>
          <w:trHeight w:val="81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9,5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1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8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1</w:t>
            </w:r>
          </w:p>
        </w:tc>
      </w:tr>
      <w:tr>
        <w:trPr>
          <w:trHeight w:val="1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4,6</w:t>
            </w:r>
          </w:p>
        </w:tc>
      </w:tr>
      <w:tr>
        <w:trPr>
          <w:trHeight w:val="188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4,20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,5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19 году в абсолютном выражении составит 1 892,8  тыс. рублей, или 101,7 % к ожидаемому поступлению 2018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19-2021 года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9 году будет зачисляться   38,55%  против 39,95 %  в  2018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8 году, с учетом темпа роста заработной платы  в размере 107,2% (ожидаемое исполнение темпа роста собираемости НДФЛ в 2019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при расчете учтен выпадающий доход по НДФЛ - сведения ОГКУ «Центр занятости населения» о высвобождаемых работниках организаций на территории Шегарского района в 2018 году (7 человек, средняя з/плата 33451,14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8 году учитывает фактическое поступление налога за 4 месяца 2018 года и  поступление налога за период май-декабрь 2017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9 год планируются в сумме 78635,6 тыс.руб., что составляет 68,9% в структуре собственных доходов. В сравнении: оценка ожидаемого поступления в 2018 году составляет в сумме 76178,0 тыс.руб. при нормативе отчислений  в районный бюджет  39,95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9 год составляет 12287,0 тыс.руб., из них в районный бюджет 1618,0 тыс.руб., в сельские поселения 10669,0 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9 год рассчитан исходя из оценки поступлений в 2018 году с учётом индекса потребительских цен и</w:t>
      </w:r>
      <w:r>
        <w:rPr>
          <w:bCs/>
          <w:iCs/>
        </w:rPr>
        <w:t xml:space="preserve"> составляет 2746,0 тыс.рублей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ёме поступает в бюджеты муниципальных районов 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9 года спрогнозированы с учётом индекса потребительских цен  к ожидаемому исполнению 2018 года и составят 6102,0 тыс.рублей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9 год рассчитан исходя из оценки поступлений налога в 2018 году с учётом  темпа роста производства продукции сельского хозяйства. Оценка поступлений за 2018 год в консолидированный бюджет составит в сумме 244,0 тыс.руб. (рост связан с поступлением задолженности за  2017 г.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поступлений налога на 2019 год в соответствии с планом социально-экономического развития  в консолидированный бюджет составляет 240,8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ИФНС и составляет 7,2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709"/>
        <w:jc w:val="both"/>
        <w:rPr/>
      </w:pPr>
      <w:r>
        <w:rPr/>
        <w:t>Расчет прогнозируемых поступлений налога на имущество физических лиц на 2019 год произведен на основе данных о суммах налога, начисленных к уплате в 2017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7 год), с учетом данных сельских поселений, а также фактически сложившихся поступлений в 2017 году.</w:t>
      </w:r>
    </w:p>
    <w:p>
      <w:pPr>
        <w:pStyle w:val="Normal"/>
        <w:ind w:firstLine="709"/>
        <w:jc w:val="both"/>
        <w:rPr/>
      </w:pPr>
      <w:r>
        <w:rPr/>
        <w:t xml:space="preserve">Рост поступлений по налогу на 2019 год планируется, в связи нормами ст.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709"/>
        <w:jc w:val="both"/>
        <w:rPr/>
      </w:pPr>
      <w:r>
        <w:rPr/>
        <w:t xml:space="preserve">Приказом Минэкономразвития России от 30.10.2017 №579 «Об установлении коэффициентов-дефляторов на 2018  год» принят коэффициент-дефлятор, применяемый для расчёта налоговой базы в отношении инвентаризационной стоимости равный 1,481. Темп роста прогнозных назначений по налогу на имущество физических лиц в консолидированном бюджете на 2019 год по отношению к ожидаемому поступлению в 2018 году составил 103,5%;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декабря, как правило, часть платежей - порядка 30% -переходит на начало 2019 года. Таким образом, существуют риски неисполнения оцениваемых поступлений по налогу в 2018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9 год составляет 2634,6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асчет прогноза поступлений земельного налога на 2019 год произведен в разрезе сельских поселений на основе данных о суммах налога, начисленных к уплате в 2017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7 год), задолженности возможной ко взысканию, а также фактически сложившихся поступлений по итогам 2017 года и за 9 месяцев  2018 года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8 год произведен с учётом индекса потребительских цен, а также задолженности возможной ко взысканию в размере 30% по состоянию на 01.07.2017 и составляет 729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9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9 год осуществлен на основе оценки поступлений в 2018 году с учётом применения индекса роста потребительских цен и составляет 1702,0 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903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8 году договорам аренды с учетом  индекса  потребительских цен в сумме 2475,0 тыс.руб., включая 30% задолженности, принятой к погашению по состоянию на 01.07.2018г. в сумме 667,7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8 году договорам аренды в сумме 775,0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9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560,6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8 году и применения индекса роста потребительских цен. При этом, при расчете не были учтены  доходы местных бюджетов по детскому оздоровительному лагерю «Обская волна» и МКОУДО «Детская школа искусств» в связи с передачей последней на областной уровень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9 год – 16000,0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9 год в бюджетах сельских поселений в сумме 281,0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бюджете муниципального района доходы от компенсации затрат на 2019 год планируется в сумме 7,0 тыс.рублей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19 год поступление по данному источнику планируется в сумме 10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9 год осуществлен на основе оценки поступлений в 2018 году с учётом применения индекса роста потребительских цен и составляет  1436,0 тыс.рублей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4,5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8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9 год не планируются в связи с   Решением акционеров от 04.06.2018г.  ЗАО «Шегарское АТП» о  не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9 год составит  114087,8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9-2021 годы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19-2021 годы согласно приложению 7 к проекту решения «О  районном   бюджете муниципального образования «Шегарский район» на 2019 год и плановый период 2020 и 2021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19 год -  </w:t>
      </w:r>
      <w:r>
        <w:rPr>
          <w:b/>
        </w:rPr>
        <w:t>166101,5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0 год – </w:t>
      </w:r>
      <w:r>
        <w:rPr>
          <w:b/>
        </w:rPr>
        <w:t>143200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139881,7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19 год -  </w:t>
      </w:r>
      <w:r>
        <w:rPr>
          <w:b/>
        </w:rPr>
        <w:t>291521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0 год – </w:t>
      </w:r>
      <w:r>
        <w:rPr>
          <w:b/>
        </w:rPr>
        <w:t>273657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275942,0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9 год и плановый период 2020 и 2021 годов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Фонд оплаты труда работников, оплата труда которых производится исходя из минимального размера оплаты труда, рассчитан на 12 месяцев из расчета 14664,0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19 год и плановый период 2020 -2021 годов  - коммунальные услуги, ГСМ, связь -  исчислены с индексацией к расходам бюджета 2018 года с коэффициентом 1,04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9 году обязательств составляет </w:t>
      </w:r>
      <w:r>
        <w:rPr>
          <w:b/>
        </w:rPr>
        <w:t>5746,4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28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2,6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7,2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7491,9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237,3 тыс. руб., в т.ч.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49,3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сельских поселений в соответствии с принимаемыми сельскими поселениями решениями в сумме 474,9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34,7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537,9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596,8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45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2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>9723,5</w:t>
      </w:r>
      <w:r>
        <w:rPr/>
        <w:t xml:space="preserve"> 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2,7 ед. в сумме 2126,1 тыс.руб.  За счет собственных средств (платных услуг) содержатся 13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21,0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388,0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735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1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обеспечения пожарной безопасности на территории Шегарского района на период 2018-2020 годов" в сумме  705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"Повышение  обеспечения безопасности людей на водных объектах Шегарского района на период 2018-2020 годов" в сумме 13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"Доступная среда на период 2017-2020 годы" в сумме 10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Поддержка специалистов на территории Шегарского района на 2017-2019 годы" в сумме 36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рофилактика правонарушений и наркомании на территории Шегарского района на период 2018-2020 годов" в сумме 44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безопасности дорожного движения на территории Шегарского района на период 2018-2020 годов" в сумме 96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Развитие туризма на территории Шегарского района на 2017-2020 годы" в сумме 65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в сумме 2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32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, летняя занятость) в сумме 118,1 тыс. руб.;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;</w:t>
      </w:r>
    </w:p>
    <w:p>
      <w:pPr>
        <w:pStyle w:val="Normal"/>
        <w:jc w:val="both"/>
        <w:rPr/>
      </w:pPr>
      <w:r>
        <w:rPr/>
        <w:tab/>
        <w:t>-расходы на реализацию проектов инициативного бюджетирования в сумме 1500,0 тыс.руб.;</w:t>
      </w:r>
    </w:p>
    <w:p>
      <w:pPr>
        <w:pStyle w:val="Normal"/>
        <w:jc w:val="both"/>
        <w:rPr/>
      </w:pPr>
      <w:r>
        <w:rPr/>
        <w:tab/>
        <w:t>-расходы на уплату штрафов по судебным решениям по ремонту дома ул.Школьная, 53 в сумме 1500,0 тыс.руб.</w:t>
      </w:r>
    </w:p>
    <w:p>
      <w:pPr>
        <w:pStyle w:val="Normal"/>
        <w:ind w:firstLine="708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8554,9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ает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4280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4118,3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69,7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- на реализацию мероприятий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 в сумме 162,0 тыс. руб.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"Развитие малого и среднего предпринимательства в Шегарском районе на период 2018-2020г. г." в сумме </w:t>
      </w:r>
      <w:r>
        <w:rPr>
          <w:b/>
          <w:bCs/>
          <w:iCs/>
        </w:rPr>
        <w:t>63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324,1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618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"Развитие автомобильных дорог общего пользования местного значения Шегарского района на период 2015-2017гг." в сумме 1706,1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456,1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25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938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"Развитие малого и среднего предпринимательства в Шегарском районе на период 2015-2017 годы" в сумме 160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8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20,0 тыс. руб.;</w:t>
      </w:r>
    </w:p>
    <w:p>
      <w:pPr>
        <w:pStyle w:val="Normal"/>
        <w:ind w:firstLine="708"/>
        <w:jc w:val="both"/>
        <w:rPr/>
      </w:pPr>
      <w:r>
        <w:rPr/>
        <w:t>-расходы местного бюджета на корректировку документов территориального планирования и градостроительного зонирования в сумме 4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19272,3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2,6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016,4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" на 2018-2020 годы" в сумме 3016,4 тыс.руб., из них:</w:t>
      </w:r>
    </w:p>
    <w:p>
      <w:pPr>
        <w:pStyle w:val="Normal"/>
        <w:jc w:val="both"/>
        <w:rPr/>
      </w:pPr>
      <w:r>
        <w:rPr/>
        <w:tab/>
        <w:t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"Развитие коммунальной и коммуникационной инфраструктуры в Томской области" в сумме 1016,4 тыс.руб.;</w:t>
      </w:r>
    </w:p>
    <w:p>
      <w:pPr>
        <w:pStyle w:val="Normal"/>
        <w:ind w:firstLine="708"/>
        <w:jc w:val="both"/>
        <w:rPr/>
      </w:pPr>
      <w:r>
        <w:rPr/>
        <w:t>- на  исполнение полномочий по водоснабжению в сумме 2000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1191,8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"Охрана окружающей среды на 2018-2020гг." в сумме 1250,0 тыс.руб., из них на реализацию полномочий по утилизации отходов расходы в сумме 1100,0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"Формирование современной городской среды на 2018 год" в сумме 3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4309,0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45965,1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0758,3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7411,8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170,6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385,9 тыс.руб.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24454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53488,6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 xml:space="preserve">-расходы на функционирование общеобразовательных учебных учреждений  в сумме 48819,6 тыс.руб., из них </w:t>
      </w:r>
      <w:r>
        <w:rPr>
          <w:sz w:val="22"/>
          <w:szCs w:val="22"/>
        </w:rPr>
        <w:t xml:space="preserve">расходы на питание за счет платных услуг  </w:t>
      </w:r>
      <w:r>
        <w:rPr/>
        <w:t>6035,9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2394,6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305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953,4 тыс.руб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</w:rPr>
        <w:t xml:space="preserve">Организация дополнительного образования в 2019 году отражается по подразделу 0703 «Дополнительное образование» и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2675,9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1480,9 тыс. руб., из них расходы за счет платных услуг 2552,3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689,0 тыс.руб.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387,8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112,3 тыс.руб., софинансирование из районного бюджета 5,9 тыс.руб.</w:t>
      </w:r>
    </w:p>
    <w:p>
      <w:pPr>
        <w:pStyle w:val="Normal"/>
        <w:ind w:firstLine="708"/>
        <w:jc w:val="both"/>
        <w:rPr/>
      </w:pPr>
      <w:r>
        <w:rPr/>
        <w:t>В рамках реализации пилотного проекта в 2019 году МКОУ ДО «Детская школа искусств с.Мельниково» передается в ведение Томской области, поэтому расходы на её функционирование в расходах районного бюджета на 2019-2021 годы не планирую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8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"Развитие молодежной политики в муниципальном образовании "Шегарский район" на 2017-2019 годы" учтено 152,0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030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548,5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6428,5 тыс.руб. в количестве 14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"Развитие образования в Шегарском районе на 2015-2019 годы" в сумме 120,0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130647,6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8689,7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243,5 тыс.руб.,</w:t>
      </w:r>
    </w:p>
    <w:p>
      <w:pPr>
        <w:pStyle w:val="TextBody"/>
        <w:rPr/>
      </w:pPr>
      <w:r>
        <w:rPr/>
        <w:tab/>
        <w:t xml:space="preserve">- на предоставление субсидии на финансовое обеспечение муниципального задания на оказание муниципальных услуг (выполнение работ) МАУК "Культурно-спортивный центр Шегарского района" в сумме 14911,4 тыс.руб., из них расходы, передаваемые сельскими поселениями на выполнение данных полномочий в сумме 10856,9 тыс.руб.; 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/>
        <w:t>-расходы на реализацию муниципальной программы "Развитие культуры на период 2015-2019гг." в сумме 650,0 тыс.руб.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26088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435,0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335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2768,1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074,8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008,5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587,6 тыс. руб.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7,2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3203,1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8 год составит 953,4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4004,7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4004,7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4004,7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11,0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1704,7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715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303235,4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Районный бюджет на 2019 год планируется с дефицитом 11714,2 тыс.руб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9 год и плановый период 2020 и 2021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19 год и  плановый период 2020 - 2021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9 год и плановый период 2020-2021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распределения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8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19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9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1:00Z</dcterms:created>
  <dc:creator>Иванова</dc:creator>
  <dc:description/>
  <cp:keywords/>
  <dc:language>en-US</dc:language>
  <cp:lastModifiedBy>1</cp:lastModifiedBy>
  <cp:lastPrinted>2018-11-01T15:21:00Z</cp:lastPrinted>
  <dcterms:modified xsi:type="dcterms:W3CDTF">2018-11-16T04:48:00Z</dcterms:modified>
  <cp:revision>91</cp:revision>
  <dc:subject/>
  <dc:title>Пояснительная записка</dc:title>
</cp:coreProperties>
</file>