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3 к решению </w:t>
      </w:r>
    </w:p>
    <w:p>
      <w:pPr>
        <w:pStyle w:val="ConsNonformat"/>
        <w:widowControl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Думы Шегарского района </w:t>
      </w:r>
    </w:p>
    <w:p>
      <w:pPr>
        <w:pStyle w:val="ConsNonformat"/>
        <w:widowControl/>
        <w:jc w:val="right"/>
        <w:rPr/>
      </w:pPr>
      <w:r>
        <w:rPr>
          <w:rFonts w:cs="Arial" w:ascii="Arial" w:hAnsi="Arial"/>
          <w:sz w:val="18"/>
          <w:szCs w:val="18"/>
        </w:rPr>
        <w:t>от ________2010г № _____</w:t>
      </w:r>
    </w:p>
    <w:p>
      <w:pPr>
        <w:pStyle w:val="ConsNonformat"/>
        <w:widowControl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униципального имущества по муниципальному образованию «Шегарский район» за 2009 год</w:t>
      </w:r>
    </w:p>
    <w:tbl>
      <w:tblPr>
        <w:tblW w:w="13338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1938"/>
        <w:gridCol w:w="1767"/>
        <w:gridCol w:w="1140"/>
        <w:gridCol w:w="1425"/>
        <w:gridCol w:w="1197"/>
        <w:gridCol w:w="2622"/>
        <w:gridCol w:w="2508"/>
      </w:tblGrid>
      <w:tr>
        <w:trPr>
          <w:trHeight w:val="91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  <w:br/>
              <w:t>пп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Наименовани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Адре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Площадь</w:t>
              <w:br/>
              <w:t>кв. 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-емая цена продажи   тыс. 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ано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муществ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</w:tr>
      <w:tr>
        <w:trPr>
          <w:trHeight w:val="51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ывшей кухни детского сада №1 под разбор на вывоз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льниково, ул. Калинина 4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ое бревенчатое здани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ла, ул. Чапаева, д. 4, пом. 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ое  кирпичное здание 1975 года построй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 №1 (гараж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сковская, 13г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в кирпичном здани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емельным участком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. Мельниково ул. Калинина 53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5,3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этажное кирпичное здание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атериал  - цех РММ  под разбор на вывоз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13 «Д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ие конструкции – каркас бывшего гараж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атериал – склад навес с кранбалкой под разбор на вывоз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сковская,1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ие конструкции, сетка рабиц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 участков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обеда-20,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ельниково-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аукциона</w:t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0,3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мобиль ВАЗ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ов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в форме открытого  аукциона</w:t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АЗ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льников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закрытые по форме подачи предложения о цене</w:t>
            </w:r>
          </w:p>
        </w:tc>
      </w:tr>
      <w:tr>
        <w:trPr>
          <w:trHeight w:val="30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6,5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259" w:right="567" w:gutter="851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35:00Z</dcterms:created>
  <dc:creator>Березовский</dc:creator>
  <dc:description/>
  <cp:keywords/>
  <dc:language>en-US</dc:language>
  <cp:lastModifiedBy>Шкарина</cp:lastModifiedBy>
  <cp:lastPrinted>2010-03-23T14:00:00Z</cp:lastPrinted>
  <dcterms:modified xsi:type="dcterms:W3CDTF">2010-03-23T08:01:00Z</dcterms:modified>
  <cp:revision>37</cp:revision>
  <dc:subject/>
  <dc:title>                                                                                                                              </dc:title>
</cp:coreProperties>
</file>