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     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____________________________2010г.                                        №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Шегарского района  за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 обсудив информацию финансового отдела Администрации Шегарского района об исполнении  бюджета Шегарского района за 2009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 Шегарского района за 2009 год по доходам в сумме 296121,3 тыс. руб., по расходам в сумме 301992,5  тыс. руб., дефицит в сумме 5871,2 тыс. руб., согласно приложениям  1-6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газете «Шега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Шегарского района                                                    О.И.Майк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2:36:00Z</dcterms:created>
  <dc:creator>Чернядева</dc:creator>
  <dc:description/>
  <cp:keywords/>
  <dc:language>en-US</dc:language>
  <cp:lastModifiedBy>Шкарина</cp:lastModifiedBy>
  <cp:lastPrinted>2010-04-05T12:42:00Z</cp:lastPrinted>
  <dcterms:modified xsi:type="dcterms:W3CDTF">2010-04-05T05:47:00Z</dcterms:modified>
  <cp:revision>19</cp:revision>
  <dc:subject/>
  <dc:title> </dc:title>
</cp:coreProperties>
</file>