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я 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 200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0 года составил 1144,0 тыс. руб., из них  бюджетных кредитов  нет, муниципальные гарантии – 1144,0 тыс. руб.  </w:t>
      </w:r>
    </w:p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В 2009 планировалось получение бюджетного кредита из вышестоящего бюджета на финансирование кассовых разрывов в объеме 5000,0 тыс. руб. В ходе исполнения бюджета необходимость в кредите не возникла, поэтому фактически заимствования не осуществлялись, муниципальные гарантии  юридическим лицам не предоставлялись. 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 год (тыс. 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(тыс. 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*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Срок кредита обеспечиваемого муниципальной гарантии до апреля 2012 года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10 год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1.2010 г. составил  1144,0 тыс. руб.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4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4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40:00Z</dcterms:created>
  <dc:creator>Финотдел</dc:creator>
  <dc:description/>
  <cp:keywords/>
  <dc:language>en-US</dc:language>
  <cp:lastModifiedBy>Шкарина</cp:lastModifiedBy>
  <cp:lastPrinted>2010-03-23T12:11:00Z</cp:lastPrinted>
  <dcterms:modified xsi:type="dcterms:W3CDTF">2010-03-23T06:12:00Z</dcterms:modified>
  <cp:revision>14</cp:revision>
  <dc:subject/>
  <dc:title>                                                                                                     Приложение № 4</dc:title>
</cp:coreProperties>
</file>