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  <w:t>об установленных  нарушениях по материалом  ревизий  и  проверок  бюджетного законодательства, проводимых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контрольным отделом  Администрации Шегарского района в 2009 году</w:t>
      </w:r>
      <w:r>
        <w:rPr/>
        <w:t xml:space="preserve">                                                                                                               в руб.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42"/>
        <w:gridCol w:w="845"/>
        <w:gridCol w:w="1204"/>
        <w:gridCol w:w="1605"/>
        <w:gridCol w:w="1490"/>
        <w:gridCol w:w="1043"/>
        <w:gridCol w:w="1147"/>
        <w:gridCol w:w="756"/>
        <w:gridCol w:w="1245"/>
        <w:gridCol w:w="1701"/>
        <w:gridCol w:w="1436"/>
      </w:tblGrid>
      <w:tr>
        <w:trPr>
          <w:trHeight w:val="403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ата окончан-ия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ревизи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сего нарушений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4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инято мер к восстановлению расходов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риняты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меры к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лжностным лицам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пустив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ереплаты по фонду оплаты труд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е целевое использование бюдж. средств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законные расходы</w:t>
            </w:r>
          </w:p>
        </w:tc>
        <w:tc>
          <w:tcPr>
            <w:tcW w:w="4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осстановлены денеж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/>
            </w:pPr>
            <w:r>
              <w:rPr>
                <w:sz w:val="16"/>
              </w:rPr>
              <w:t>возмещен разницы в тарифе в разм.1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осстановлены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бюджетн.ср-ва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использоне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оцелевому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Ф.И.О.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лжност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лиц,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пустив.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руше-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.МО « Шегарский»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район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..02.2009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</w:rPr>
              <w:t>2.Трубачевско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.03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17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17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17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Чукова П.Д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. Баткатское 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3.04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053,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053,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053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едунова Н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.Шегарское 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.06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02,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02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02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евонькаева Т.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. Побединское 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3.07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125,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053,9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059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Шелудько Т.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. Северное 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0.10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4,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4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4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Майзер А.П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7. Анастасьевское сельское посе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.11.2009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Кондратенко Л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.МУЗ  «Шегарская районная больница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9.12.2009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997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997,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99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арламова Л.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4830,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7761,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997,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7767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99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Начальник  контрольного отдела                                                                                            В.В. Эмирханова                                  </w:t>
      </w:r>
    </w:p>
    <w:sectPr>
      <w:type w:val="nextPage"/>
      <w:pgSz w:orient="landscape" w:w="16838" w:h="11906"/>
      <w:pgMar w:left="567" w:right="56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tLeast" w:line="240"/>
      <w:ind w:left="113" w:right="1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27:00Z</dcterms:created>
  <dc:creator>Савескул</dc:creator>
  <dc:description/>
  <cp:keywords/>
  <dc:language>en-US</dc:language>
  <cp:lastModifiedBy>Шкарина</cp:lastModifiedBy>
  <cp:lastPrinted>2010-03-23T13:32:00Z</cp:lastPrinted>
  <dcterms:modified xsi:type="dcterms:W3CDTF">2010-03-23T07:36:00Z</dcterms:modified>
  <cp:revision>32</cp:revision>
  <dc:subject/>
  <dc:title>СВЕДЕНИЯ</dc:title>
</cp:coreProperties>
</file>