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00735" cy="102552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____________________________2010г.                                        №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Шегарского района  з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 бюджета Шегарского района за 2009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 Шегарского района за 2009 год по доходам в сумме 296121,3 тыс. руб., по расходам в сумме 301992,5  тыс. руб., дефицит в сумме 5871,2 тыс. руб., согласно приложениям 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егарского района                                                    О.И.Майк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0785" cy="9477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полнительному нормативу отчислений составило 17928 тыс. руб. В бюджет муниципального района – 33078 тыс. руб.,  при плане – 33714 тыс. руб., невыполнение плана по НДФЛ составило 636 тыс. руб. В бюджеты поселений поступило 7575тыс.руб., при плане – 8028тыс. руб.  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Рост показателей поступления по данному виду налога к уровню соответствующего периода ( в сопоставимых показателях и за исключением разовых поступлений в 2008 году в виде погашения недоимки) – 101%. </w:t>
      </w:r>
      <w:r>
        <w:rPr>
          <w:i/>
          <w:iCs/>
          <w:sz w:val="24"/>
          <w:u w:val="single"/>
        </w:rPr>
        <w:t>Налоги на совокупный доход</w:t>
      </w:r>
      <w:r>
        <w:rPr>
          <w:sz w:val="24"/>
        </w:rPr>
        <w:t xml:space="preserve">  за 2009г. поступило в сумме 4445 тыс.руб. (единый налог на вмененный доход – 4385 тыс.руб., в т.ч. в 1 квартале 1060 тыс.руб., во 2 квартале 1106 тыс.руб., в 3 квартале 1088 тыс.руб. и в 4 квартале 1131,   единый с/х налог –60 тыс.руб.) при плане 4586 тыс.руб., % выполнения- 96,9.  По отношению к 2008году произошел рост поступлений в связи с изменением коэффициента – дефлятора К 1 с 1.081 до 1.148. Снизилась недоимка в бюджет на 21,4 % по отношению к 01.01.2009г.</w:t>
      </w:r>
    </w:p>
    <w:p>
      <w:pPr>
        <w:pStyle w:val="TextBodyIndent"/>
        <w:rPr/>
      </w:pPr>
      <w:r>
        <w:rPr>
          <w:sz w:val="24"/>
        </w:rPr>
        <w:tab/>
      </w:r>
      <w:r>
        <w:rPr>
          <w:i/>
          <w:iCs/>
          <w:sz w:val="24"/>
          <w:u w:val="single"/>
        </w:rPr>
        <w:t>Налоги на имущество</w:t>
      </w:r>
      <w:r>
        <w:rPr>
          <w:sz w:val="24"/>
        </w:rPr>
        <w:t xml:space="preserve">   </w:t>
      </w:r>
    </w:p>
    <w:p>
      <w:pPr>
        <w:pStyle w:val="TextBodyIndent"/>
        <w:rPr>
          <w:sz w:val="24"/>
        </w:rPr>
      </w:pPr>
      <w:r>
        <w:rPr>
          <w:sz w:val="24"/>
        </w:rPr>
        <w:tab/>
        <w:t>-  налог на имущество физических лиц за 2009 год поступил в бюджеты поселений в сумме 705 тыс.руб., в том числе 273 тыс.руб. – погашение задолженности прошлых лет ; план составил 595 тыс.руб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земельный  налог  поступил в бюджеты поселений в сумме   3440тыс. руб. при плане - 4084тыс. руб., (от физ. лиц поступило в сумме 1813 тыс. руб., от юридических лиц поступило в сумме 1627 тыс. руб.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Плата за негативное воздействие на окружающую среду</w:t>
      </w:r>
      <w:r>
        <w:rPr>
          <w:i/>
          <w:sz w:val="24"/>
        </w:rPr>
        <w:t xml:space="preserve"> –</w:t>
      </w:r>
      <w:r>
        <w:rPr>
          <w:sz w:val="24"/>
        </w:rPr>
        <w:t xml:space="preserve"> утвержденный план 244 тыс.руб., фактическое поступление составило 391тыс.руб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iCs/>
          <w:sz w:val="24"/>
          <w:u w:val="single"/>
        </w:rPr>
        <w:t>Доходы от использования имущества, находящего в муниципальной собственности</w:t>
      </w:r>
      <w:r>
        <w:rPr>
          <w:sz w:val="24"/>
        </w:rPr>
        <w:t xml:space="preserve">  поступили  за анализируемый период в сумме 5737тыс. рублей,  в том числе;</w:t>
      </w:r>
    </w:p>
    <w:p>
      <w:pPr>
        <w:pStyle w:val="TextBodyIndent"/>
        <w:rPr>
          <w:sz w:val="24"/>
        </w:rPr>
      </w:pPr>
      <w:r>
        <w:rPr>
          <w:sz w:val="24"/>
        </w:rPr>
        <w:t>- арендная плата за земли – 3112 тыс. руб., в т.ч.  в бюджет района 1556тыс. руб., в бюджет поселений 1556 тыс.руб., при плане 3278 тыс.руб., невыполнение плана по данному виду налога произошло за счет неуплаты с/х предприятиями аренды за земли в сумме 166 тыс.руб. согласно заключенных договоров. Вместе с тем, недоимка с учетом прошлых лет за аренду земли составила 343 тыс.руб.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прочие поступления от использования имущества поступили в сумме 2625 тыс.руб. при плане – 2410 тыс.руб., в т.ч. в муниципальный район поступило 1206 тыс.руб. при плане – 1133тыс.руб., в бюджеты поселений поступило 1419тыс.руб., при плане – 1277 тыс.руб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муниципальному району и сельскими поселениями план по данному виду налога перевыполнен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Недоимка в  муниципальный район и бюджеты поселений от использования имущества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723"/>
        <w:gridCol w:w="1885"/>
        <w:gridCol w:w="1884"/>
        <w:gridCol w:w="1790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ельских поселений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1.09г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1.10г.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 (50%) с учетом задолженности прошлых л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райо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з данной таблицы следует, недоимка с учетом задолженности прошлых лет  за аренду имущества составила по муниципальному району  283тыс.руб., по поселениям 82тыс.руб. Большая задолженность от аренды имущества сложилась перед Шегарским сельским поселением 78 тыс.руб. (ООО «Успех»-20тыс.руб., ООО«Успех-М»-11тыс.руб. и ООО «Дорстрой» -47 тыс. руб.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оходы от платы за найм жилищного фонда составили 746тыс.руб.,  при утвержденном плане 571тыс.руб.  На 2009 год базовые ставки сельскими поселениями пересмотрены в сторону увеличения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ероприятия по сбору задолженности данного вида платежа поселениями проводятся, вместе с тем недоимка с учетом задолженности прошлых лет составила 148,2 тыс. руб., в т.ч. Баткатскому – 4 тыс.руб., Побединскому -2тыс.руб., Северному – 142,2 тыс.руб.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доходы от продажи муниципального имущества МО «Шегарский район» составили 3521 тыс.руб. Продано посредством аукциона 2 объекта недвижимости  и 2 автомобиля. </w:t>
      </w:r>
    </w:p>
    <w:p>
      <w:pPr>
        <w:pStyle w:val="TextBodyIndent"/>
        <w:rPr>
          <w:sz w:val="24"/>
        </w:rPr>
      </w:pPr>
      <w:r>
        <w:rPr>
          <w:sz w:val="24"/>
        </w:rPr>
        <w:t>- доходы от продажи земельных участков поступили в сумме 5356тыс.руб. в бюджет района – 2678тыс.руб.,   в бюджет поселений – 2678 тыс.руб.,  в т.ч. Анастасьевское поселение -2 тыс.руб., Баткатское - 8 тыс.руб., Побединское – 2296тыс.руб.,Шегарское – 370тыс.руб.</w:t>
      </w:r>
    </w:p>
    <w:p>
      <w:pPr>
        <w:pStyle w:val="TextBodyIndent"/>
        <w:rPr/>
      </w:pPr>
      <w:r>
        <w:rPr>
          <w:sz w:val="24"/>
          <w:u w:val="single"/>
        </w:rPr>
        <w:t>Штрафы</w:t>
      </w:r>
      <w:r>
        <w:rPr>
          <w:sz w:val="24"/>
        </w:rPr>
        <w:t xml:space="preserve">   поступили в сумме 2498тыс. руб. при плане -  2100тыс. руб. Перевыполнение плана по данному виду дохода за счет поступления денежных взысканий в области дорожного движения в сумме 1573 тыс. руб.  (план  - 1315 тыс. руб.), за счет поступления взысканий налагаемых миграционной службой в сумме 246 тыс. руб. при плане 240 тыс. руб., от штрафов налагаемых административной комиссией – 71 тыс. руб. при плане 65тыс. руб. </w:t>
      </w:r>
    </w:p>
    <w:p>
      <w:pPr>
        <w:pStyle w:val="TextBodyIndent"/>
        <w:rPr/>
      </w:pPr>
      <w:r>
        <w:rPr>
          <w:i/>
          <w:sz w:val="24"/>
          <w:u w:val="single"/>
        </w:rPr>
        <w:t>Прочие неналоговые доходы</w:t>
      </w:r>
      <w:r>
        <w:rPr>
          <w:sz w:val="24"/>
        </w:rPr>
        <w:t xml:space="preserve">  на Советах Побединского и Трубачевского поселениях приняты решения о самообложении граждан и утверждены тарифы платежей, разработаны положения о сборе и расходовании средств самообложения граждан. Поступили средства за самообложение за анализируемый период в сумме 93тыс.руб. (Трубачевское поселение 28тыс.руб. и Побединское 65тыс.руб.). Запланировано поступление от средств самообложения в сумме 71тыс.руб., в т.ч. в Трубачевском 21 тыс.руб. и Побединском - 5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.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09 года муниципальный долг Шегарского района составлял </w:t>
      </w:r>
      <w:r>
        <w:rPr>
          <w:b/>
          <w:bCs/>
          <w:sz w:val="24"/>
        </w:rPr>
        <w:t>1633 тыс. рублей</w:t>
      </w:r>
      <w:r>
        <w:rPr>
          <w:sz w:val="24"/>
        </w:rPr>
        <w:t>. Данный остаток сложился из сумм остатка муниципальной гарантии, выданной в июне 2007 года ОАО «Российский сельскохозяйственный банк» за ПСПК «Сельский двор» в объеме 2000 тыс. 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2009 году из вышестоящего бюджета  бюджетные кредиты не предоставлялись:</w:t>
      </w:r>
    </w:p>
    <w:p>
      <w:pPr>
        <w:pStyle w:val="2"/>
        <w:ind w:firstLine="708"/>
        <w:jc w:val="both"/>
        <w:rPr>
          <w:sz w:val="24"/>
        </w:rPr>
      </w:pPr>
      <w:r>
        <w:rPr/>
        <w:object w:dxaOrig="7710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pt;height:233.25pt" filled="f" o:ole="">
            <v:imagedata r:id="rId5" o:title=""/>
          </v:shape>
          <o:OLEObject Type="Embed" ProgID="" ShapeID="ole_rId4" DrawAspect="Content" ObjectID="_176613453" r:id="rId4"/>
        </w:objec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Объем муниципального долга соответствует установленному ст. 107 Бюджетного кодекса Российской Федерации уровню муниципального долга. По состоянию на 01.01.2010 г. в структуре муниципального долга доля  муниципальных гарантий – 100%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Предельный объем дефицита  районного бюджета  был утвержден в сумме </w:t>
      </w:r>
      <w:r>
        <w:rPr>
          <w:bCs/>
          <w:sz w:val="24"/>
        </w:rPr>
        <w:t>7186,0 тыс. рублей.</w:t>
      </w:r>
    </w:p>
    <w:p>
      <w:pPr>
        <w:pStyle w:val="2"/>
        <w:ind w:firstLine="708"/>
        <w:jc w:val="both"/>
        <w:rPr/>
      </w:pPr>
      <w:r>
        <w:rPr>
          <w:sz w:val="24"/>
        </w:rPr>
        <w:t>В ходе исполнения бюджета  по итогам 2009 года сложился фактический дефицит в объеме 5871,2</w:t>
      </w:r>
      <w:r>
        <w:rPr>
          <w:bCs/>
          <w:sz w:val="24"/>
        </w:rPr>
        <w:t xml:space="preserve"> тыс. рублей </w:t>
      </w:r>
      <w:r>
        <w:rPr>
          <w:sz w:val="24"/>
        </w:rPr>
        <w:t>(доходы бюджета района составили 296121,3</w:t>
      </w:r>
      <w:r>
        <w:rPr>
          <w:bCs/>
          <w:sz w:val="24"/>
        </w:rPr>
        <w:t xml:space="preserve"> тыс. рублей</w:t>
      </w:r>
      <w:r>
        <w:rPr>
          <w:sz w:val="24"/>
        </w:rPr>
        <w:t>, расходы – 301992,5</w:t>
      </w:r>
      <w:r>
        <w:rPr>
          <w:bCs/>
          <w:sz w:val="24"/>
        </w:rPr>
        <w:t xml:space="preserve"> тыс. рублей</w:t>
      </w:r>
      <w:r>
        <w:rPr>
          <w:sz w:val="24"/>
        </w:rPr>
        <w:t>)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нутренними источниками финансирования дефицита бюджета являются:</w:t>
      </w:r>
    </w:p>
    <w:p>
      <w:pPr>
        <w:pStyle w:val="2"/>
        <w:jc w:val="both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- 5871,2 тыс</w:t>
      </w:r>
      <w:r>
        <w:rPr>
          <w:sz w:val="24"/>
        </w:rPr>
        <w:t xml:space="preserve">. </w:t>
      </w:r>
      <w:r>
        <w:rPr>
          <w:bCs/>
          <w:sz w:val="24"/>
        </w:rPr>
        <w:t>рублей</w:t>
      </w:r>
      <w:r>
        <w:rPr>
          <w:sz w:val="24"/>
        </w:rPr>
        <w:t xml:space="preserve"> – изменения остатков средств на счетах по учету средств местных бюджетов.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В связи с отсутствием заимствований расходы на обслуживание муниципального долга первоначально запланированные в объеме 300,0 тыс. руб. были перераспределены полностью на другие разде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За 2009 год расходы консолидированного бюджета муниципального образования исполнены в сумме 317392,4 тыс.руб. при плане 321998,7 тыс.руб., что составляет 98,6%, дефицит составил 9477,5 тыс.руб. Расходы районного бюджета исполнены в размере 301992,5 тыс.руб. при годовом плане 305301,8 тыс.руб., что составляет 98,9, дефицит -5871,2 тыс.руб. </w:t>
      </w:r>
    </w:p>
    <w:p>
      <w:pPr>
        <w:pStyle w:val="Normal"/>
        <w:jc w:val="both"/>
        <w:rPr/>
      </w:pPr>
      <w:r>
        <w:rPr/>
        <w:tab/>
        <w:t>Недовыполнение плана по расходам бюджета муниципального района сложилось по следующим причинам:</w:t>
      </w:r>
    </w:p>
    <w:p>
      <w:pPr>
        <w:pStyle w:val="Normal"/>
        <w:jc w:val="both"/>
        <w:rPr/>
      </w:pPr>
      <w:r>
        <w:rPr/>
        <w:tab/>
        <w:t>- по общегосударственным вопросам исполнение составило 99,2% от утвержденных годовых назначений;</w:t>
      </w:r>
    </w:p>
    <w:p>
      <w:pPr>
        <w:pStyle w:val="Normal"/>
        <w:ind w:firstLine="708"/>
        <w:jc w:val="both"/>
        <w:rPr/>
      </w:pPr>
      <w:r>
        <w:rPr/>
        <w:t>- по национальной обороне расходы исполнены на 100,0%;</w:t>
      </w:r>
    </w:p>
    <w:p>
      <w:pPr>
        <w:pStyle w:val="Normal"/>
        <w:ind w:firstLine="708"/>
        <w:jc w:val="both"/>
        <w:rPr/>
      </w:pPr>
      <w:r>
        <w:rPr/>
        <w:t>- по национальной безопасности и правоохранительной деятельности расходы исполнены на 100,0%;</w:t>
      </w:r>
    </w:p>
    <w:p>
      <w:pPr>
        <w:pStyle w:val="Normal"/>
        <w:ind w:firstLine="708"/>
        <w:jc w:val="both"/>
        <w:rPr/>
      </w:pPr>
      <w:r>
        <w:rPr/>
        <w:t>-по национальной экономике исполнение составило 98,7% в связи с тем, что часть ассигнований  по гос. поддержке сельского хозяйства (субсидирование процентов по кредитам)  не были востребованы и перенесены  на 2010 год;</w:t>
      </w:r>
    </w:p>
    <w:p>
      <w:pPr>
        <w:pStyle w:val="Normal"/>
        <w:ind w:firstLine="708"/>
        <w:jc w:val="both"/>
        <w:rPr/>
      </w:pPr>
      <w:r>
        <w:rPr/>
        <w:t>- по жилищно-коммунальному хозяйству расходы исполнены на 100,0%;</w:t>
      </w:r>
    </w:p>
    <w:p>
      <w:pPr>
        <w:pStyle w:val="Normal"/>
        <w:ind w:firstLine="708"/>
        <w:jc w:val="both"/>
        <w:rPr/>
      </w:pPr>
      <w:r>
        <w:rPr/>
        <w:t xml:space="preserve">- расходы по образованию исполнены на </w:t>
      </w:r>
      <w:r>
        <w:rPr>
          <w:color w:val="FF0000"/>
        </w:rPr>
        <w:t>98,6</w:t>
      </w:r>
      <w:r>
        <w:rPr/>
        <w:t xml:space="preserve"> %, в связи с недостаточностью средств, не в полном объеме произведены расходы по ФОТ, коммунальные услуги, уголь;</w:t>
      </w:r>
    </w:p>
    <w:p>
      <w:pPr>
        <w:pStyle w:val="Normal"/>
        <w:ind w:firstLine="708"/>
        <w:jc w:val="both"/>
        <w:rPr/>
      </w:pPr>
      <w:r>
        <w:rPr/>
        <w:t xml:space="preserve">- по культуре исполнение составило </w:t>
      </w:r>
      <w:r>
        <w:rPr>
          <w:color w:val="FF0000"/>
        </w:rPr>
        <w:t>98,5</w:t>
      </w:r>
      <w:r>
        <w:rPr/>
        <w:t>%, экономия обусловлена наличием остатка ассигнований по субсидии на оплату труда руководителям и специалистам учреждений культуры;</w:t>
      </w:r>
    </w:p>
    <w:p>
      <w:pPr>
        <w:pStyle w:val="Normal"/>
        <w:ind w:firstLine="708"/>
        <w:jc w:val="both"/>
        <w:rPr/>
      </w:pPr>
      <w:r>
        <w:rPr/>
        <w:t>- по здравоохранению, физической культуре и спорту расходы исполнены на 98,9%</w:t>
      </w:r>
    </w:p>
    <w:p>
      <w:pPr>
        <w:pStyle w:val="Normal"/>
        <w:ind w:firstLine="708"/>
        <w:jc w:val="both"/>
        <w:rPr/>
      </w:pPr>
      <w:r>
        <w:rPr/>
        <w:t>- по социальной политике исполнение плана составило 98,5%, так как по субсидиям гражданам на приобретение (строительство)  жилья не были   представлены документы  отдельными получателями субсидий; не в полном объеме востребованы средства субсидии на содержание приемной семьи;</w:t>
      </w:r>
    </w:p>
    <w:p>
      <w:pPr>
        <w:pStyle w:val="Normal"/>
        <w:ind w:firstLine="708"/>
        <w:jc w:val="both"/>
        <w:rPr/>
      </w:pPr>
      <w:r>
        <w:rPr/>
        <w:t xml:space="preserve">- по межбюджетным трансфертам, перечисляемым бюджетам поселений, исполнение по расходам составило 99,8%, так как возвращены невостребованные средства на приобретение жилья детям-сиротам; </w:t>
      </w:r>
    </w:p>
    <w:p>
      <w:pPr>
        <w:pStyle w:val="Normal"/>
        <w:ind w:firstLine="708"/>
        <w:jc w:val="both"/>
        <w:rPr/>
      </w:pPr>
      <w:r>
        <w:rPr/>
        <w:t>Наибольший удельный вес в структуре расходов занимают расходы на нужды образования - 48%, межбюджетные трансферты 19%, общегосударственные вопросы 10%, социальная политика – по 9%, здравоохранение и спорт  -5%.</w:t>
      </w:r>
    </w:p>
    <w:p>
      <w:pPr>
        <w:pStyle w:val="Normal"/>
        <w:ind w:firstLine="708"/>
        <w:jc w:val="both"/>
        <w:rPr/>
      </w:pPr>
      <w:r>
        <w:rPr/>
        <w:t xml:space="preserve">Расходы на ремонт объектов социальной сферы (образование, культура, здравоохранение) в целом составили 21351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8791" w:dyaOrig="50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85pt;height:255.1pt" filled="f" o:ole="">
            <v:imagedata r:id="rId7" o:title=""/>
          </v:shape>
          <o:OLEObject Type="Embed" ProgID="" ShapeID="ole_rId6" DrawAspect="Content" ObjectID="_584749086" r:id="rId6"/>
        </w:object>
      </w:r>
      <w:r>
        <w:rPr>
          <w:sz w:val="28"/>
          <w:szCs w:val="28"/>
        </w:rPr>
        <w:tab/>
      </w:r>
      <w:r>
        <w:rPr/>
        <w:t>Исполнение расходов  бюджета по главным  распорядителям  средств районного бюджета за 2009 год в соответствии с их полномочиями выглядит следующим  образом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9036" w:dyaOrig="33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15pt;height:167.4pt" filled="f" o:ole="">
            <v:imagedata r:id="rId9" o:title=""/>
          </v:shape>
          <o:OLEObject Type="Embed" ProgID="" ShapeID="ole_rId8" DrawAspect="Content" ObjectID="_22806194" r:id="rId8"/>
        </w:object>
      </w:r>
    </w:p>
    <w:p>
      <w:pPr>
        <w:pStyle w:val="Normal"/>
        <w:ind w:right="-6" w:firstLine="708"/>
        <w:jc w:val="both"/>
        <w:rPr/>
      </w:pPr>
      <w:r>
        <w:rPr/>
        <w:tab/>
        <w:t>В целом, в структуре главных распорядителей  средств районного бюджета исполнение составило:</w:t>
      </w:r>
    </w:p>
    <w:p>
      <w:pPr>
        <w:pStyle w:val="Normal"/>
        <w:ind w:right="-6" w:firstLine="708"/>
        <w:jc w:val="both"/>
        <w:rPr/>
      </w:pPr>
      <w:r>
        <w:rPr/>
        <w:t>- МУ «Администрация Шегарского района» - 98,7 %</w:t>
      </w:r>
    </w:p>
    <w:p>
      <w:pPr>
        <w:pStyle w:val="Normal"/>
        <w:ind w:right="-6" w:firstLine="708"/>
        <w:jc w:val="both"/>
        <w:rPr/>
      </w:pPr>
      <w:r>
        <w:rPr/>
        <w:t>- МУ «Финансовый отдел Администрации Шегарского района»</w:t>
        <w:tab/>
        <w:t>- 99,6%;</w:t>
      </w:r>
    </w:p>
    <w:p>
      <w:pPr>
        <w:pStyle w:val="Normal"/>
        <w:ind w:right="-6" w:firstLine="708"/>
        <w:jc w:val="both"/>
        <w:rPr/>
      </w:pPr>
      <w:r>
        <w:rPr/>
        <w:t>- МУ «Отдел образования Администрации Шегарского района» - 98,8%;</w:t>
      </w:r>
    </w:p>
    <w:p>
      <w:pPr>
        <w:pStyle w:val="Normal"/>
        <w:ind w:right="-6" w:firstLine="708"/>
        <w:jc w:val="both"/>
        <w:rPr/>
      </w:pPr>
      <w:r>
        <w:rPr/>
        <w:t>- МУЗ «Шегарская ЦРБ» - 98,8%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180" w:dyaOrig="51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5pt;height:258.65pt" filled="f" o:ole="">
            <v:imagedata r:id="rId11" o:title=""/>
          </v:shape>
          <o:OLEObject Type="Embed" ProgID="" ShapeID="ole_rId10" DrawAspect="Content" ObjectID="_191782831" r:id="rId10"/>
        </w:objec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Расходы на реализацию общегосударственных вопросов за 2009 год составили 30349 тыс.руб., или 99,2 % к плану.</w: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В  2009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управленческих функций ОМСУ по государственной поддержке сельскохозяйственного производства с финансовым содержанием 2152 тыс.руб., исполнены в  полном объеме,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по созданию и обеспечению деятельности комиссий по делам несовершеннолетних и защите их прав в сумме 362 тыс.руб., исполнены в полном объеме,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 в сумме 12 тыс.руб., исполнены в полном объеме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на осуществление гос. Полномочий по организации и осуществлению деятельности по опеке и попечительству в сумме 1483,3 тыс. руб., которые были израсходованы на 95 % - 1409,4 тыс. руб., остаток средств в сумме 73,9 тыс. руб. был возвращен главному распорядителю в связи с невостребованностью ассигнований (возмещение единого социального налога по больничному листу)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на содержание аппарата управления на осуществление госполномочий по обеспечению жилыми помещениями детей-сирот и детей, оставшихся бес попечения родителей, а также лиц из числа, не имеющих жилого помещения в объеме 12,6 тыс. руб., которые были исполнены в полном объё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госполномочий по предоставлению, переоформлению и изъятию горных отводов для разработки месторождений и проявлений общераспр. полезных  ископаемых местным бюджетам на 2009 год в сумме 0,6 тыс. руб., которые оказались невостребованными по причине отсутствия механизма использования средств</w:t>
      </w:r>
      <w:r>
        <w:rPr>
          <w:color w:val="FF0000"/>
        </w:rPr>
        <w:t>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отдельных госполномочий  по хранению, комплектованию,  учету  и использованию архивных  документов, относящихся   к собственности Томской области в сумме 16,0 тыс. руб., которые были исполнены в полном объё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>
          <w:bCs/>
        </w:rPr>
      </w:pPr>
      <w:r>
        <w:rPr>
          <w:bCs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на выполнение мероприятий по землеустройству с содержанием 4 единиц муниципальных служащих,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на обеспечение условий для развития физической культуры и спорта с содержанием 1 единицы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инансовое обеспечение переданных из сельских поселений полномочий на содержание муниципальных служащих, выполняющих вышеуказанные полномочия, отнесенные на раздел «Общегосударственные вопросы», составило в общей сумме 1825 тыс.руб., исполнение – 1816 тыс.руб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Резервный фонд непредвиденных расходов при плане 2822,8 тыс.руб. израсходован на 99,8 %. Первоначальный план фонда ГО и ЧС составил 255 тыс.руб.,  в связи с невостребованностью ассигнования </w:t>
      </w:r>
      <w:r>
        <w:rPr/>
        <w:t xml:space="preserve"> в сумме 245,7 тыс. руб. были перераспределены на финансовый резерв по предупреждению  ЧС</w:t>
      </w:r>
      <w:r>
        <w:rPr>
          <w:bCs/>
        </w:rPr>
        <w:t xml:space="preserve">, остаток составляет 9,3 тыс. руб. 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состав других общегосударственных расходов в 2009 году,  кроме прочих,  вошли такие социально-значимые, как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на ремонт и газификацию жилья ветеранам и участникам ВОВ в сумме 725,8 тыс.руб., в т.ч. в районном бюджете 437,5 тыс. руб.  ;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по реализации программы обеспечения безопасности дорожного движения  в сумме  10 тыс.руб.,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расходы по реализации  программы  поддержка малого предпринимательства при плане  в сумме 173,7 тыс. руб., исполнены в сумме 147,6 тыс.руб.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по реализации  программы  снижения уровня смертности населения в сумме 10 тыс. руб.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шеуказанные расходы исполнены в полном объеме запланированных средств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object w:dxaOrig="9194" w:dyaOrig="4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8pt;height:219.6pt" filled="f" o:ole="">
            <v:imagedata r:id="rId13" o:title=""/>
          </v:shape>
          <o:OLEObject Type="Embed" ProgID="" ShapeID="ole_rId12" DrawAspect="Content" ObjectID="_1450743438" r:id="rId12"/>
        </w:object>
      </w:r>
      <w:r>
        <w:rPr>
          <w:sz w:val="28"/>
        </w:rPr>
        <w:tab/>
        <w:tab/>
      </w:r>
      <w:r>
        <w:rPr/>
        <w:t xml:space="preserve">В 2009 году  доля расходов на оплату труда в общем объеме расходов по сравнению с 2008 годом уменьшились незначительно (в 2008г.- 73%). Снижение    произошло из-за сокращения премии муниципальным служащим на 25%, ЕТС- 30% в рамках оптимизации расходов на содержание ОМСУ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 состав расходов на оплату услуг, оказываемых органам местного самоуправления, входят расходы на опубликование нормативно-правовых актов, объем которых в 2009г. составил 2016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Фактическая численность работников органов местного самоуправления района на конец 2009 г. составила 76,99 ед. при утвержденной  - 79,99 ед., в т.ч. муниципальных служащих  - 45 ед., в т.ч. численность по переданным госполномочиям -9,99 ед. ( 1 ед – вакансия в отделе сельского хозяйств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За 2009 год  сложилась кредиторская задолженность в размере 380,4 тыс. руб. в части уплаты ЕСН за декабрь 2009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Раздел 0203.Мобилизационная подготовка экономики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  </w:t>
      </w:r>
      <w:r>
        <w:rPr/>
        <w:t>При плане 21,1 тыс. руб. расходы составили 21,1 тыс.руб., средства израсходованы на обеспечение текущей деятельности структурного подразделения по мобилизационной подготовке района, в т.ч. на  приобретение основных средств - 13,1 тыс. руб.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Раздел 0309. Предупреждение и ликвидация последствий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</w:t>
      </w:r>
      <w:r>
        <w:rPr/>
        <w:t>На 01.01.2009 год был утвержден кассовый план в размере 449 тыс. руб. В течение года он был увеличен на 245,7 тыс. руб. Данные средства израсходованы в полном объе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</w:t>
      </w:r>
      <w:r>
        <w:rPr/>
        <w:t>Данный раздел объединяет расходы на землеустройство, сельское хозяйство, транспорт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В 2009 году финансирование расходов на землеустройство происходило за счет средств  переданных из поселений по соглашениям на осуществление отдельных полномочий. При плане 333 тыс.руб. расходы выполнены в сумме 332,9 тыс.руб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поддержка реализации сельхозпродукции – молока и молочной продукции – в сумме 5917,3 тыс.руб.(исполнение составило 100 %);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сохранение и повышение плодородия почв в части внесения органических удобрений в сумме 862 тыс. руб. ( расходы исполнены на 100 %)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субсидирование процентной ставки по кредитам ЛПХ и КФХ , взятым в коммерческих банках за счет средств федерального и областного бюджета в сумме 2832 тыс. руб.  ( исполнение составило 2690,8 тыс. руб. или 95% от плановых назначений)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субсидирование на поддержку племенного животноводства бюджета в сумме 15 тыс. руб. (исполнение составило 11,5 тыс. руб. или 76,6% от плановых назначений)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Остатки средств неиспользованных в полном объеме субвенций подлежат возврату соответствующему Главному распорядителю средств сумме  327,5 тыс. руб., в том числе 208,2 за счет средств федерального, 119,3 за счет средств областного бюджет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2009 году средства субсидии на дорожную деятельность (обслуживание дорог между населенными  пунктами) по районному бюджету составили 532 тыс. руб., которые исполнены на 100%. 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92" w:dyaOrig="45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.1pt;height:225.5pt" filled="f" o:ole="">
            <v:imagedata r:id="rId15" o:title=""/>
          </v:shape>
          <o:OLEObject Type="Embed" ProgID="" ShapeID="ole_rId14" DrawAspect="Content" ObjectID="_330528543" r:id="rId14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2009 году на ЖКХ израсходовано из бюджета района 50543,8 тыс. руб. при плане 51066,4 тыс. руб., % выполнения 99% , в том числе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 жилищное хозяйство – 14103,6 тыс. руб. при плане 1411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коммунальное хозяйство – 27307,4 тыс. руб. при плане 27520,6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благоустройство – 9132,8 тыс. руб. при плане 9428,8 тыс. 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труктура расходов на ЖКХ:</w:t>
      </w:r>
    </w:p>
    <w:p>
      <w:pPr>
        <w:pStyle w:val="TextBodyIndent"/>
        <w:ind w:firstLine="738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31"/>
        <w:gridCol w:w="1629"/>
        <w:gridCol w:w="1242"/>
        <w:gridCol w:w="1458"/>
      </w:tblGrid>
      <w:tr>
        <w:trPr>
          <w:trHeight w:val="42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т.ч. бюджет муниципального района 2009г.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капитальный ремонт жил. фон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3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 них субсид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жилищного хозя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20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0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капитальный ремонт объектов ЖК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возмещение убытков предприятиям ЖК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из средств финансового резерва по предотвращению Ч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ЦП «Питьевая вода Томской област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ЦП «Социальное развитие села до 2010г.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ЦП «Социальное развитие села до 2012г.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прочие мероприятия в области коммунального хозяй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1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троительство станции водоподготовки с.Маркело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и водоснабжение с. Каргала (местный бюдже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зготовление блок-бокса котельной Победа, реконструкц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монт водопроводных сетей (консолидированный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троительство скважины водозабо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асмаш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2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3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/>
            </w:pPr>
            <w:r>
              <w:rPr>
                <w:sz w:val="24"/>
              </w:rPr>
              <w:t>53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бслуживание уличного освещ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ржание, ремонт дор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8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2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убсидии на дорожную деятель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,8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,8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 нее ремонт автодор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5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5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зеле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ржание мест захоронения бытовых от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чие мероприятия в области благоустро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06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5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4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42,8</w:t>
            </w:r>
          </w:p>
        </w:tc>
      </w:tr>
    </w:tbl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¹данные расходы отражены в разделе 0400</w:t>
      </w:r>
    </w:p>
    <w:p>
      <w:pPr>
        <w:pStyle w:val="Mystyle"/>
        <w:ind w:right="141" w:firstLine="708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Примечание: 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капитальный ремонт объектов ЖКХ 2009г. включены расходы на капитальный ремонт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- водопроводных сетей и теплотрассы в Шегарском сельском поселении в сумме 211,3 тыс. руб.;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водопроводных сетей в Северном сельском поселении в сумме 2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скважины в Баткатском сельском поселении в сумме 37,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колодца в Трубачевском сельском поселении в сумме 20 тыс. 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убытков предприятиям ЖКХ – ООО «Дорстрой» за обслуживание линий электропередач в сумме 68 тыс. руб. Побединским сельским поселение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кономическая структура расходов на образование за 2009 год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8748" w:dyaOrig="55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6.95pt;height:276.6pt" filled="f" o:ole="">
            <v:imagedata r:id="rId17" o:title=""/>
          </v:shape>
          <o:OLEObject Type="Embed" ProgID="" ShapeID="ole_rId16" DrawAspect="Content" ObjectID="_1719039212" r:id="rId16"/>
        </w:object>
      </w:r>
    </w:p>
    <w:p>
      <w:pPr>
        <w:pStyle w:val="Normal"/>
        <w:ind w:firstLine="720"/>
        <w:jc w:val="both"/>
        <w:rPr/>
      </w:pPr>
      <w:r>
        <w:rPr>
          <w:b/>
        </w:rPr>
        <w:t>Расходы по образованию</w:t>
      </w:r>
      <w:r>
        <w:rPr/>
        <w:t xml:space="preserve"> исполнены на 98,6 % к уточненному плану и составили 144375,6тыс. руб., в том числе:</w:t>
      </w:r>
    </w:p>
    <w:p>
      <w:pPr>
        <w:pStyle w:val="Normal"/>
        <w:ind w:firstLine="708"/>
        <w:jc w:val="both"/>
        <w:rPr/>
      </w:pPr>
      <w:r>
        <w:rPr/>
        <w:t>-оплата труда и начисления на оплату труда работников образования 94912,6тыс. руб., в  том числе заработная плата 94345,0 тыс.руб., компенсация на приобретение книгоиздательской продукции 531,4 тыс. руб.;</w:t>
      </w:r>
    </w:p>
    <w:p>
      <w:pPr>
        <w:pStyle w:val="Normal"/>
        <w:ind w:firstLine="708"/>
        <w:jc w:val="both"/>
        <w:rPr/>
      </w:pPr>
      <w:r>
        <w:rPr/>
        <w:t>-приобретение услуг 2343,4 тыс. руб., в т. ч.  расходы на связь 684,0 тыс. руб.; арендная плата и расходы по содержанию имущества 1612,8 тыс. руб.; транспортные расходы 46,6 тыс.руб.;</w:t>
      </w:r>
    </w:p>
    <w:p>
      <w:pPr>
        <w:pStyle w:val="Normal"/>
        <w:ind w:firstLine="708"/>
        <w:jc w:val="both"/>
        <w:rPr/>
      </w:pPr>
      <w:r>
        <w:rPr/>
        <w:t>- коммунальные услуги 6629,9 тыс. руб.;</w:t>
      </w:r>
    </w:p>
    <w:p>
      <w:pPr>
        <w:pStyle w:val="Normal"/>
        <w:ind w:firstLine="708"/>
        <w:jc w:val="both"/>
        <w:rPr/>
      </w:pPr>
      <w:r>
        <w:rPr/>
        <w:t>- капитальный ремонт 20310,7 тыс. 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прочие услуги 3679,7 тыс. руб., в том числе расходы на противопожарные мероприятия  (установка и обслуживание пожарно-охранной сигнализации, приобретение и зарядка огнетушителей, замер сопротивления) 459,1 тыс. руб., проведение внешкольных мероприятий 771,8 тыс. руб.;</w:t>
      </w:r>
    </w:p>
    <w:p>
      <w:pPr>
        <w:pStyle w:val="Normal"/>
        <w:jc w:val="both"/>
        <w:rPr/>
      </w:pPr>
      <w:r>
        <w:rPr/>
        <w:tab/>
        <w:t>- 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594,0 тыс.руб.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увеличение стоимости основных средств 3686,6 тыс. руб., в том числе приобретение оборудования 2702,2 тыс. руб. (из них по чеку Губернатора на оснащение мебелью и  оборудованием МОУ «Монастырская СОШ» 923,3 тыс. руб.)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увеличение стоимости материальных активов 12218,7 тыс. руб., в том числе приобретение медикаментов 75,5 тыс.руб.; приобретение угля 4938,5 тыс. руб.; питание детей из малообеспеченных семей 1421,3 тыс. руб., в т.ч. за счет субвенции 1151,0 тыс.руб.; на организацию отдыха детей  из малообеспеченных семей  в летнее каникулярное время  170 тыс. руб., приобретение ГСМ 2339,1 тыс. руб.; мягкого инвентаря 269,2 тыс.руб.; хозяйственные материалы 3005,1 тыс.руб.</w:t>
      </w:r>
    </w:p>
    <w:p>
      <w:pPr>
        <w:pStyle w:val="Mystyle"/>
        <w:ind w:right="141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В общей сумме расходов на образование наибольший удельный вес составляют расходы на содержание школ 78%, расходы на содержание детских дошкольных учреждений 7,7%, учреждений по внешкольной работе с детьми 8,6%, содержание централизованной бухгалтерии, методического кабинета 5,4%, молодежная политика и оздоровление детей 0,3%.</w:t>
      </w:r>
    </w:p>
    <w:p>
      <w:pPr>
        <w:pStyle w:val="Mystyle"/>
        <w:ind w:right="141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Расходы на содержание действующей сети детских дошкольных учреждений составили 13884,7тыс. руб., в т.ч. за счет бюджета 11061,5 тыс. руб., родительской платы 2823,2 тыс. руб. Размер родительской платы составляет 20% от затрат на содержание детей в детских дошкольных учреждениях. </w:t>
      </w:r>
    </w:p>
    <w:p>
      <w:pPr>
        <w:pStyle w:val="Normal"/>
        <w:ind w:firstLine="708"/>
        <w:jc w:val="both"/>
        <w:rPr/>
      </w:pPr>
      <w:r>
        <w:rPr/>
        <w:t>Расходы по школам района за 2009 год составили 112779,1 тыс. руб., исполнены на 98,6 %., в т.ч. расходы на выплаты педагогическим работникам муниципальных образовательных учреждений Томской  области вознаграждения за выполнение функций классного руководителя 2087,1 тыс.руб.; 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64720,7 тыс.руб.;  осуществление отдельных государственных полномочий по выплате надбавок к тарифной ставке (должностному окладу)  педагогическим работникам и руководителям муниципальных образовательных учреждений 4056,8 тыс.руб.; на выплату вознаграждения  за выполнение функций классного руководителя педагогическим работникам областных государственных и  муниципальных образовательных учреждений в классах с наполняемостью свыше 25 человек 12,2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2009 году проведен капитальный ремонт здания МОУ «Монастырская СОШ», расходы составили 22935,0 тыс.руб., оплачено 20926,7 тыс.руб., из них за счет субсидии ФБ на проведение противоаварийных мероприятий в зданиях МОУ 18500,0 тыс.руб.; выполнены работы по капитальному ремонту спортзала МОУ Шегарская СОШ №1 на сумму 112,5 тыс.руб.;  проведены неотложные аварийно-восстановительные работы здания МОУ «Шегарская СОШ №1»,  полученные из резервного фонда Администрации Томской области по ликвидации последствий стихийных бедствий и других чрезвычайных ситуаций на сумму 1000,0 тыс.руб.</w:t>
      </w:r>
    </w:p>
    <w:p>
      <w:pPr>
        <w:pStyle w:val="Normal"/>
        <w:ind w:firstLine="708"/>
        <w:rPr/>
      </w:pPr>
      <w:r>
        <w:rPr/>
        <w:t xml:space="preserve">Приобретен котел в МОУ «Баткатская СОШ»   на сумму 340,0 тыс.руб.         </w:t>
      </w:r>
    </w:p>
    <w:p>
      <w:pPr>
        <w:pStyle w:val="Normal"/>
        <w:ind w:firstLine="708"/>
        <w:jc w:val="both"/>
        <w:rPr/>
      </w:pPr>
      <w:r>
        <w:rPr/>
        <w:t>Произведены расходы на приобретение школьной мебели и оборудования в сумме 1585,1 тыс. руб., на приобретение учебников, наглядных пособий 984,3 тыс. руб., на работу ресурсного центра 63,3 тыс. руб., на курсы переподготовки педагогических работников 253,5 тыс. руб., в т.ч за счет субсидии на внедрение комплексного проекта модернизации образования 211,2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ривлечены внебюджетные источники:</w:t>
      </w:r>
    </w:p>
    <w:p>
      <w:pPr>
        <w:pStyle w:val="Normal"/>
        <w:ind w:firstLine="708"/>
        <w:jc w:val="both"/>
        <w:rPr/>
      </w:pPr>
      <w:r>
        <w:rPr/>
        <w:t>По ОЦП «Дети Томской области» подпрограммы «Дети и семья» на профилактику социального сиротства в сумме 500,0 тыс.руб. ( МОУ «Новоильинская СОШ» 250,0 тыс.руб.; МОУ Шегарская СОШ №2 250,0 тыс.руб.); на оказание услуг по организации обучения и стажировки специалистов с целью получения знаний и практических навыков для оказания социальной услуги по профилактике социального сиротства в соответствии с минимальным стандартом «Социальная гостиная для детей группы риска» на базе МОУ «Новоильинская СОШ»  в сумме 200,0 тыс.руб.; на экологические мероприятия  в МОУ «Бабарыкинская СОШ» в сумме 3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Расходы учреждений по внешкольной работе с детьми за 2009 год составили 12393,1 тыс. руб., исполнены на 99,1%. В центре детского творчества  в целях творческого, культурного и нравственного развития детей- инвалидов продолжает работать отделение творческой реабилитации детей- инвалидов, расходы  составили 557,0 тыс. 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Детско-юношеские спортивные школы в 2009 году посещало 467 детей, которые занимались в 33 группах. Расходы на содержание  составили 5787 тыс.руб. В 2009 году приобретено спортивного инвентаря и формы на сумму 201,5 тыс. руб., приобретена снегоуборочная машина. ,  на проведение спортивных смен в лагере «Обская волна» направлено 188,1 тыс. руб.</w:t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Расходы на содержание МОУ «Детская школа искусств» составили 2273,1тыс.руб., школу посещали 109 детей.</w:t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равнительная таблица по численности детей, учащихся по учреждениям 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435"/>
        <w:gridCol w:w="1532"/>
        <w:gridCol w:w="1500"/>
        <w:gridCol w:w="1500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л-с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6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л-с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7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л-с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8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л-с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9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4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3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3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3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44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 №2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ind w:right="14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7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93</w:t>
            </w:r>
          </w:p>
        </w:tc>
      </w:tr>
    </w:tbl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асходы на оплату труда, связанные с трудоустройством  несовершеннолетних подростков в летнее каникулярное время составили 279,3 тыс.руб.; приобретены новогодние подарки для детей от 1 года до 14 лет на сумму 99,9 тыс.руб.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Общая сумма кредиторской задолженности по учреждениям образования на 01.01.2010г. составила 843,0тыс. руб., в т.ч. по ФОТ 567,0 тыс.руб., просроченной кредиторской задолженности  нет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 и СМИ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</w:t>
      </w:r>
      <w:r>
        <w:rPr/>
        <w:t xml:space="preserve">Расходы на культуру исполнены на 98% и составили 9252 тыс.руб. против 10640,3 тыс.руб. в 2008 году. 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</w:t>
      </w:r>
      <w:r>
        <w:rPr/>
        <w:t>В 2009г. на районном уровне исполнялись расходы МУК «ЦБС» с филиалами, районного музея, и   методического центра отдела культуры.</w:t>
      </w:r>
    </w:p>
    <w:p>
      <w:pPr>
        <w:pStyle w:val="21"/>
        <w:jc w:val="center"/>
        <w:rPr/>
      </w:pPr>
      <w:r>
        <w:rPr/>
        <w:object w:dxaOrig="8655" w:dyaOrig="45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85pt;height:225.05pt" filled="f" o:ole="">
            <v:imagedata r:id="rId19" o:title=""/>
          </v:shape>
          <o:OLEObject Type="Embed" ProgID="" ShapeID="ole_rId18" DrawAspect="Content" ObjectID="_1507772215" r:id="rId18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2009 году увеличилась доля расходов на оплату труда в общем объеме расходов по сравнению с 2008г. (65%). Рост этого сегмента расходов произошел из-за необходимости выплаты минимальной заработной платы в размере 4439 руб.  </w:t>
      </w:r>
    </w:p>
    <w:p>
      <w:pPr>
        <w:pStyle w:val="21"/>
        <w:spacing w:lineRule="auto" w:line="240" w:before="0" w:after="0"/>
        <w:ind w:left="0" w:firstLine="902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труктура текущих и капитальных расходов по разделу «Культура» представлена на диаграмме.</w:t>
        <w:tab/>
      </w:r>
      <w:r>
        <w:rPr/>
        <w:object w:dxaOrig="9090" w:dyaOrig="29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55pt;height:147pt" filled="f" o:ole="">
            <v:imagedata r:id="rId21" o:title=""/>
          </v:shape>
          <o:OLEObject Type="Embed" ProgID="" ShapeID="ole_rId20" DrawAspect="Content" ObjectID="_584013478" r:id="rId20"/>
        </w:objec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 2009 г. израсходовано 200 тыс.руб. на пополнение книжного фонда ЦБС, на подписку периодической печати - 140 тыс.руб.,  приобретено основных средств  в  центральную библиотеку и филиалы на сумму   188,5 тыс.руб. В 2009 году в целях   реализации ЗТО № 112 от 13.06.07 г. « О реализации государственной политики в сфере культуры и искусства на территории Томской области» осуществлялись выплаты надбавки к пенсии работникам ЦБС за звание «Народный…» в сумме 15,6 тыс. руб., которые использованы в полном объеме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Средства, полученные  в 2009 году  за  счет внебюджетных источников (платный абонемент)   в сумме 32,5 тыс. руб., в полном объеме направлены на пополнение книжного фонда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связи с тем, что вопросы определения статуса сельских клубов муниципальными учреждениями культуры были урегулированы в мае 2009, выплаты стимулирующего характера из средств областного бюджета по ЗТО № 112 от 13.06.07г. были произведены с июня 2009г., часть ассигнований надбавки были возвращены в областной бюджет в сумме 577,7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За 2009 год  сложилась кредиторская задолженность в размере 131 тыс. руб. в части уплаты ЕСН за декабрь 2009 года</w:t>
      </w:r>
      <w:r>
        <w:rPr>
          <w:color w:val="FF0000"/>
        </w:rPr>
        <w:t>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аздел 0900. Здравоохранение и физическая культура</w:t>
      </w:r>
    </w:p>
    <w:p>
      <w:pPr>
        <w:pStyle w:val="TextBodyIndent"/>
        <w:rPr>
          <w:sz w:val="24"/>
        </w:rPr>
      </w:pPr>
      <w:r>
        <w:rPr>
          <w:sz w:val="24"/>
        </w:rPr>
        <w:t>На здравоохранение и физическую культуру в 2009 году израсходовано 15160,6 тыс. руб. при плане 15345,1 тыс. руб., или 98,8%.</w:t>
      </w:r>
    </w:p>
    <w:p>
      <w:pPr>
        <w:pStyle w:val="TextBodyIndent"/>
        <w:rPr>
          <w:sz w:val="24"/>
        </w:rPr>
      </w:pPr>
      <w:r>
        <w:rPr>
          <w:sz w:val="24"/>
        </w:rPr>
        <w:t>В состав расходов в 2009 году включены расходы областного бюджета:</w:t>
      </w:r>
    </w:p>
    <w:p>
      <w:pPr>
        <w:pStyle w:val="TextBodyIndent"/>
        <w:rPr>
          <w:sz w:val="24"/>
        </w:rPr>
      </w:pPr>
      <w:r>
        <w:rPr>
          <w:sz w:val="24"/>
        </w:rPr>
        <w:t>- на выплаты медицинскому персоналу ФАП, фельдшерам и медицинским сестрам скорой медицинской помощи в размере 1225 тыс. руб.</w:t>
      </w:r>
    </w:p>
    <w:p>
      <w:pPr>
        <w:pStyle w:val="TextBodyIndent"/>
        <w:rPr>
          <w:sz w:val="24"/>
        </w:rPr>
      </w:pPr>
      <w:r>
        <w:rPr>
          <w:sz w:val="24"/>
        </w:rPr>
        <w:t>-  на реализацию областной целевой программы «Пожарная безопасность на объектах бюджетной сферы Томской области» в размере 470,2 тыс. руб.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расходов по видам учреждений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object w:dxaOrig="8520" w:dyaOrig="3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6pt;height:198pt" filled="f" o:ole="">
            <v:imagedata r:id="rId23" o:title=""/>
          </v:shape>
          <o:OLEObject Type="Embed" ProgID="" ShapeID="ole_rId22" DrawAspect="Content" ObjectID="_942182215" r:id="rId22"/>
        </w:object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>В 2009 году районной больницей получено дополнительно доходов от платных услуг в сумме 3423 тыс. руб. В сравнении с 2008 годом увеличение составило 724 тыс. руб., т.к. были повышены тарифы на платные услуг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748"/>
        <w:gridCol w:w="1377"/>
        <w:gridCol w:w="1372"/>
        <w:gridCol w:w="2586"/>
      </w:tblGrid>
      <w:tr>
        <w:trPr>
          <w:trHeight w:val="833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г.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1" w:hanging="1"/>
              <w:jc w:val="center"/>
              <w:rPr>
                <w:sz w:val="24"/>
              </w:rPr>
            </w:pPr>
            <w:r>
              <w:rPr>
                <w:sz w:val="24"/>
              </w:rPr>
              <w:t>2009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доходов, % к 2008 год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д. осмот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убопротезир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атные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>
          <w:trHeight w:val="7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,8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</w:rPr>
      </w:pPr>
      <w:r>
        <w:rPr>
          <w:sz w:val="24"/>
        </w:rPr>
        <w:t>Кроме того, в рамках национального проекта «Здоровье» привлечены внебюджетные целевые средства по программе «Родовой сертификат» в размере 1466 тыс. руб. (в 2008 году – 1508 тыс. руб.). Расходование средств произведено в сумме 1417 тыс. руб., в т.ч.: на оплату труда с начислениями - 694,2 тыс. руб., на приобретение мягкого инвентаря и оборудования – 363,4 тыс. руб., на медикаменты – 329,2 тыс. руб., прочее – 30,2 тыс. руб.</w:t>
      </w:r>
    </w:p>
    <w:p>
      <w:pPr>
        <w:pStyle w:val="TextBodyIndent"/>
        <w:rPr>
          <w:sz w:val="24"/>
        </w:rPr>
      </w:pPr>
      <w:r>
        <w:rPr>
          <w:sz w:val="24"/>
        </w:rPr>
        <w:t>Среднегодовой коечный фонд Шегарской районной больницы в 2009 году составил 104 места. Количество дней функционирования одной койки в средне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66"/>
        <w:gridCol w:w="292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 г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точный стацион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невной стацион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оличество врачебных посещений: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477"/>
        <w:gridCol w:w="2938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г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17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TextBodyIndent"/>
        <w:jc w:val="center"/>
        <w:rPr>
          <w:sz w:val="24"/>
          <w:highlight w:val="yellow"/>
        </w:rPr>
      </w:pPr>
      <w:r>
        <w:rPr>
          <w:sz w:val="24"/>
          <w:highlight w:val="yellow"/>
        </w:rPr>
        <w:t>По неотложной медицинской помощи ситуация выглядит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80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-во вызовов «скор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-во амбулаторных обращений в «скорую помощ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омплектованность персоналом (за счет средств бюджета) в 2009 году относительно предельной численности составляет 94,2%, в том числе по категория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160"/>
        <w:gridCol w:w="238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и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та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занятых став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 персоналом (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р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ий мед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ладший мед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2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Кредиторская задолженность по МУЗ ШЦРБ на 01.01.2010г. составила 276</w:t>
      </w:r>
      <w:r>
        <w:rPr>
          <w:i/>
          <w:sz w:val="24"/>
        </w:rPr>
        <w:t xml:space="preserve"> </w:t>
      </w:r>
      <w:r>
        <w:rPr>
          <w:sz w:val="24"/>
        </w:rPr>
        <w:t>тыс. руб., в т.ч. по заработной плате 256 тыс. руб., просроченной задолженности нет.</w:t>
      </w:r>
      <w:r>
        <w:rPr>
          <w:sz w:val="24"/>
          <w:highlight w:val="yellow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 2009 году в МУЗ ШЦРБ проведен капитальный ремонт родильного отделения на сумму 108,8 тыс. руб.</w:t>
      </w:r>
    </w:p>
    <w:p>
      <w:pPr>
        <w:pStyle w:val="TextBodyIndent"/>
        <w:rPr>
          <w:sz w:val="24"/>
          <w:highlight w:val="yellow"/>
        </w:rPr>
      </w:pPr>
      <w:r>
        <w:rPr>
          <w:sz w:val="24"/>
        </w:rPr>
        <w:t xml:space="preserve">Также проведены ремонты за счет субсидии по чеку губернатора стационарного комплекса «Медикс-Р-Амико» на сумму 413,8 тыс. руб. и рентгенаппарата – 85,5 тыс. руб. </w:t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>Приобретено оборудова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лодиль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люк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н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,1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ind w:firstLine="720"/>
        <w:jc w:val="both"/>
        <w:rPr/>
      </w:pPr>
      <w:r>
        <w:rPr/>
        <w:t xml:space="preserve">Расходы по смете на физическую культуру и спорт в бюджете 2009 года составили 899,1 тыс. руб. -100% годового плана, в том числе: </w:t>
      </w:r>
    </w:p>
    <w:p>
      <w:pPr>
        <w:pStyle w:val="Normal"/>
        <w:ind w:firstLine="720"/>
        <w:jc w:val="both"/>
        <w:rPr/>
      </w:pPr>
      <w:r>
        <w:rPr/>
        <w:t>- проведено областных спортивных мероприятий на сумму 512,5 тыс. руб.,</w:t>
      </w:r>
    </w:p>
    <w:p>
      <w:pPr>
        <w:pStyle w:val="Normal"/>
        <w:ind w:firstLine="720"/>
        <w:jc w:val="both"/>
        <w:rPr/>
      </w:pPr>
      <w:r>
        <w:rPr/>
        <w:t>- проведено районных спортивных мероприятий на сумму 312,2 тыс. руб.,</w:t>
      </w:r>
    </w:p>
    <w:p>
      <w:pPr>
        <w:pStyle w:val="Normal"/>
        <w:ind w:firstLine="720"/>
        <w:jc w:val="both"/>
        <w:rPr/>
      </w:pPr>
      <w:r>
        <w:rPr/>
        <w:t>- проведено межрайонных спортивных мероприятий на сумму 4,3 тыс. руб.,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 xml:space="preserve">- для людей с ограниченными возможностями «Преодолей себя» на сумму 70,1    тыс.руб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На реализацию ЗТО от 13.12.2006 № 314-ОЗ « О предоставлении субсидий местным бюджетам на обеспечении условий для развития физической культуры и спорта» было направлено 220 тыс. руб. на приобретение спортивного инвентаря, а также на выплату вознаграждения 11 ставкам спортивных инструкторов в сумме 749,3 тыс. руб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>- субвенции на госполномочия по обеспечению жильем детей сирот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</w:t>
      </w:r>
      <w:r>
        <w:rPr/>
        <w:t>субвенции на выплату пособия по опеке и попечительству;</w:t>
      </w:r>
    </w:p>
    <w:p>
      <w:pPr>
        <w:pStyle w:val="Normal"/>
        <w:ind w:firstLine="720"/>
        <w:jc w:val="both"/>
        <w:rPr/>
      </w:pPr>
      <w:r>
        <w:rPr/>
        <w:t>- субсидии на реализацию ОЦП «Предоставление молодым семьям господдержки на обеспечение жильем»;</w:t>
      </w:r>
    </w:p>
    <w:p>
      <w:pPr>
        <w:pStyle w:val="Normal"/>
        <w:ind w:firstLine="720"/>
        <w:jc w:val="both"/>
        <w:rPr/>
      </w:pPr>
      <w:r>
        <w:rPr/>
        <w:t>- субсидии на реализацию ФЦП «Жилище»;</w:t>
      </w:r>
    </w:p>
    <w:p>
      <w:pPr>
        <w:pStyle w:val="Normal"/>
        <w:ind w:firstLine="720"/>
        <w:jc w:val="both"/>
        <w:rPr/>
      </w:pPr>
      <w:r>
        <w:rPr/>
        <w:t>- субсидии на реализацию ФЦП «Социальное развитие села»;</w:t>
      </w:r>
    </w:p>
    <w:p>
      <w:pPr>
        <w:pStyle w:val="Normal"/>
        <w:ind w:firstLine="720"/>
        <w:jc w:val="both"/>
        <w:rPr/>
      </w:pPr>
      <w:r>
        <w:rPr/>
        <w:t>- субсидии на реализацию ОЦП «Социальное развитие села».</w:t>
      </w:r>
    </w:p>
    <w:p>
      <w:pPr>
        <w:pStyle w:val="Normal"/>
        <w:ind w:firstLine="720"/>
        <w:jc w:val="both"/>
        <w:rPr/>
      </w:pPr>
      <w:r>
        <w:rPr/>
        <w:t>Расходы по возмещению расходов за коммунальные услуги участковых уполномоченных милиции производятся из местного бюджета в рамках реализации Закона РФ от 18.04.1991 №1026-1 «О милиции», при плане 120,6 тыс.руб. исполнены на 100 %.</w:t>
      </w:r>
    </w:p>
    <w:p>
      <w:pPr>
        <w:pStyle w:val="Normal"/>
        <w:ind w:firstLine="720"/>
        <w:jc w:val="both"/>
        <w:rPr/>
      </w:pPr>
      <w:r>
        <w:rPr/>
        <w:t>В рамках софинансирования субсидий молодым семьям на приобретение и строительство жилья помощь оказана 12 семьям. Из областного бюджета средства, выделенные на эти цели в объеме 168,2 тыс. руб. израсходованы в полном объеме; из местного бюджета при плане 455,5 тыс. руб. израсходовано 360,6 тыс. руб., что составляет 79%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убсидии, выделенные на ремонт и приобретение жилья инвалидам и ветеранам ВОВ в размере 378,2 тыс. руб. израсходованы полностью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В рамках софинансирования целевой программы «Жилище» оказана помощь 4 семьям. Из федерального бюджета выделены средства в объеме 1046,3 тыс. руб., из которых израсходованы 988,2 тыс. руб., что составляет 94,5%; из местного бюджета при плане 300 тыс. руб. израсходованы 219 тыс. руб., что составляет 73%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На реализацию целевой программы «Социальное развитие села до 2012 года» выделено: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- федеральных средств в размере 3495 тыс.руб., которые израсходованы на 100%;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- областных средств в размере 1493,5 тыс. руб., которые также израсходованы на 100%.</w:t>
      </w:r>
    </w:p>
    <w:p>
      <w:pPr>
        <w:pStyle w:val="Normal"/>
        <w:ind w:firstLine="708"/>
        <w:jc w:val="both"/>
        <w:rPr/>
      </w:pPr>
      <w:r>
        <w:rPr/>
        <w:t>В 2009 году приобретена одна квартира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в Побединском с/п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В отчетном году в районе созданы новые 10 приемные семьи, на воспитание принято 30 детей. Всего в районе на 01.01.2010г. 62 приемные семьи, 75  приемных родителя, 123 ребенка переданы в семьи на воспитание, 65 детей находится под опекой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аздел 1100. Межбюджетные трансферты</w:t>
      </w:r>
    </w:p>
    <w:p>
      <w:pPr>
        <w:pStyle w:val="Normal"/>
        <w:ind w:firstLine="708"/>
        <w:jc w:val="both"/>
        <w:rPr/>
      </w:pPr>
      <w:r>
        <w:rPr/>
        <w:t xml:space="preserve">В 2009 году шесть бюджетов сельских поселений получили финансовую помощь из районного бюджета на общую сумму 56696,9 тыс.руб., что составляет 18,8% общего объема расходов бюджета района. Наибольший удельный вес в структуре межбюджетных трансфертов занимает дотация на выравнивание бюджетной обеспеченности сельских поселений – 33,3% или 18907,2 тыс.руб. Остальная часть перечисленных в бюджеты поселений средств – целевые средства областного и федерального бюджета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490 тыс.руб. Так же в составе межбюджетных трансфертов учтены субсидии Баткатскому сельскому поселению на финансирование объектов капитального строительства (газификация и водоснабжение с.Каргала) в сумме 15 708,3 тыс. руб., Анастасьевскому сельскому поселению на финансирование строительства станции водоподготовки в сумме 1 000,0 тыс. руб., Шегарскому сельскому поселению средства на ремонт многоквартирных домов в сумме 12613,0 тыс. руб., в том числе федеральные средства 12 000,0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8507" w:dyaOrig="49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65pt;height:245.4pt" filled="f" o:ole="">
            <v:imagedata r:id="rId25" o:title=""/>
          </v:shape>
          <o:OLEObject Type="Embed" ProgID="" ShapeID="ole_rId24" DrawAspect="Content" ObjectID="_9840525" r:id="rId24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ревизионная рабо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трольным отделом  Администрации Шегарского района в 2009 году проведено 8 проверок, подконтрольных объектов-10. </w:t>
      </w:r>
    </w:p>
    <w:p>
      <w:pPr>
        <w:pStyle w:val="Normal"/>
        <w:jc w:val="both"/>
        <w:rPr/>
      </w:pPr>
      <w:r>
        <w:rPr/>
        <w:t>Проверка финансово- хозяйственной деятельности проведена  во всех сельских поселениях, расположенных на территории Шегарского района, а также в МУЗ «Шегарская районная больница». Кроме того  проведена проверка МО «Шегарский район» по вопросу размещения заказов на поставки товаров, выполнение работ, оказание услуг для муниципальных нужд за 2008год.</w:t>
      </w:r>
    </w:p>
    <w:p>
      <w:pPr>
        <w:pStyle w:val="Normal"/>
        <w:jc w:val="both"/>
        <w:rPr/>
      </w:pPr>
      <w:r>
        <w:rPr/>
        <w:t>Выявлен ряд нарушений по использованию бюджетных средств, а именно:</w:t>
      </w:r>
    </w:p>
    <w:p>
      <w:pPr>
        <w:pStyle w:val="Normal"/>
        <w:jc w:val="both"/>
        <w:rPr/>
      </w:pPr>
      <w:r>
        <w:rPr/>
        <w:t>Допущено неправомерное  расходование бюджетных средств в сумме 17833,20 руб., в том числе по оплате труда в сумме 17761,20 руб. Проводимыми проверками установлено, что  сотрудникам  недоначислено  заработной платы в сумме 12955,10 руб. При  проверке  финансово- хозяйственной деятельности МУЗ «Шегарская центральная районная больница» установлено нецелевое использование бюджетных средств в сумме 6997,56 руб.  Согласно предоставленной в контрольный отдел Администрации Шегарского района информации, бюджетные средства восстановлены в сумме 17767,20 руб. По уведомлению финансового отдела Администрации Шегарского района от 25.01.2010г. бюджетные средств, использованные в 2009 году не по целевому назначению, подлежат взысканию путем блокировки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финансового отдела                                                          Е.В.Тим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31:00Z</dcterms:created>
  <dc:creator>Шкарина</dc:creator>
  <dc:description/>
  <cp:keywords/>
  <dc:language>en-US</dc:language>
  <cp:lastModifiedBy>Шкарина</cp:lastModifiedBy>
  <dcterms:modified xsi:type="dcterms:W3CDTF">2010-04-28T02:45:00Z</dcterms:modified>
  <cp:revision>7</cp:revision>
  <dc:subject/>
  <dc:title/>
</cp:coreProperties>
</file>