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/>
        <w:t>с. Мельниково, ул. Калинина,5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 2010г.                                                                                      № 3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Шегарского района  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Шегарского района за 2009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 Шегарского района за 2009 год по доходам в сумме 296121,3 тыс. руб., по расходам в сумме 301992,5  тыс. руб., дефицит в сумме 5871,2 тыс. руб., согласно приложениям 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О.И.Майк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Шкарина</cp:lastModifiedBy>
  <cp:lastPrinted>2010-05-18T14:03:00Z</cp:lastPrinted>
  <dcterms:modified xsi:type="dcterms:W3CDTF">2010-05-24T04:11:00Z</dcterms:modified>
  <cp:revision>25</cp:revision>
  <dc:subject/>
  <dc:title> </dc:title>
</cp:coreProperties>
</file>