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8.05.2010 № 3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расходов на финансирование перечня объектов капитального строительства муниципальной собственности за   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99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06"/>
        <w:gridCol w:w="1876"/>
        <w:gridCol w:w="2264"/>
        <w:gridCol w:w="1085"/>
        <w:gridCol w:w="1435"/>
        <w:gridCol w:w="108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09г., тыс.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 2009г.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егарского райо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кважины водозабора       с. Мельник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2 3510500 5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егарского райо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я водоподготовки с.Мельник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 1001111 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я Шегарского райо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я водоподготовки с.Анастасьев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 5201510 0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я Шегарского райо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, водоснабжение с.Каргал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 0000000 0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7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0:24:00Z</dcterms:created>
  <dc:creator>Умрихина</dc:creator>
  <dc:description/>
  <cp:keywords/>
  <dc:language>en-US</dc:language>
  <cp:lastModifiedBy>Шкарина</cp:lastModifiedBy>
  <cp:lastPrinted>2010-04-05T15:53:00Z</cp:lastPrinted>
  <dcterms:modified xsi:type="dcterms:W3CDTF">2010-05-24T04:13:00Z</dcterms:modified>
  <cp:revision>17</cp:revision>
  <dc:subject/>
  <dc:title>Приложение 6</dc:title>
</cp:coreProperties>
</file>