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3 к решению </w:t>
      </w:r>
    </w:p>
    <w:p>
      <w:pPr>
        <w:pStyle w:val="ConsNonformat"/>
        <w:widowControl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Думы Шегарского района 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 18.05. 2010г № 323</w:t>
      </w:r>
    </w:p>
    <w:p>
      <w:pPr>
        <w:pStyle w:val="ConsNonformat"/>
        <w:widowControl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униципального имущества по муниципальному образованию «Шегарский район» за 2009 год</w:t>
      </w:r>
    </w:p>
    <w:tbl>
      <w:tblPr>
        <w:tblW w:w="1333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1938"/>
        <w:gridCol w:w="1767"/>
        <w:gridCol w:w="1140"/>
        <w:gridCol w:w="1425"/>
        <w:gridCol w:w="1197"/>
        <w:gridCol w:w="2622"/>
        <w:gridCol w:w="2508"/>
      </w:tblGrid>
      <w:tr>
        <w:trPr>
          <w:trHeight w:val="91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  <w:br/>
              <w:t>пп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Наименова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Адре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Площадь</w:t>
              <w:br/>
              <w:t>кв. 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-емая цена продажи   тыс. 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ано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муществ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кухни детского сада №1 под разбор на выво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ьниково, ул. Калинина 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 бревенчатое здани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ла, ул. Чапаева, д. 4, пом.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  кирпичное здание 1975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 №1 (гараж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сковская, 13г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в кирпичном здан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Мельниково ул. Калинина 53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,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этажное кирпичное здание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атериал  - цех РММ  под разбор на выво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13 «Д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е конструкции – каркас бывшего гараж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атериал – склад навес с кранбалкой под разбор на выво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е конструкции, сетка рабиц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 участков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беда-20,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ельниково-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аукциона</w:t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0,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ь ВАЗ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АЗ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закрытые по форме подачи предложения о цене</w:t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6,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259" w:right="567" w:gutter="851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5:00Z</dcterms:created>
  <dc:creator>Березовский</dc:creator>
  <dc:description/>
  <cp:keywords/>
  <dc:language>en-US</dc:language>
  <cp:lastModifiedBy>Шкарина</cp:lastModifiedBy>
  <cp:lastPrinted>2010-03-23T14:00:00Z</cp:lastPrinted>
  <dcterms:modified xsi:type="dcterms:W3CDTF">2010-05-24T04:12:00Z</dcterms:modified>
  <cp:revision>39</cp:revision>
  <dc:subject/>
  <dc:title>                                                                                                                              </dc:title>
</cp:coreProperties>
</file>