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  <w:r>
        <w:rPr>
          <w:b/>
        </w:rPr>
        <w:t>21</w:t>
      </w:r>
    </w:p>
    <w:p>
      <w:pPr>
        <w:pStyle w:val="Normal"/>
        <w:jc w:val="right"/>
        <w:rPr/>
      </w:pPr>
      <w:r>
        <w:rPr/>
        <w:t xml:space="preserve">к решению Думы Шегарского района </w:t>
      </w:r>
    </w:p>
    <w:p>
      <w:pPr>
        <w:pStyle w:val="Normal"/>
        <w:jc w:val="right"/>
        <w:rPr/>
      </w:pPr>
      <w:r>
        <w:rPr/>
        <w:t>от  11.12.2018г.  № 3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муниципального образования «Шегарский район» на 2019 год и плановый период 2020 и 2021 годов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и устанавливает перечень внутренних заимствований Шегарского района, направляемых на погашение муниципальных долговых обязательств и на финансирование дефицита районного бюджета  в 2019-2021 год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униципальные внутренние заимствования муниципального образования “Шегарский район” на конец 2018, 2019, 2020 годов отсутствуют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3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9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0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1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нутренние заимствования  (привлечение/погашение) местного бюджета в 2019-2021г.г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1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 xml:space="preserve">              </w:t>
            </w: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 xml:space="preserve">              </w:t>
            </w: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 xml:space="preserve">              </w:t>
            </w: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1"/>
        <w:ind w:firstLine="72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ого долга Шегарского района по состоянию на 01.01.2019г.,  01.01.2020г.,  01.01.2021 г. планируется  в объеме 0,0</w:t>
      </w:r>
      <w:r>
        <w:rPr/>
        <w:t xml:space="preserve"> тыс. руб.:</w:t>
      </w:r>
    </w:p>
    <w:tbl>
      <w:tblPr>
        <w:tblW w:w="103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9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0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1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4:59:00Z</dcterms:created>
  <dc:creator>Финотдел</dc:creator>
  <dc:description/>
  <cp:keywords/>
  <dc:language>en-US</dc:language>
  <cp:lastModifiedBy>майкова</cp:lastModifiedBy>
  <cp:lastPrinted>2015-12-29T12:35:00Z</cp:lastPrinted>
  <dcterms:modified xsi:type="dcterms:W3CDTF">2018-12-13T04:54:00Z</dcterms:modified>
  <cp:revision>8</cp:revision>
  <dc:subject/>
  <dc:title>Приложение № 4</dc:title>
</cp:coreProperties>
</file>