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5580"/>
        <w:gridCol w:w="385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11.12.2018г. №32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 и иных организац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 ветеринарии Томской области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государственного  технического надзора Томской области (Гостехнадзор Томской области)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лесного хозяйства Томской области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503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майкова</cp:lastModifiedBy>
  <cp:lastPrinted>2018-12-13T10:47:00Z</cp:lastPrinted>
  <dcterms:modified xsi:type="dcterms:W3CDTF">2018-12-13T08:45:00Z</dcterms:modified>
  <cp:revision>7</cp:revision>
  <dc:subject/>
  <dc:title>Приложение 1</dc:title>
</cp:coreProperties>
</file>