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11.12.2018г.№ 324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9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/>
              <w:t>Автобу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марка, модель ТС: ГАЗ 32213, наименование (тип ТС): Автобус (Автобус длиной не более 5); год изготовления ТС 2006; идентификационный номер (VIN) 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/>
              <w:t>Автомоби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марка, модель ТС: ГАЗ-2705, фургон, идентификационный номер (VIN) Х9N32214030000099, (VIN) ХТН27050030314264; категория: В; двигатель № *40630А*33049414*, шасси (рама) №: б/н, кузов № 27050030031572, цвет кузова: снежно-белый, год изготовления ТС 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 xml:space="preserve">идентификационный номер (VIN)Х1М3205СХ80008974;     марка, модель ТС: ПАЗ 32053-70; наименование (тип ТС): Автобус для перевозки детей; категория ТС: Д;   года изготовления ТС: 2008; модель, № двигателя: 5234000, 81020004; шасси (рама)№: отсутствует; кузов (кабина, прицеп) Х1М3205СХ80008974;    цвет кузова (кабины, прицепа) – желтый;   мощность 130 л.с; паспорт транспортного средства: серия 52 МР, номер 287986,  дата выдачи паспорта 18.09.2008;   государственный регистрационный знак:  Е660ОМ 70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оснащенный оборудованием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тахограф Меркурий ТА-001 (с блоком СКЗИ, в т.ч. считыватель тахографических карт) №Мо000003 от 09.09.2015 года выпуска;</w:t>
            </w:r>
          </w:p>
          <w:p>
            <w:pPr>
              <w:pStyle w:val="Normal"/>
              <w:rPr/>
            </w:pPr>
            <w:r>
              <w:rPr/>
              <w:t xml:space="preserve">навигационная аппаратура БНСТ «Старт Т12», моноблок </w:t>
            </w:r>
            <w:r>
              <w:rPr>
                <w:lang w:val="en-US"/>
              </w:rPr>
              <w:t>GPS</w:t>
            </w:r>
            <w:r>
              <w:rPr/>
              <w:t>/Глонасс №Мо000001 от 01.06.2011 года выпус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Российская Федерация, Томская область, Шегарский район, с. Гынгазово,  ул. Центральная, 45, пом.1001-1010,1016-1024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320,2 кв.м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назначение: нежилое; этаж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70:16:0200003: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Здани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омская область, Шегарский район, с. Новоильинка, улица Байкал, д.1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28 кв.м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</w:rPr>
            </w:pPr>
            <w:r>
              <w:rPr/>
              <w:t>назначение: нежилое, 1-этажное, инв.№69:258:0027:13:02504, лит.А, свидетельство о гос. регистрации 70-АВ 403209, дата ввода в эксплуатацию 01.01.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0-70-07/077/2013-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плановый период 2020 и 2021 годов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25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8-12-13T05:09:00Z</dcterms:modified>
  <cp:revision>11</cp:revision>
  <dc:subject/>
  <dc:title>№п</dc:title>
</cp:coreProperties>
</file>