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2.01.2019 №32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овышение продуктивности крупного рогатого скота молочного на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на возмещение части процентной ставки по долгосрочным, среднесрочным и краткосрочным кредитам, взятым малыми формами хозяйств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на возмещение части затрат, связанных с оказанием транспортных услуг по доставке участников ярмарок выходного дня в г.Том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53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9-01-23T09:04:00Z</dcterms:modified>
  <cp:revision>8</cp:revision>
  <dc:subject/>
  <dc:title>ПОРЯДОК</dc:title>
</cp:coreProperties>
</file>