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-2021 годов» (22.01.2019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9-2021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19 года остатков средств, имеющих целевое назначение, и возвратом в местный бюджет остатков средств, потребность в которых подтверждена главными распорядител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116"/>
        <w:gridCol w:w="993"/>
        <w:gridCol w:w="993"/>
      </w:tblGrid>
      <w:tr>
        <w:trPr/>
        <w:tc>
          <w:tcPr>
            <w:tcW w:w="708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5,1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регионального проекта "Содействие занятости женщин - создание условий дошкольного образования для детей в возрасте до трех лет" национального проекта "Демография" 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регионального проекта "Содействие занятости женщин - создание условий дошкольного образования для детей в возрасте до трех лет" национального проекта "Демография"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местным бюджетам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5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0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116"/>
        <w:gridCol w:w="1116"/>
        <w:gridCol w:w="1116"/>
      </w:tblGrid>
      <w:tr>
        <w:trPr/>
        <w:tc>
          <w:tcPr>
            <w:tcW w:w="68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52,9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6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,1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,7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вышение продуктивности в молочном скотоводстве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вышение продуктивности в молочном скотоводстве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6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вышение продуктивности в молочном скотоводстве (софин-е средств 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ализации региональных программ развития агропромышленного комплекса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ализации региональных программ развития агропромышленного комплекса (софин-е средств 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 отдельных государственных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4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,1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,7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97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48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514,9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134"/>
        <w:gridCol w:w="1141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 отдельных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3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37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3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37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134"/>
        <w:gridCol w:w="1141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25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25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116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19г., 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составление и (изменение) списка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П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лномочий по регистрации коллективных договор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рганизации и осуществлению деятельности по опеке и попечительству (ДСиД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рганизации и осуществлению деятельности по опеке и попечительству (ДСЗН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асходов на поддержку стартующего бизнеса, а также на создание и (или) развитие, и (или) модернизацию производства товаров (работ, услуг)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, предоставленные бюджетам сельских поселений из бюджета района (из РБ в СП возврат остатков, потребность в которых в текущем году подтверждена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64,9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116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.12019г.,  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редоставленные бюджетам сельских поселений из бюджета района (из СП в РБ - остатки средств районного бюджета, возвратившихся в бюджет муниципального района в текущем финансовом году от бюджетов сельских поселен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7,4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19 год -  на </w:t>
      </w:r>
      <w:r>
        <w:rPr>
          <w:b/>
          <w:i/>
        </w:rPr>
        <w:t xml:space="preserve">379090,5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381328,0</w:t>
      </w:r>
      <w:r>
        <w:rPr>
          <w:i/>
        </w:rPr>
        <w:t xml:space="preserve"> тыс.руб., за счет уменьшения остатков целевых средств, возвращенных в областной бюджет, в сумме </w:t>
      </w:r>
      <w:r>
        <w:rPr>
          <w:b/>
          <w:i/>
        </w:rPr>
        <w:t>2459,9</w:t>
      </w:r>
      <w:r>
        <w:rPr>
          <w:i/>
        </w:rPr>
        <w:t xml:space="preserve"> тыс.руб. и остатков межбюджетных трансфертов, предоставляемых в 2018 году из районного бюджета в бюджеты поселений, потребность в которых подтверждена сельскими поселениями в 2019году, в сумме </w:t>
      </w:r>
      <w:r>
        <w:rPr>
          <w:b/>
          <w:i/>
        </w:rPr>
        <w:t>305,0</w:t>
      </w:r>
      <w:r>
        <w:rPr>
          <w:i/>
        </w:rPr>
        <w:t xml:space="preserve"> тыс.руб., за счет увеличения  остатков межбюджетных трансфертов, предоставленных в 2018 году из районного бюджета бюджетам сельских поселений и возвращаемых в 2019 году в районный бюджет в сумме </w:t>
      </w:r>
      <w:r>
        <w:rPr>
          <w:b/>
          <w:i/>
        </w:rPr>
        <w:t>527,4</w:t>
      </w:r>
      <w:r>
        <w:rPr>
          <w:i/>
        </w:rPr>
        <w:t xml:space="preserve"> тыс. руб. и составят</w:t>
      </w:r>
      <w:r>
        <w:rPr>
          <w:b/>
          <w:i/>
        </w:rPr>
        <w:t xml:space="preserve"> 675440,2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184102,8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84102,8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4577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184130,0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84130,0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4600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, приложение 1 к пояснительной записке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19</w:t>
      </w:r>
      <w:r>
        <w:rPr/>
        <w:t xml:space="preserve"> год -   +</w:t>
      </w:r>
      <w:r>
        <w:rPr>
          <w:b/>
        </w:rPr>
        <w:t xml:space="preserve">387183,7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  +</w:t>
      </w:r>
      <w:r>
        <w:rPr>
          <w:b/>
        </w:rPr>
        <w:t xml:space="preserve">184102,8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+</w:t>
      </w:r>
      <w:r>
        <w:rPr>
          <w:b/>
        </w:rPr>
        <w:t xml:space="preserve">18413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19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16077,8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 отдельных государственных полномочий по организации и осуществлению деятельности по опеке и попечительству в отношении совершеннолетних граждан в сумме 3424,4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 отдельных государственных полномочий по организации и осуществлению деятельности по опеке и попечительству в отношении несовершеннолетних граждан в сумме 2813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2,1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аппарата управления – расходы на ремонт кабинетов в здании Администрации Шегарского района в сумме 64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</w:t>
      </w:r>
    </w:p>
    <w:p>
      <w:pPr>
        <w:pStyle w:val="Normal"/>
        <w:ind w:firstLine="708"/>
        <w:jc w:val="both"/>
        <w:rPr/>
      </w:pPr>
      <w:r>
        <w:rPr/>
        <w:t>в части расходов 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 в сумме 6,0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в сумме </w:t>
      </w:r>
      <w:r>
        <w:rPr>
          <w:b/>
        </w:rPr>
        <w:t>2747,7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в молочном скотоводстве (ОБ) в сумме 1788,8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в молочном скотоводстве (ФБ) в сумме 696,6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в молочном скотоводстве (софин-е средств ФБ) в сумме 207,0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содействие достижению целевых показателей реализации региональных программ развития агропромышленного комплекса (ФБ) в сумме 44,0 тыс.руб.;</w:t>
      </w:r>
    </w:p>
    <w:p>
      <w:pPr>
        <w:pStyle w:val="Normal"/>
        <w:ind w:firstLine="708"/>
        <w:jc w:val="both"/>
        <w:rPr/>
      </w:pPr>
      <w:r>
        <w:rPr/>
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(софин-е средств ФБ) в сумме 11,3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в части субсидий на поддержку малого и среднего предпринимательства, в т.ч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 в сумме 11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5373,6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из местного бюджета в сумме 287,0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муниципального дорожного фонда на содержание муниципальных дорог по состоянию на 01.01.2019г., в сумме 764,4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495,6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в сумме 5426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выплату единовременного пособия при всех формах устройства детей, лишенных родительского попечения, в семью в сумме 340,9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проведение ремонта жилых помещений, собственниками которых являются дети-сироты и дети, оставшиеся без попечения родителей в сумме 97,2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условий для развития физической культуры и массового спорта в сумме 1997,1 тыс.руб.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по разделу 0104: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аппарата управления Администрации Шегарского района в сумме 6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муниципальной собственности для оплаты расходов на ремонт кабинетов в здании Администрации Шегарского района в сумме 64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1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 отдельных государственных полномочий по организации и осуществлению деятельности по опеке и попечительству в сумме 6237,5 тыс.руб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409:</w:t>
      </w:r>
    </w:p>
    <w:p>
      <w:pPr>
        <w:pStyle w:val="Normal"/>
        <w:ind w:firstLine="708"/>
        <w:jc w:val="both"/>
        <w:rPr/>
      </w:pPr>
      <w:r>
        <w:rPr/>
        <w:t>в части софинансирования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из местного бюджета в сумме 1274,9 тыс.руб.</w:t>
      </w:r>
    </w:p>
    <w:p>
      <w:pPr>
        <w:pStyle w:val="Normal"/>
        <w:ind w:firstLine="708"/>
        <w:jc w:val="both"/>
        <w:rPr/>
      </w:pPr>
      <w:r>
        <w:rPr/>
        <w:t xml:space="preserve">Кроме того, по разделу </w:t>
      </w:r>
      <w:r>
        <w:rPr>
          <w:b/>
        </w:rPr>
        <w:t>0502</w:t>
      </w:r>
      <w:r>
        <w:rPr>
          <w:sz w:val="26"/>
          <w:szCs w:val="26"/>
        </w:rPr>
        <w:t xml:space="preserve">  из средств, предусмотренных  на  исполнение полномочий по водоснабжению в сумме 2000,0 тыс.руб., направить на приобретение </w:t>
      </w:r>
      <w:r>
        <w:rPr>
          <w:sz w:val="26"/>
          <w:szCs w:val="26"/>
          <w:lang w:val="en-US"/>
        </w:rPr>
        <w:t>многофункциональн</w:t>
      </w:r>
      <w:r>
        <w:rPr>
          <w:sz w:val="26"/>
          <w:szCs w:val="26"/>
        </w:rPr>
        <w:t>ой</w:t>
      </w:r>
      <w:r>
        <w:rPr>
          <w:sz w:val="26"/>
          <w:szCs w:val="26"/>
          <w:lang w:val="en-US"/>
        </w:rPr>
        <w:t xml:space="preserve"> машин</w:t>
      </w:r>
      <w:r>
        <w:rPr>
          <w:sz w:val="26"/>
          <w:szCs w:val="26"/>
        </w:rPr>
        <w:t>ы</w:t>
      </w:r>
      <w:r>
        <w:rPr>
          <w:sz w:val="26"/>
          <w:szCs w:val="26"/>
          <w:lang w:val="en-US"/>
        </w:rPr>
        <w:t xml:space="preserve"> для прочистки канализации КПКС-04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>200</w:t>
      </w:r>
      <w:r>
        <w:rPr>
          <w:sz w:val="26"/>
          <w:szCs w:val="26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7" w:name="OLE_LINK38"/>
      <w:bookmarkStart w:id="18" w:name="OLE_LINK37"/>
      <w:bookmarkStart w:id="19" w:name="OLE_LINK36"/>
      <w:bookmarkStart w:id="20" w:name="OLE_LINK38"/>
      <w:bookmarkStart w:id="21" w:name="OLE_LINK37"/>
      <w:bookmarkStart w:id="22" w:name="OLE_LINK36"/>
      <w:bookmarkEnd w:id="20"/>
      <w:bookmarkEnd w:id="21"/>
      <w:bookmarkEnd w:id="22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345045,3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3" w:name="OLE_LINK49"/>
      <w:bookmarkStart w:id="24" w:name="OLE_LINK48"/>
      <w:bookmarkEnd w:id="23"/>
      <w:bookmarkEnd w:id="24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236,0 тыс.руб.;</w:t>
      </w:r>
    </w:p>
    <w:p>
      <w:pPr>
        <w:pStyle w:val="Normal"/>
        <w:ind w:firstLine="708"/>
        <w:jc w:val="both"/>
        <w:rPr/>
      </w:pPr>
      <w:r>
        <w:rPr/>
        <w:t>в части субсидии местным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регионального проекта "Содействие занятости женщин - создание условий дошкольного образования для детей в возрасте до трех лет" национального проекта "Демография"  в сумме 166984,4 тыс.руб., в т.ч. за счет областного бюджета в сумме 54020,7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вывоз твердых бытовых отходов по договорам, заключаемым организациями дошкольного образования с региональным оператором, в сумме 5,65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субсидии местным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регионального проекта "Содействие занятости женщин - создание условий дошкольного образования для детей в возрасте до трех лет" национального проекта "Демография"  за счет средств местного бюджета в сумме 167,2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из остатков средств муниципальных учреждений дошкольного образования за счет платных услуг по состоянию на 01.01.2019 года, в сумме 2133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bookmarkStart w:id="25" w:name="OLE_LINK49"/>
      <w:bookmarkStart w:id="26" w:name="OLE_LINK48"/>
      <w:bookmarkEnd w:id="25"/>
      <w:bookmarkEnd w:id="26"/>
      <w:r>
        <w:rPr/>
        <w:t>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63252,9 тыс.руб.;</w:t>
      </w:r>
    </w:p>
    <w:p>
      <w:pPr>
        <w:pStyle w:val="Normal"/>
        <w:ind w:firstLine="708"/>
        <w:jc w:val="both"/>
        <w:rPr/>
      </w:pPr>
      <w:r>
        <w:rPr/>
        <w:t>в части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810,7 тыс.руб.;</w:t>
      </w:r>
    </w:p>
    <w:p>
      <w:pPr>
        <w:pStyle w:val="Normal"/>
        <w:ind w:firstLine="708"/>
        <w:jc w:val="both"/>
        <w:rPr/>
      </w:pPr>
      <w:r>
        <w:rPr/>
        <w:t>в части иных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825,0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вывоз твердых бытовых отходов по договорам, заключаемым общеобразовательными организациями с региональным оператором, в сумме 192,2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из остатков средств муниципальных общеобразовательных учреждений за счет платных услуг по состоянию на 01.01.2019 года, в сумме 1830,5 тыс.руб.;</w:t>
      </w:r>
    </w:p>
    <w:p>
      <w:pPr>
        <w:pStyle w:val="Normal"/>
        <w:ind w:firstLine="708"/>
        <w:jc w:val="both"/>
        <w:rPr/>
      </w:pPr>
      <w:r>
        <w:rPr/>
        <w:t>в части расходов на проведение капитального ремонта  спортивного зала МКОУ «Побединская СОШ» в сумме 126,0 тыс.руб. (остатки);</w:t>
      </w:r>
    </w:p>
    <w:p>
      <w:pPr>
        <w:pStyle w:val="Normal"/>
        <w:ind w:firstLine="708"/>
        <w:jc w:val="both"/>
        <w:rPr/>
      </w:pPr>
      <w:r>
        <w:rPr/>
        <w:t>в части расходов на устройство видеонаблюдения в муниципальных общеобразовательных учреждениях в сумме 478,0 тыс.руб. (остатки иные безвозмездные поступлени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в части расходов на вывоз твердых бытовых отходов по договорам, заключаемым организациями дополнительного образования с региональным оператором, в сумме 112,4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из остатков средств муниципальных учреждений дополнительного образования за счет платных услуг по состоянию на 01.01.2019 года, в сумме 134,7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7:</w:t>
      </w:r>
    </w:p>
    <w:p>
      <w:pPr>
        <w:pStyle w:val="Normal"/>
        <w:ind w:firstLine="708"/>
        <w:jc w:val="both"/>
        <w:rPr/>
      </w:pPr>
      <w:r>
        <w:rPr/>
        <w:t>в части субсидии на организацию отдыха детей в каникулярное время в сумме 320,5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субсидии на организацию отдыха детей в каникулярное время в сумме 49,2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в части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сумме 600,0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сумме 60,0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 в сумме 34,5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 за счет средств местного бюджета в сумме 1,83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учреждений (фонд оплаты труда) дополнительного образования в сумме 210,25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аппарата управления отдела образования (фонд оплаты труда) в сумме 10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26060,7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первичного воинского учета на территориях, где отсутствуют военные комиссариаты в сумме 804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23220,4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из местного бюджета в сумме 1274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858,0</w:t>
      </w:r>
      <w:r>
        <w:rPr/>
        <w:t xml:space="preserve"> тыс.руб. (ФБ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проведение ремонта жилых помещений, собственниками которых являются дети-сироты и дети, оставшиеся без попечения родителей в сумме 97,2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2,1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0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9946,5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 отдельных государственных полномочий по организации и осуществлению деятельности по опеке и попечительству в отношении совершеннолетних граждан в сумме 3424,4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 отдельных государственных полномочий по организации и осуществлению деятельности по опеке и попечительству в отношении несовершеннолетних граждан в сумме 2813,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в сумме </w:t>
      </w:r>
      <w:r>
        <w:rPr>
          <w:b/>
        </w:rPr>
        <w:t>2747,7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в молочном скотоводстве (ОБ) в сумме 277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в молочном скотоводстве (ФБ) в сумме 696,6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в молочном скотоводстве (софин-е средств ФБ) в сумме 207,0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содействие достижению целевых показателей реализации региональных программ развития агропромышленного комплекса (ФБ) в сумме 44,0 тыс.руб.;</w:t>
      </w:r>
    </w:p>
    <w:p>
      <w:pPr>
        <w:pStyle w:val="Normal"/>
        <w:ind w:firstLine="708"/>
        <w:jc w:val="both"/>
        <w:rPr/>
      </w:pPr>
      <w:r>
        <w:rPr/>
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(софин-е средств ФБ) в сумме 11,3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495,6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в сумме 5426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выплату единовременного пособия при всех формах устройства детей, лишенных родительского попечения, в семью в сумме 353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условий для развития физической культуры и массового спорта в сумме 1835,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в части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сумме 600,0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1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 отдельных государственных полномочий по организации и осуществлению деятельности по опеке и попечительству в сумме 6237,5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72479,6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236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63252,9 тыс.руб.;</w:t>
      </w:r>
    </w:p>
    <w:p>
      <w:pPr>
        <w:pStyle w:val="Normal"/>
        <w:ind w:firstLine="708"/>
        <w:jc w:val="both"/>
        <w:rPr/>
      </w:pPr>
      <w:r>
        <w:rPr/>
        <w:t>в части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810,7 тыс.руб.;</w:t>
      </w:r>
    </w:p>
    <w:p>
      <w:pPr>
        <w:pStyle w:val="Normal"/>
        <w:ind w:firstLine="708"/>
        <w:jc w:val="both"/>
        <w:rPr/>
      </w:pPr>
      <w:r>
        <w:rPr/>
        <w:t>в части иных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825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7:</w:t>
      </w:r>
    </w:p>
    <w:p>
      <w:pPr>
        <w:pStyle w:val="Normal"/>
        <w:ind w:firstLine="708"/>
        <w:jc w:val="both"/>
        <w:rPr/>
      </w:pPr>
      <w:r>
        <w:rPr/>
        <w:t>в части субсидии на организацию отдыха детей в каникулярное время в сумме 320,5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 в сумме 34,5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1676,7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первичного воинского учета на территориях, где отсутствуют военные комиссариаты в сумме 815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860,9</w:t>
      </w:r>
      <w:r>
        <w:rPr/>
        <w:t xml:space="preserve"> тыс.руб. (ФБ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9960,7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 отдельных государственных полномочий по организации и осуществлению деятельности по опеке и попечительству в отношении совершеннолетних граждан в сумме 3424,4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 отдельных государственных полномочий по организации и осуществлению деятельности по опеке и попечительству в отношении несовершеннолетних граждан в сумме 2813,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в сумме </w:t>
      </w:r>
      <w:r>
        <w:rPr>
          <w:b/>
        </w:rPr>
        <w:t>2747,7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в молочном скотоводстве (ОБ) в сумме 277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в молочном скотоводстве (ФБ) в сумме 696,6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повышение продуктивности в молочном скотоводстве (софин-е средств ФБ) в сумме 207,0 тыс.руб.;</w:t>
      </w:r>
    </w:p>
    <w:p>
      <w:pPr>
        <w:pStyle w:val="Normal"/>
        <w:ind w:firstLine="708"/>
        <w:jc w:val="both"/>
        <w:rPr/>
      </w:pPr>
      <w:r>
        <w:rPr/>
        <w:t>- на предоставление субсидий на содействие достижению целевых показателей реализации региональных программ развития агропромышленного комплекса (ФБ) в сумме 44,0 тыс.руб.;</w:t>
      </w:r>
    </w:p>
    <w:p>
      <w:pPr>
        <w:pStyle w:val="Normal"/>
        <w:ind w:firstLine="708"/>
        <w:jc w:val="both"/>
        <w:rPr/>
      </w:pPr>
      <w:r>
        <w:rPr/>
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(софин-е средств ФБ) в сумме 11,3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495,6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в сумме 5426,1 тыс.руб.;</w:t>
      </w:r>
    </w:p>
    <w:p>
      <w:pPr>
        <w:pStyle w:val="Normal"/>
        <w:ind w:firstLine="708"/>
        <w:jc w:val="both"/>
        <w:rPr/>
      </w:pPr>
      <w:r>
        <w:rPr/>
        <w:t>в части субвенции на выплату единовременного пособия при всех формах устройства детей, лишенных родительского попечения, в семью в сумме 368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условий для развития физической культуры и массового спорта в сумме 1835,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в части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сумме 600,0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104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 отдельных государственных полномочий по организации и осуществлению деятельности по опеке и попечительству в сумме 6237,5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72479,6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236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63252,9 тыс.руб.;</w:t>
      </w:r>
    </w:p>
    <w:p>
      <w:pPr>
        <w:pStyle w:val="Normal"/>
        <w:ind w:firstLine="708"/>
        <w:jc w:val="both"/>
        <w:rPr/>
      </w:pPr>
      <w:r>
        <w:rPr/>
        <w:t>в части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810,7 тыс.руб.;</w:t>
      </w:r>
    </w:p>
    <w:p>
      <w:pPr>
        <w:pStyle w:val="Normal"/>
        <w:ind w:firstLine="708"/>
        <w:jc w:val="both"/>
        <w:rPr/>
      </w:pPr>
      <w:r>
        <w:rPr/>
        <w:t>в части иных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825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7:</w:t>
      </w:r>
    </w:p>
    <w:p>
      <w:pPr>
        <w:pStyle w:val="Normal"/>
        <w:ind w:firstLine="708"/>
        <w:jc w:val="both"/>
        <w:rPr/>
      </w:pPr>
      <w:r>
        <w:rPr/>
        <w:t>в части субсидии на организацию отдыха детей в каникулярное время в сумме 320,5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 в сумме 34,5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1689,7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первичного воинского учета на территориях, где отсутствуют военные комиссариаты в сумме 828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860,9</w:t>
      </w:r>
      <w:r>
        <w:rPr/>
        <w:t xml:space="preserve"> тыс.руб. (ФБ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19 год и плановый период 2020 и 2021 годов произведено перераспределение отдельных зарезервированных в составе ведомственной структуры расходов районного бюджета  на 2019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19 год -  на </w:t>
      </w:r>
      <w:r>
        <w:rPr>
          <w:b/>
          <w:i/>
        </w:rPr>
        <w:t xml:space="preserve">387183,7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381328,0</w:t>
      </w:r>
      <w:r>
        <w:rPr>
          <w:i/>
        </w:rPr>
        <w:t xml:space="preserve"> тыс.руб., за счет увеличения расходов, источником финансирования которых являются остатки средств на начало текущего года в сумме </w:t>
      </w:r>
      <w:r>
        <w:rPr>
          <w:b/>
          <w:i/>
        </w:rPr>
        <w:t>5855,7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690419,1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184102,8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84102,8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4577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184130,0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84130,0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4600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19 год на сумму </w:t>
      </w:r>
      <w:r>
        <w:rPr>
          <w:b/>
          <w:i/>
        </w:rPr>
        <w:t>8093,2</w:t>
      </w:r>
      <w:r>
        <w:rPr/>
        <w:t xml:space="preserve"> тыс.руб., источником финансирования которых являются остатки средств бюджета на начало текущего финансового года, увеличивается размер дефицита бюджета, который составит </w:t>
      </w:r>
      <w:r>
        <w:rPr>
          <w:b/>
          <w:i/>
        </w:rPr>
        <w:t>14978,9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, 10, 10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0, 13, 13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расходов, направляемых на исполнение публичных нормативных обязательств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изменением случаев пред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/>
      </w:pPr>
      <w:r>
        <w:rPr/>
        <w:t>В связи с дополнением перечня имущества, выставляемого на продажу, вносятся изменения в приложение 23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ом МФ РФ от 26.11.2018 №237н  «О внесении изменений в Указания о порядке применения бюджетной классификации РФ, утвержденные приказом Министерства финансов РФ от 01 июля 2013г №65н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44:00Z</dcterms:created>
  <dc:creator>Умрихина</dc:creator>
  <dc:description/>
  <cp:keywords/>
  <dc:language>en-US</dc:language>
  <cp:lastModifiedBy>майкова</cp:lastModifiedBy>
  <cp:lastPrinted>2018-12-07T11:07:00Z</cp:lastPrinted>
  <dcterms:modified xsi:type="dcterms:W3CDTF">2019-01-23T09:06:00Z</dcterms:modified>
  <cp:revision>37</cp:revision>
  <dc:subject/>
  <dc:title>Пояснительная записка</dc:title>
</cp:coreProperties>
</file>