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0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30.08.2023  № 328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мещение части затрат на поддержку собственного производства молока -  сельскохозяйственным товаропроизводителям, за исключением граждан, ведущих личное подсобное хозяйство, сельскохозяйственных кредитных потребительских кооперативов, осуществляющих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 – владельцам личных подсобных хозяйств, крестьянским (фермерским) хозяйствам и индивидуальным предпринимателям, являющихся сельскохозяйственными товаропроизводителями, имеющих коров молочн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 и осуществляющих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муниципальному казенному предприятию «Комфорт» (далее - МКП «Комфорт») за потребление воды для коров гражданам ведущим личное подсобное хозяйство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на возмещение затрат по приобретению комбинированных кормов для крупного рогатого скота, содержащегося в личных подсобных хозяйствах;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возмещение затрат за ветеринарные услуги (клеймение мяса и экспертизу молочной продукции, исследование молочной продукции) участникам (личные подсобные хозяйства и крестьянско-фермерские хозяйства) ярмарок выходного дня в г.Томске, а также реализующих продукцию собственного производства на торговых площадках Шегарского района и на фестивалях и праздниках регионального и федерального значения на территории Томской област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бсидии МКП «Комфорт»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1.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в том числе </w:t>
      </w:r>
      <w:r>
        <w:rPr>
          <w:rFonts w:cs="Times New Roman" w:ascii="Times New Roman" w:hAnsi="Times New Roman"/>
          <w:color w:val="000000"/>
          <w:sz w:val="24"/>
          <w:szCs w:val="24"/>
        </w:rPr>
        <w:t>на возмещение затрат, связанных с приобретением электроэнергии для бесперебойного обеспечения населения водой;</w:t>
      </w:r>
      <w:r>
        <w:rPr>
          <w:rFonts w:cs="Times New Roman" w:ascii="Times New Roman" w:hAnsi="Times New Roman"/>
          <w:sz w:val="24"/>
          <w:szCs w:val="24"/>
        </w:rPr>
        <w:t xml:space="preserve"> в связи с выполнением работ (оказанием услуг) по регулярной очистке территории от отходов, не отнесенных к категории твёрдых коммунальных отходов, приобретение техник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2.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 и утилизации твёрдых коммунальных отходов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3. на финансовое обеспечение (возмещение) затрат в целях подготовки хозяйственного комплекса Шегарского района к безаварийному прохождению отопительного сезона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4. на финансовое обеспечение выполнения работ по обустройству карты для захоронения твердых коммунальных отходов на муниципальном полигоне ТБО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5. на финансовое обеспечение (возмещение) затрат, связанных с оказанием услуг  по вывозу ЖБО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3.6. на финансовое обеспечение затрат  на разработку проектно-сметной документации зоны санитарной охраны источников водоснабжения.</w:t>
      </w:r>
    </w:p>
    <w:p>
      <w:pPr>
        <w:pStyle w:val="ConsPlusNormal"/>
        <w:ind w:firstLine="540"/>
        <w:jc w:val="both"/>
        <w:rPr/>
      </w:pPr>
      <w:r>
        <w:rPr/>
        <w:t>4.</w:t>
      </w:r>
      <w:r>
        <w:rPr>
          <w:rFonts w:cs="Times New Roman" w:ascii="Times New Roman" w:hAnsi="Times New Roman"/>
          <w:sz w:val="24"/>
          <w:szCs w:val="24"/>
        </w:rPr>
        <w:t xml:space="preserve"> Субсидии обществу с ограниченной ответственностью Управляющая Компания «Успех» (далее -  ООО УК «Успех»):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1. на компенсацию сверхнормативных расходов и выпадающих доходов ресурсоснабжающих  организаций, оказывающих коммунальные услуги на территории муниципального образования «Шегарский район»;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ind w:firstLine="567"/>
        <w:jc w:val="both"/>
        <w:rPr/>
      </w:pPr>
      <w:r>
        <w:rPr/>
        <w:t>4.2. на возмещение затрат по организации теплоснабжения теплоснабжающими организациями, использующими в качестве основного топлива уголь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соглашение, заключаемое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соглашение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8. Финансовый контроль за предоставлением субсидии осуществляется главным распорядителем бюджетных средств, контрольно-счетным органом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 </w:t>
      </w:r>
      <w:r>
        <w:rPr>
          <w:rFonts w:cs="Times New Roman" w:ascii="Times New Roman" w:hAnsi="Times New Roman"/>
          <w:sz w:val="24"/>
          <w:szCs w:val="24"/>
          <w:lang w:val="en-US"/>
        </w:rPr>
        <w:t>Контрольно-счетный орган Шегарского район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униципального образования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3T07:31:00Z</dcterms:created>
  <dc:creator>Тимохина</dc:creator>
  <dc:description/>
  <cp:keywords/>
  <dc:language>en-US</dc:language>
  <cp:lastModifiedBy>Чернядева Татьяна Геннадьевна</cp:lastModifiedBy>
  <cp:lastPrinted>2022-09-20T10:18:00Z</cp:lastPrinted>
  <dcterms:modified xsi:type="dcterms:W3CDTF">2023-09-04T06:54:00Z</dcterms:modified>
  <cp:revision>5</cp:revision>
  <dc:subject/>
  <dc:title>ПОРЯДОК</dc:title>
</cp:coreProperties>
</file>