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с. Мельниково, ул. Калинина, 51,оф.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7. 2010г.                                                                                     № 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по исполнению бюджета МО «Шегарский район» и  консолидированного бюджета  Шегарского района за 1 полугодие  201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О «Шегарский район» и консолидированного бюджета Шегарского района за 1 полугодие 2010 года и в соответствии с п.48 Положения о бюджетном процессе в муниципальном образовании «Шегарский район», утвержденного решением Думы Шегарского района от 29.12.2008 №249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бюджета МО «Шегарский район» и консолидированного бюджета Шегарского района за 1 полугодие 2010 г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45:00Z</dcterms:created>
  <dc:creator>Кулеш</dc:creator>
  <dc:description/>
  <cp:keywords/>
  <dc:language>en-US</dc:language>
  <cp:lastModifiedBy>Шкарина</cp:lastModifiedBy>
  <cp:lastPrinted>2010-08-03T12:48:00Z</cp:lastPrinted>
  <dcterms:modified xsi:type="dcterms:W3CDTF">2010-10-15T02:48:00Z</dcterms:modified>
  <cp:revision>21</cp:revision>
  <dc:subject/>
  <dc:title> </dc:title>
</cp:coreProperties>
</file>