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ind w:left="141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center"/>
        <w:rPr>
          <w:b/>
          <w:b/>
        </w:rPr>
      </w:pPr>
      <w:r>
        <w:rPr>
          <w:b/>
        </w:rPr>
        <w:t>Отчет об исполнении Муниципальных целевых программ, предлагаемых к финансированию в 2010году, за 1 полугодие 2010г.</w:t>
      </w:r>
    </w:p>
    <w:p>
      <w:pPr>
        <w:pStyle w:val="Normal"/>
        <w:ind w:left="1413" w:hanging="0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254"/>
        <w:gridCol w:w="3420"/>
        <w:gridCol w:w="1080"/>
        <w:gridCol w:w="1512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.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, т.р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формирование муниципальных финансов муниципального образования «Шегарский район» на период 2008-2010гг.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 «Администрация Шегар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6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витие общего образования Шегарск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йона на 2008-2010 год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 «Отдел образования Администрации Шегар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,0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еспечение безопасности дорожного движения в Шегарском районе на 2008-2012 год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 «Администрация Шегар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 «Отдел образования Администрации Шегар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лучшение условий и охраны труда в Шегарс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е на 2006-2010 год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 «Администрация Шегар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 «Отдел образования Администрации Шегар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96,1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нижение уровня смертности населения Шегарского района: 2008-2010 год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З «Шегарская ЦРБ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 «Администрация Шегар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держка молодых семей на территории Шегарского района в решении жилищной проблемы на 2007-2010г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 «Администрация Шегар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держка малого предпринимательства на территории Шегарского район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 «Администрация Шегар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1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3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7:57:00Z</dcterms:created>
  <dc:creator>Тимохина</dc:creator>
  <dc:description/>
  <cp:keywords/>
  <dc:language>en-US</dc:language>
  <cp:lastModifiedBy>Шкарина</cp:lastModifiedBy>
  <cp:lastPrinted>2010-07-16T11:29:00Z</cp:lastPrinted>
  <dcterms:modified xsi:type="dcterms:W3CDTF">2010-07-16T04:29:00Z</dcterms:modified>
  <cp:revision>48</cp:revision>
  <dc:subject/>
  <dc:title>3</dc:title>
</cp:coreProperties>
</file>