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Пояснительная записка</w:t>
      </w:r>
    </w:p>
    <w:p>
      <w:pPr>
        <w:pStyle w:val="TextBody"/>
        <w:rPr>
          <w:b w:val="false"/>
          <w:b w:val="false"/>
        </w:rPr>
      </w:pPr>
      <w:r>
        <w:rPr/>
        <w:t xml:space="preserve"> </w:t>
      </w:r>
      <w:r>
        <w:rPr>
          <w:b w:val="false"/>
        </w:rPr>
        <w:t xml:space="preserve">об исполнении консолидированного бюджета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муниципального образования «Шегарский район»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за 1 полугодие 2010 год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ходы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sz w:val="28"/>
        </w:rPr>
        <w:tab/>
      </w:r>
      <w:r>
        <w:rPr/>
        <w:t xml:space="preserve">План по доходам консолидированного бюджета за 1 полугодие 2010 выполнен на 96,9% или 162893,0 тыс. руб. при плане 169204 тыс. руб., в том числе доходы муниципального района исполнены на 97,4% или 139855 тыс. руб.,  доходы сельских поселений –94,1% или 23038 тыс. руб. </w:t>
      </w:r>
      <w:r>
        <w:rPr>
          <w:color w:val="000000"/>
        </w:rPr>
        <w:t>Годовой план по доходам консолидированного бюджета исполнен на 49,3%, в т.ч. муниципального района - на 50,2%, сельских поселений – на 45,1%.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 xml:space="preserve">Собственные  доходы консолидированного бюджета за 1 полугодие исполнены на 88,9%, что составляет 36863 тыс. руб.,  в том числе собственные доходы муниципального района исполнены на 89,9% или 29994 тыс. руб. при плане 33357 тыс. руб., поселений -  на 84,7% или 6869 тыс. руб. при плане 8107 тыс. руб.; годовой план муниципального района по собственным доходам исполнен на 39,4%, сельских поселений – на 35%.  За соответствующий период прошлого года эти данные составляли: по муниципальному району 45%, по поселениям 37,6%. 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rPr/>
      </w:pPr>
      <w:r>
        <w:rPr>
          <w:color w:val="000000"/>
          <w:sz w:val="24"/>
        </w:rPr>
        <w:t xml:space="preserve">В разрезе  бюджетов </w:t>
      </w:r>
      <w:r>
        <w:rPr/>
        <w:t xml:space="preserve"> сельских поселен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2658"/>
        <w:gridCol w:w="1414"/>
        <w:gridCol w:w="1182"/>
        <w:gridCol w:w="1377"/>
      </w:tblGrid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посел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ступило доходов в 1полугодии (тыс.руб.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 к плану 1 полугод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 к годовому плану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 к соответств.</w:t>
            </w:r>
          </w:p>
          <w:p>
            <w:pPr>
              <w:pStyle w:val="TextBodyIndent"/>
              <w:ind w:hanging="0"/>
              <w:rPr/>
            </w:pPr>
            <w:r>
              <w:rPr>
                <w:color w:val="000000"/>
                <w:sz w:val="24"/>
              </w:rPr>
              <w:t>уровню 2009г.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настасьевско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,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0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ткатско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,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2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бединско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,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верно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4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,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рубачевско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,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3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егарско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8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</w:t>
            </w:r>
          </w:p>
        </w:tc>
      </w:tr>
    </w:tbl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В Анастасьевском поселении не выполнен план по собственным доходам из-за возврата земельного налога за 3 налоговых периода ШПИ «Забота» (была предоставлена льгота, но оплату производили);  в Трубачевском и Шегарском поселении не выполнен план 1 полугодия по доходам от НДФЛ за счет неуплаты налога с/х предприятиями;  Побединском поселении не выполнен план по продаже земли по причине  отсутствия  аукционных заявок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>
          <w:i/>
          <w:iCs/>
          <w:u w:val="single"/>
        </w:rPr>
        <w:t>Налог на доходы физических лиц.</w:t>
      </w:r>
      <w:r>
        <w:rPr/>
        <w:t xml:space="preserve">  За 1 полугодие 2010 года исполнение по консолидированному бюджету составило 26511 тыс. руб.  Поступление от  уплаты налогов на доходы физических лиц по дополнительному  нормативу  отчислений составило 16086 тыс. руб.  В бюджет муниципального района поступило 23036 тыс.руб.  при плане  24537 тыс.руб., в бюджеты поселений – 3475 тыс.руб. при плане  3841 тыс.руб.  Рост показателей поступления по данному виду налога к уровню соответствующего периода прошлого года (в сопоставимых показателях)   - 103%. В консолидированном бюджете на 2010 год предусмотрен рост по НДФЛ к уровню 2009 года в размере 105%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о данным статистического наблюдения численность работающих по состоянию на 01.06.09г. </w:t>
      </w:r>
      <w:r>
        <w:rPr>
          <w:i/>
        </w:rPr>
        <w:t>(3295чел.)</w:t>
      </w:r>
      <w:r>
        <w:rPr/>
        <w:t xml:space="preserve"> снизилась на 110  чел.   по сравнению с  соответствующим периодом  2009 года  </w:t>
      </w:r>
      <w:r>
        <w:rPr>
          <w:i/>
        </w:rPr>
        <w:t>(3405чел.)</w:t>
      </w:r>
      <w:r>
        <w:rPr/>
        <w:t xml:space="preserve"> Данные на 01.07.2010г. в статистике отсутствуют.</w:t>
      </w:r>
    </w:p>
    <w:p>
      <w:pPr>
        <w:pStyle w:val="Normal"/>
        <w:ind w:firstLine="540"/>
        <w:jc w:val="both"/>
        <w:rPr/>
      </w:pPr>
      <w:r>
        <w:rPr/>
        <w:t>Численность зарегистрированных безработных граждан на 01.07.2010г. уменьшилась по сравнению с 01.01.2010г</w:t>
      </w:r>
      <w:r>
        <w:rPr>
          <w:i/>
        </w:rPr>
        <w:t>. (587чел.)</w:t>
      </w:r>
      <w:r>
        <w:rPr/>
        <w:t xml:space="preserve"> на 89 чел и составила  498  чел. Численность безработных на 01.07.10г. ниже уровня соответствующего периода прошлого года на 28 чел.</w:t>
      </w:r>
    </w:p>
    <w:p>
      <w:pPr>
        <w:pStyle w:val="Normal"/>
        <w:ind w:firstLine="540"/>
        <w:jc w:val="both"/>
        <w:rPr/>
      </w:pPr>
      <w:r>
        <w:rPr>
          <w:i/>
          <w:iCs/>
          <w:u w:val="single"/>
        </w:rPr>
        <w:t>Налоги на совокупный доход.</w:t>
      </w:r>
      <w:r>
        <w:rPr/>
        <w:t xml:space="preserve">  За 1 полугодие 2010г. поступление составило 2460тыс.руб. (единый налог на вмененный доход – 2416тыс.руб., единый с/х налог –44 тыс.руб.) при плане 2213тыс.руб.,  выполнение  - 111,2%, за соответствующий период прошлого года поступило 2207 тыс.руб., рост – 111,5%.</w:t>
      </w:r>
    </w:p>
    <w:p>
      <w:pPr>
        <w:pStyle w:val="Normal"/>
        <w:jc w:val="both"/>
        <w:rPr/>
      </w:pPr>
      <w:r>
        <w:rPr/>
        <w:tab/>
      </w:r>
      <w:r>
        <w:rPr>
          <w:i/>
          <w:iCs/>
          <w:u w:val="single"/>
        </w:rPr>
        <w:t>Налоги на имущество:</w:t>
      </w:r>
      <w:r>
        <w:rPr/>
        <w:t xml:space="preserve">  - налог на имущество физ.лиц за 1 полугодие 2010г. поступил по факту  в бюджеты поселений в сумме 255 тыс.руб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-земельный  налог  поступил в бюджеты поселений в сумме   1327 тыс.руб.  при плане 1 полугодия  1388 тыс.руб. Рост к уровню соответствующего периода прошлого года составил 109,5%. Вместе с тем, выполнение годового плана в текущем году составило 31,3%, а за соответствующий период прошлого года выполнение годового плана на отчетную дату составило 27%. </w:t>
      </w:r>
    </w:p>
    <w:p>
      <w:pPr>
        <w:pStyle w:val="Normal"/>
        <w:ind w:firstLine="540"/>
        <w:jc w:val="both"/>
        <w:rPr/>
      </w:pPr>
      <w:r>
        <w:rPr>
          <w:i/>
          <w:iCs/>
          <w:u w:val="single"/>
        </w:rPr>
        <w:t>Доходы от использования имущества, находящегося в муниципальной собственности</w:t>
      </w:r>
      <w:r>
        <w:rPr/>
        <w:t xml:space="preserve">  поступили  за анализируемый период в сумме 1893тыс.руб., </w:t>
      </w:r>
    </w:p>
    <w:p>
      <w:pPr>
        <w:pStyle w:val="Normal"/>
        <w:ind w:firstLine="540"/>
        <w:jc w:val="both"/>
        <w:rPr>
          <w:color w:val="000000"/>
        </w:rPr>
      </w:pPr>
      <w:r>
        <w:rPr/>
        <w:t xml:space="preserve"> </w:t>
      </w:r>
      <w:r>
        <w:rPr/>
        <w:t xml:space="preserve">в том числе от арендной платы за земли – 824 тыс.руб.:  в бюджет района 412тыс.руб., в бюджет поселений 412 тыс.руб., при плане 1256 тыс.руб., </w:t>
      </w:r>
      <w:r>
        <w:rPr>
          <w:color w:val="000000"/>
        </w:rPr>
        <w:t>недовыполнение плана по данному виду налога . произошло за счет неуплаты арендной платы за земли  с/х предприятиями.</w:t>
      </w:r>
    </w:p>
    <w:p>
      <w:pPr>
        <w:pStyle w:val="Normal"/>
        <w:ind w:firstLine="540"/>
        <w:jc w:val="both"/>
        <w:rPr>
          <w:i/>
          <w:i/>
          <w:sz w:val="20"/>
          <w:szCs w:val="20"/>
        </w:rPr>
      </w:pPr>
      <w:r>
        <w:rPr/>
        <w:t>- прочие поступления от использования имущества (аренда муниципального имущества) - исполнение составило 1069тыс.руб. при плане – 1106 тыс.руб., в т.ч. в муниципальный район поступило 556 тыс.руб. (при плане – 567 тыс.руб.), в бюджеты поселений поступило 513 тыс.руб. (при плане – 539 тыс.руб.).  Недоимка арендаторов по арендной плате за арендуемое муниципальное имущества в бюджеты поселений  на 01.07.2010г. составила 167,8 тыс.руб</w:t>
      </w:r>
      <w:r>
        <w:rPr>
          <w:i/>
          <w:sz w:val="20"/>
          <w:szCs w:val="20"/>
        </w:rPr>
        <w:t>. ( сроки уплаты до 15 числа каждого месяца)</w:t>
      </w:r>
      <w:r>
        <w:rPr/>
        <w:t>, в т.ч. за найм жилого фонда 82тыс.руб</w:t>
      </w:r>
      <w:r>
        <w:rPr>
          <w:i/>
          <w:sz w:val="20"/>
          <w:szCs w:val="20"/>
        </w:rPr>
        <w:t>. (сроки уплаты до 10 числа каждого месяца).</w:t>
      </w:r>
    </w:p>
    <w:p>
      <w:pPr>
        <w:pStyle w:val="Normal"/>
        <w:ind w:firstLine="540"/>
        <w:jc w:val="both"/>
        <w:rPr/>
      </w:pPr>
      <w:r>
        <w:rPr/>
        <w:t>- доходы от продажи земельных участков  поступили в сумме 974 тыс.руб., в т.ч. в районный бюджет 487 тыс.руб., в бюджеты поселений 487 тыс.руб. при плане 2400 тыс. руб. (выполнение 41%), недовыполнение из-за отсутствия заявок.</w:t>
      </w:r>
    </w:p>
    <w:p>
      <w:pPr>
        <w:pStyle w:val="Normal"/>
        <w:ind w:firstLine="540"/>
        <w:jc w:val="both"/>
        <w:rPr/>
      </w:pPr>
      <w:r>
        <w:rPr/>
        <w:t>- доходы от продажи муниципального имущества в 1 полугодии поступили в сумме 60 тыс.руб. в бюджет Анастасьевского поселения, в муниципальный район не поступили в связи с отсутствием  аукционных заяво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асчеты по межбюджетным трансфертам</w:t>
      </w:r>
    </w:p>
    <w:p>
      <w:pPr>
        <w:pStyle w:val="Normal"/>
        <w:ind w:firstLine="540"/>
        <w:jc w:val="both"/>
        <w:rPr/>
      </w:pPr>
      <w:r>
        <w:rPr/>
        <w:t>Расчеты по межбюджетным трансфертам  за 1 полугодие т.г. сложились следующим образо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2324"/>
        <w:gridCol w:w="2503"/>
        <w:gridCol w:w="1422"/>
      </w:tblGrid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 поступлен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ссовый план на 1 полугодие, тыс. руб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</w:rPr>
              <w:t>Исполнение на 01.07.10г., тыс. руб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исполнения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областного бюджет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8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8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районного бюджет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7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6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бюджетов поселени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Из бюджетов поселений не перечислены средства Побединским сельским поселением  в сумме 418 тыс.руб. на финансирование переданных полномочий поселения, в связи с отсутствием денежных средств, вследствие невыполнения плана доходов 1 полугод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ходы</w:t>
      </w:r>
    </w:p>
    <w:p>
      <w:pPr>
        <w:pStyle w:val="2"/>
        <w:rPr/>
      </w:pPr>
      <w:r>
        <w:rPr>
          <w:sz w:val="24"/>
        </w:rPr>
        <w:t xml:space="preserve">За 1 полугодие 2010 года расходы консолидированного бюджета исполнены в сумме 155189  тыс.руб. при плане 1 полугодия 184317,9  тыс.руб., что составляет 84 %, расходы бюджета муниципального района  исполнены в сумме  132405,8 тыс.руб., что составляет 83 %  плана 1 полугодия  и 47   % годового плана. </w:t>
      </w:r>
    </w:p>
    <w:p>
      <w:pPr>
        <w:pStyle w:val="2"/>
        <w:rPr/>
      </w:pPr>
      <w:r>
        <w:rPr/>
        <w:t>По главным распорядителям бюджетных средств (ГРБС) муниципального района исполнение сложилось следующим образом:</w:t>
      </w:r>
    </w:p>
    <w:tbl>
      <w:tblPr>
        <w:tblW w:w="9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93"/>
        <w:gridCol w:w="2393"/>
        <w:gridCol w:w="162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ГРБ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</w:rPr>
              <w:t>Кассовый план на 1 полугодия, 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</w:rPr>
              <w:t>Исполнение на 01.07.09г., тыс. руб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исполне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МУ «Администрация Шегарского район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074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618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МУ «Отдел образования Администрации Шегарского район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9994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960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МУ «Финансовый отдел Администрации Шегарского район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252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284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МУЗ «Шегарская центральная районная больниц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659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543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Муниципальная избирательная комисс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8980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2405,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</w:tr>
    </w:tbl>
    <w:p>
      <w:pPr>
        <w:pStyle w:val="2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2"/>
        <w:rPr>
          <w:sz w:val="24"/>
          <w:highlight w:val="yellow"/>
        </w:rPr>
      </w:pPr>
      <w:r>
        <w:rPr>
          <w:sz w:val="24"/>
        </w:rPr>
        <w:t xml:space="preserve">Исполнение расходов по ГРБС МУ «Администрация Шегарского района» сложилось ниже плановых назначений по причине частичной невостребованности бюджетных ассигнований, запланированных на </w:t>
      </w:r>
      <w:r>
        <w:rPr>
          <w:sz w:val="24"/>
          <w:lang w:val="en-US"/>
        </w:rPr>
        <w:t>I</w:t>
      </w:r>
      <w:r>
        <w:rPr>
          <w:sz w:val="24"/>
        </w:rPr>
        <w:t xml:space="preserve"> полугодие по средствам областного,  федерального и местного  бюджетов в сумме 15150,0 тыс. руб.на газификацию с.Мельниково. В данном периоде по   заключенному   муниципальному  контракту    на газификацию с Мельниково в сумме 10802,0 тыс. руб. был профинансирован  аванс 30% в сумме 3241 тыс. руб.  </w:t>
      </w:r>
    </w:p>
    <w:p>
      <w:pPr>
        <w:pStyle w:val="2"/>
        <w:rPr>
          <w:sz w:val="24"/>
        </w:rPr>
      </w:pPr>
      <w:r>
        <w:rPr>
          <w:sz w:val="24"/>
        </w:rPr>
        <w:t xml:space="preserve">Исполнение расходов на образование сложилось ниже утвержденного плана 1 полугодия  по причине невостребованности ассигнований  в данном периоде.   </w:t>
      </w:r>
    </w:p>
    <w:p>
      <w:pPr>
        <w:pStyle w:val="2"/>
        <w:rPr>
          <w:sz w:val="24"/>
        </w:rPr>
      </w:pPr>
      <w:r>
        <w:rPr>
          <w:sz w:val="24"/>
        </w:rPr>
        <w:t xml:space="preserve">Исполнение расходов ниже плана по ГРБС МУ «Финансовый отдел Администрации Шегарского района» сложилось в связи с наличием нераспределенного резерва средств на введение НСОТ по культуре, которые подлежат  распределению  в июле  текущего года. </w:t>
      </w:r>
    </w:p>
    <w:p>
      <w:pPr>
        <w:pStyle w:val="2"/>
        <w:rPr>
          <w:sz w:val="24"/>
        </w:rPr>
      </w:pPr>
      <w:r>
        <w:rPr>
          <w:sz w:val="24"/>
        </w:rPr>
        <w:t>Исполнение расходов 1 квартала по ГРБС МУЗ  «Шегарская центральная районная больница» ниже утвержденного  плана сложилось по причине невостребованности средств в данном периоде.</w:t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балансированность бюджета</w:t>
      </w:r>
    </w:p>
    <w:p>
      <w:pPr>
        <w:pStyle w:val="2"/>
        <w:rPr/>
      </w:pPr>
      <w:r>
        <w:rPr>
          <w:sz w:val="24"/>
        </w:rPr>
        <w:t xml:space="preserve">При утвержденном консолидированном дефиците бюджета в сумме  1158,2 тыс.руб.,  в том числе дефиците районного бюджета  1005,2тыс.руб., профицит консолидированного бюджета  составил  7703,3 тыс.руб.,  в том числе районного  бюджета 7449,3 тыс.руб., который образовался за счет остатков целевых средств на едином счете.  По своду бюджетов сельских поселений сложился фактический профицит в сумме 254,0 тыс. руб. </w:t>
      </w:r>
    </w:p>
    <w:p>
      <w:pPr>
        <w:pStyle w:val="2"/>
        <w:rPr/>
      </w:pPr>
      <w:r>
        <w:rPr>
          <w:sz w:val="24"/>
        </w:rPr>
        <w:t xml:space="preserve">Еще в 1 квартале 2010 года был получен бюджетный кредит из областного бюджета в сумме 5000 тыс. руб. на покрытие временных кассовых разрывов, который будет погашен до конца текущего года за счет доходов, поступающих в </w:t>
      </w:r>
      <w:r>
        <w:rPr>
          <w:sz w:val="24"/>
          <w:lang w:val="en-US"/>
        </w:rPr>
        <w:t>IV</w:t>
      </w:r>
      <w:r>
        <w:rPr>
          <w:sz w:val="24"/>
        </w:rPr>
        <w:t xml:space="preserve"> квартале 2010 года. </w:t>
      </w:r>
    </w:p>
    <w:p>
      <w:pPr>
        <w:pStyle w:val="2"/>
        <w:rPr/>
      </w:pPr>
      <w:r>
        <w:rPr>
          <w:sz w:val="24"/>
        </w:rPr>
        <w:t>Просроченной кредиторской задолженности муниципальных бюджетных учреждений по состоянию на 01.07.2010 г. нет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Начальник финансового отдела                                         Е.В.Тимохина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i/>
      <w:i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both"/>
      <w:outlineLvl w:val="5"/>
    </w:pPr>
    <w:rPr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2:30:00Z</dcterms:created>
  <dc:creator>Чернядева</dc:creator>
  <dc:description/>
  <cp:keywords/>
  <dc:language>en-US</dc:language>
  <cp:lastModifiedBy>Шкарина</cp:lastModifiedBy>
  <cp:lastPrinted>2010-07-16T10:51:00Z</cp:lastPrinted>
  <dcterms:modified xsi:type="dcterms:W3CDTF">2010-07-16T04:00:00Z</dcterms:modified>
  <cp:revision>33</cp:revision>
  <dc:subject/>
  <dc:title>Пояснительная записка</dc:title>
</cp:coreProperties>
</file>