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нформация по исполнению дотаций из районного фонда финансовой поддержки поселений за 1 полугодие 2010 год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с.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2263"/>
        <w:gridCol w:w="2361"/>
        <w:gridCol w:w="2160"/>
      </w:tblGrid>
      <w:tr>
        <w:trPr>
          <w:trHeight w:val="550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ие посел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средств РФФПП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о по состоянию на 01.07.2010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настасьевское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04,4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2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Баткатское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06,8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3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бединское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4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еверное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63,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1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Трубачевское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6,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6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1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Шегарское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53,9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7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60,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5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редоставляемых юридическим лицам муниципальных гарантиях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1 полугодие 2010 год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340"/>
        <w:gridCol w:w="2160"/>
      </w:tblGrid>
      <w:tr>
        <w:trPr>
          <w:trHeight w:val="550" w:hRule="atLeast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лучателя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.)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ПСПК «Сельский двор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4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44,0*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80" w:firstLine="1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) Гарантия предоставлена в 2007 году, срок погашения Принципалом обязательств по полученному кредиту до апреля 2012 го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8:06:00Z</dcterms:created>
  <dc:creator>Умрихина</dc:creator>
  <dc:description/>
  <cp:keywords/>
  <dc:language>en-US</dc:language>
  <cp:lastModifiedBy>Бобина</cp:lastModifiedBy>
  <cp:lastPrinted>2007-12-05T19:57:00Z</cp:lastPrinted>
  <dcterms:modified xsi:type="dcterms:W3CDTF">2010-07-07T03:23:00Z</dcterms:modified>
  <cp:revision>15</cp:revision>
  <dc:subject/>
  <dc:title>Приложение 11</dc:title>
</cp:coreProperties>
</file>