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9.12.2009 г. № 302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йонном бюджете МО «Шегарский район»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  <w:t xml:space="preserve">Внесение изменений в утвержденный бюджет Шегарского района связано с изменением плана поступлений  по собственным доходам, а также увеличением  объема финансовой помощи из бюджетов других уровней бюджету Шегарского района. </w:t>
      </w:r>
    </w:p>
    <w:p>
      <w:pPr>
        <w:pStyle w:val="2"/>
        <w:ind w:left="-540" w:hanging="0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/>
        <w:tab/>
      </w:r>
      <w:r>
        <w:rPr>
          <w:b/>
        </w:rPr>
        <w:t>Доходы районного бюджета</w:t>
      </w:r>
    </w:p>
    <w:p>
      <w:pPr>
        <w:pStyle w:val="Normal"/>
        <w:ind w:right="-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бственные доход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4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0,4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22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по чеку  депутата на укрепление материально-технической базы образовательного учрежд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8,1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по чеку  депутата на софинансирование расходов по ремонту жилых помещений участников  и инвалидов В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по ремонту жилых помещений участников  и инвалидов В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 граждан, молодых семей и молодых специалистов, проживающих в сельской местно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закупку автотранспортных средств и коммунальной техник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объектов капитального строительства собственности муниципальных образований (мероприятия по развитию газоснабжения в сельской местности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,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по чеку  депутата на приобретение жилья сироте Барановой А.С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социологических исследова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 на ремонт аварийного здания № 1 МОУ «Шегарская СОШ № 1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23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убсидии уменьш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оплату труда руководителям и специалистам муниципальных учреждений культуры искусства, в части выплаты надбавок и доплат к тарифной ставке (должностному окладу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офинансирование объектов капитального строительства собственности муниципальных образований (комплексная компактная застройка и благоустройство Шегарского сельского поселения с. Мельниково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9,8</w:t>
            </w:r>
          </w:p>
        </w:tc>
      </w:tr>
      <w:tr>
        <w:trPr>
          <w:trHeight w:val="337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сидия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03,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убвенции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осуществление госполномочий по проведению аттестации пед.работников МОУ на первую и вторую квалификационную категор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47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на изменение, дополнение списков присяжных заседателе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убвенции на возмещение ЛПХ, КФХ, СПоК части затрат на уплату процентов по кредитам, полученным в российских кредитных организациях, и займам, полученным с/х кредитных потребительских кооперативах в 2005-2010 годах на срок до 8 ле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9,9</w:t>
            </w:r>
          </w:p>
        </w:tc>
      </w:tr>
      <w:tr>
        <w:trPr>
          <w:trHeight w:val="337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субвенция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9,9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Иные  МБТ  увелич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ведение новых систем оплаты труда работников муниципальных бюджетных учрежд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,8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БТ на выплату стипендии  Губернатора Томской области лучшим учителям муниципальных образовательных учреждений Том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обеспечение оснащения автобусов для организации подвоза обучающихся в муниципальные общеобразовательные учреждения ремнями безопасно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5,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Иные МБТ уменьшены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комплектование книжных фондов библиотек муниципального образова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highlight w:val="yellow"/>
                <w:u w:val="single"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Итого сальдо изменений по межбюджетным трансферта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87,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очие безвозмездные поступления в бюджет муниципального района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Прочие безвозмездные поступления в бюджет муниципального района на софинансирование расходов</w:t>
            </w:r>
            <w:r>
              <w:rPr>
                <w:b/>
              </w:rPr>
              <w:t xml:space="preserve"> </w:t>
            </w:r>
            <w:r>
              <w:rPr/>
              <w:t>на закупку автотранспортных средств и коммунальной техник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,6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льдо изменений по прочим безвозмездным поступлен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,6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На основании изложенного вносятся изменения и дополнения в приложение 6 к решению. </w:t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i/>
        </w:rPr>
        <w:t>Всего доходы бюджета района увеличатся  на 32542,55 тыс. руб</w:t>
      </w:r>
      <w:r>
        <w:rPr>
          <w:b/>
          <w:i/>
        </w:rPr>
        <w:t>.</w:t>
      </w:r>
      <w:r>
        <w:rPr>
          <w:i/>
        </w:rPr>
        <w:t xml:space="preserve"> и составят 289640,55 тыс. руб.</w:t>
      </w:r>
    </w:p>
    <w:p>
      <w:pPr>
        <w:pStyle w:val="Normal"/>
        <w:ind w:left="360" w:right="-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Расходы районного бюджета</w:t>
      </w:r>
    </w:p>
    <w:p>
      <w:pPr>
        <w:pStyle w:val="2"/>
        <w:ind w:firstLine="708"/>
        <w:jc w:val="both"/>
        <w:rPr/>
      </w:pPr>
      <w:r>
        <w:rPr/>
        <w:t>Изменение расходов производятся в связи с изменением фонда финансовой поддержки,  а также изменением плана поступлений собственных доходов районного бюджета. Изменения ассигнований произведены  по главным распорядителям бюджетных средств по соответствующим разделам, подразделам расходов  районного бюджет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 счет изменения фонда финансовой поддержки и увеличения плана поступлений собственных доходов: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величены: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Администрация Шегар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114: 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>на ремонт и газификацию жилья ветеранам  (чек Депутата) в сумме 111,2 тыс. руб.;</w:t>
      </w:r>
    </w:p>
    <w:p>
      <w:pPr>
        <w:pStyle w:val="Normal"/>
        <w:jc w:val="both"/>
        <w:rPr/>
      </w:pPr>
      <w:r>
        <w:rPr/>
        <w:t>- на проведение социологических исследований в сумме 100,0  тыс. руб.;</w:t>
      </w:r>
    </w:p>
    <w:p>
      <w:pPr>
        <w:pStyle w:val="Normal"/>
        <w:jc w:val="both"/>
        <w:rPr/>
      </w:pPr>
      <w:r>
        <w:rPr>
          <w:b/>
        </w:rPr>
        <w:t>- по разделу 0105 -</w:t>
      </w:r>
      <w:r>
        <w:rPr/>
        <w:t xml:space="preserve"> на изменение, дополнение списков присяжных заседателей в сумме 1,6 тыс. 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 разделу 0405 - </w:t>
      </w:r>
      <w:r>
        <w:rPr/>
        <w:t>возмещение ЛПХ, КФХ, в части затрат на уплату процентов по кредитам, полученным в российских кредитных организациях, и займам, полученным с/х кредитных потребительских кооперативах в 2005-2010 годах на срок до 8 лет в сумме 1384,0 тыс. рублей;</w:t>
      </w:r>
    </w:p>
    <w:p>
      <w:pPr>
        <w:pStyle w:val="Normal"/>
        <w:jc w:val="both"/>
        <w:rPr/>
      </w:pPr>
      <w:r>
        <w:rPr>
          <w:b/>
        </w:rPr>
        <w:t xml:space="preserve">- по разделу 0408 – </w:t>
      </w:r>
      <w:r>
        <w:rPr/>
        <w:t>на закупку автотранспортных средств и коммунальной техники в сумме 2022,65 тыс. рублей, в т.ч. за счет средств федерального бюджета в сумме 1380,6 тыс. рублей;</w:t>
      </w:r>
    </w:p>
    <w:p>
      <w:pPr>
        <w:pStyle w:val="Normal"/>
        <w:jc w:val="both"/>
        <w:rPr/>
      </w:pPr>
      <w:r>
        <w:rPr>
          <w:b/>
        </w:rPr>
        <w:t xml:space="preserve">- по разделу 0502 – </w:t>
      </w:r>
      <w:r>
        <w:rPr/>
        <w:t>на проведение мероприятий  по развитию газоснабжения в сельской местности в сумме 8050,0 тыс. рублей;</w:t>
      </w:r>
    </w:p>
    <w:p>
      <w:pPr>
        <w:pStyle w:val="Normal"/>
        <w:jc w:val="both"/>
        <w:rPr/>
      </w:pPr>
      <w:r>
        <w:rPr/>
        <w:t>- по разделу 0702 - на ремонт аварийного здания № 1 МОУ «Шегарская СОШ № 1» в сумме 10000,0 тыс. руб.</w:t>
      </w:r>
    </w:p>
    <w:p>
      <w:pPr>
        <w:pStyle w:val="Normal"/>
        <w:jc w:val="both"/>
        <w:rPr/>
      </w:pPr>
      <w:r>
        <w:rPr>
          <w:b/>
        </w:rPr>
        <w:t xml:space="preserve">- по разделу 1003 – </w:t>
      </w:r>
      <w:r>
        <w:rPr/>
        <w:t xml:space="preserve">на обеспечение жильем граждан, молодых семей и молодых специалистов, проживающих в сельской местности в сумме 2655,0 тыс. рублей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по разделу 0801-  </w:t>
      </w:r>
      <w:r>
        <w:rPr/>
        <w:t>расходы   на введение новых систем оплаты труда работников муниципальных бюджетных учреждений в сумме 389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>
          <w:b/>
        </w:rPr>
        <w:t xml:space="preserve">- по разделу 0112 – </w:t>
      </w:r>
      <w:r>
        <w:rPr/>
        <w:t>на увеличение фонда непредвиденных расходов Администрации Шегарского района – на сумму 400,0 тыс. руб.</w:t>
      </w:r>
    </w:p>
    <w:p>
      <w:pPr>
        <w:pStyle w:val="Normal"/>
        <w:jc w:val="both"/>
        <w:rPr/>
      </w:pPr>
      <w:r>
        <w:rPr>
          <w:b/>
        </w:rPr>
        <w:t xml:space="preserve">-по разделу 0801-  </w:t>
      </w:r>
      <w:r>
        <w:rPr/>
        <w:t>нераспределенный резерв средств на введение новых систем оплаты труда работников муниципальных бюджетных учреждений  в сумме 534 тыс. рублей.</w:t>
      </w:r>
    </w:p>
    <w:p>
      <w:pPr>
        <w:pStyle w:val="Normal"/>
        <w:jc w:val="both"/>
        <w:rPr/>
      </w:pPr>
      <w:r>
        <w:rPr>
          <w:b/>
        </w:rPr>
        <w:t xml:space="preserve">- по разделу 1104  </w:t>
      </w:r>
      <w:r>
        <w:rPr/>
        <w:t>иные МБТ в части субсидии:</w:t>
      </w:r>
    </w:p>
    <w:p>
      <w:pPr>
        <w:pStyle w:val="Normal"/>
        <w:jc w:val="both"/>
        <w:rPr/>
      </w:pPr>
      <w:r>
        <w:rPr/>
        <w:t xml:space="preserve">-на ремонт жилья участников и инвалидов ВОВ в сумме 500,0 тыс. руб., распределенные согласно приложению 11; </w:t>
      </w:r>
    </w:p>
    <w:p>
      <w:pPr>
        <w:pStyle w:val="Normal"/>
        <w:jc w:val="both"/>
        <w:rPr/>
      </w:pPr>
      <w:r>
        <w:rPr/>
        <w:t xml:space="preserve">-МБТ Шегарскому сельскому поселению на приобретение жилья сироте Барановой А.С  (чек Губернатора)  в сумме 800,0 тыс. руб.;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иные МБТ на введение новых систем оплаты труда работников муниципальных бюджетных учреждений в сумме 1554,7 тыс. рублей,  распределенные согласно приложению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Отдел образования Администрации Шегарского района»:</w:t>
      </w:r>
    </w:p>
    <w:p>
      <w:pPr>
        <w:pStyle w:val="Normal"/>
        <w:jc w:val="both"/>
        <w:rPr/>
      </w:pPr>
      <w:r>
        <w:rPr>
          <w:b/>
        </w:rPr>
        <w:t>- по разделу 0701 –</w:t>
      </w:r>
      <w:r>
        <w:rPr/>
        <w:t xml:space="preserve"> расходы  на введение новых систем оплаты труда работников муниципальных бюджетных учреждений в сумме 718 тыс. рубл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0702</w:t>
      </w:r>
      <w:r>
        <w:rPr/>
        <w:t>:</w:t>
      </w:r>
    </w:p>
    <w:p>
      <w:pPr>
        <w:pStyle w:val="Normal"/>
        <w:jc w:val="both"/>
        <w:rPr/>
      </w:pPr>
      <w:r>
        <w:rPr/>
        <w:t xml:space="preserve">- на укрепление материально-технической базы образовательного учреждения (чеки депутатов) в сумме 168,1 тыс.руб.; </w:t>
      </w:r>
    </w:p>
    <w:p>
      <w:pPr>
        <w:pStyle w:val="Normal"/>
        <w:jc w:val="both"/>
        <w:rPr/>
      </w:pPr>
      <w:r>
        <w:rPr/>
        <w:t>-на ежемесячное денежное вознаграждение за классное руководство в сумме 2104,0 тыс.руб.;</w:t>
      </w:r>
    </w:p>
    <w:p>
      <w:pPr>
        <w:pStyle w:val="Normal"/>
        <w:jc w:val="both"/>
        <w:rPr/>
      </w:pPr>
      <w:r>
        <w:rPr/>
        <w:t>- на осуществление госполномочий по проведению аттестации пед.работников МОУ на первую и вторую квалификационную категории в сумме 20,3 тыс.руб.;</w:t>
      </w:r>
    </w:p>
    <w:p>
      <w:pPr>
        <w:pStyle w:val="Normal"/>
        <w:jc w:val="both"/>
        <w:rPr/>
      </w:pPr>
      <w:r>
        <w:rPr/>
        <w:t>- на выплату стипендии  Губернатора Томской области лучшим учителям муниципальных образовательных учреждений Томской области в сумме 1240,3 тыс.руб.;</w:t>
      </w:r>
    </w:p>
    <w:p>
      <w:pPr>
        <w:pStyle w:val="Normal"/>
        <w:jc w:val="both"/>
        <w:rPr/>
      </w:pPr>
      <w:r>
        <w:rPr/>
        <w:t xml:space="preserve">-на обеспечение оснащения автобусов для организации подвоза обучающихся в муниципальные общеобразовательные учреждения ремнями безопасности в сумме 375 тыс.руб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по разделу 0707</w:t>
      </w:r>
      <w:r>
        <w:rPr/>
        <w:t>- на  организацию отдыха детей в каникулярное время в сумме 1758,4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Центральная районная больница Шегарского района»:</w:t>
      </w:r>
    </w:p>
    <w:p>
      <w:pPr>
        <w:pStyle w:val="Normal"/>
        <w:jc w:val="both"/>
        <w:rPr/>
      </w:pPr>
      <w:r>
        <w:rPr/>
        <w:t>Расходы  на введение новых систем  оплаты труда работников муниципальных бюджетных учреждений в сумме 1184 тыс. рублей, в т.ч.:</w:t>
      </w:r>
    </w:p>
    <w:p>
      <w:pPr>
        <w:pStyle w:val="Normal"/>
        <w:jc w:val="both"/>
        <w:rPr/>
      </w:pPr>
      <w:r>
        <w:rPr/>
        <w:t>- по разделу 0902 – 704,9 тыс. рублей;</w:t>
      </w:r>
    </w:p>
    <w:p>
      <w:pPr>
        <w:pStyle w:val="Normal"/>
        <w:jc w:val="both"/>
        <w:rPr/>
      </w:pPr>
      <w:r>
        <w:rPr/>
        <w:t>- по разделу 0910 – 43,6 тыс. рублей;</w:t>
      </w:r>
    </w:p>
    <w:p>
      <w:pPr>
        <w:pStyle w:val="Normal"/>
        <w:jc w:val="both"/>
        <w:rPr/>
      </w:pPr>
      <w:r>
        <w:rPr/>
        <w:t>- по разделу 0904 – 435,5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сходы уменьшены: </w:t>
      </w:r>
    </w:p>
    <w:p>
      <w:pPr>
        <w:pStyle w:val="Normal"/>
        <w:ind w:firstLine="708"/>
        <w:jc w:val="both"/>
        <w:rPr/>
      </w:pPr>
      <w:r>
        <w:rPr>
          <w:b/>
        </w:rPr>
        <w:t>МУ «Администрация Шегарского района»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- по разделу 0801:</w:t>
      </w:r>
    </w:p>
    <w:p>
      <w:pPr>
        <w:pStyle w:val="Normal"/>
        <w:jc w:val="both"/>
        <w:rPr/>
      </w:pPr>
      <w:r>
        <w:rPr>
          <w:b/>
        </w:rPr>
        <w:t xml:space="preserve"> – </w:t>
      </w:r>
      <w:r>
        <w:rPr/>
        <w:t>на комплектование книжных фондов библиотеки с.Мельниково в сумме 8,0 тыс. рублей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а оплату труда руководителям и специалистам муниципальных учреждений культуры искусства, в части выплаты надбавок и доплат к тарифной ставке (должностному окладу) в сумме 150 тыс.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разделу 0801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нераспределенный</w:t>
      </w:r>
      <w:r>
        <w:rPr>
          <w:b/>
        </w:rPr>
        <w:t xml:space="preserve"> </w:t>
      </w:r>
      <w:r>
        <w:rPr/>
        <w:t>резерв</w:t>
      </w:r>
      <w:r>
        <w:rPr>
          <w:b/>
        </w:rPr>
        <w:t xml:space="preserve"> </w:t>
      </w:r>
      <w:r>
        <w:rPr/>
        <w:t>на оплату труда руководителям и специалистам муниципальных учреждений культуры искусства, в части выплаты надбавок и доплат к тарифной ставке (должностному окладу) в сумме 534 тыс. рублей;</w:t>
      </w:r>
    </w:p>
    <w:p>
      <w:pPr>
        <w:pStyle w:val="Normal"/>
        <w:jc w:val="both"/>
        <w:rPr/>
      </w:pPr>
      <w:r>
        <w:rPr>
          <w:b/>
        </w:rPr>
        <w:t>- по разделу 1104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- </w:t>
      </w:r>
      <w:r>
        <w:rPr/>
        <w:t>на оплату труда руководителям и специалистам муниципальных учреждений культуры искусства, в части выплаты надбавок и доплат к тарифной ставке (должностному окладу) в сумме 535,8 тыс. рублей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</w:t>
      </w:r>
      <w:r>
        <w:rPr/>
        <w:t>иные МБТ Шегарскому сельскому поселению на комплексную компактную застройку и благоустройство с. Мельниково) в  сумме 2300,0 тыс. руб., в  связи с уточнением кассового плана Департаментом социально-экономического развития се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 счет перераспределения бюджетных ассигнований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величе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 «Администрация Шегарского района» </w:t>
      </w:r>
    </w:p>
    <w:p>
      <w:pPr>
        <w:pStyle w:val="Normal"/>
        <w:jc w:val="both"/>
        <w:rPr/>
      </w:pPr>
      <w:r>
        <w:rPr/>
        <w:t>- по разделу 0502 на софинансирование расходов по газификации с. Мельниково  в сумме 8755,0 тыс. рублей (за счет перераспределения с раздела 1104, в связи со сменой заказчика), в том числе за счет средств местного бюджета в сумме  5155,0 тыс. руб.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jc w:val="both"/>
        <w:rPr/>
      </w:pPr>
      <w:r>
        <w:rPr/>
        <w:t>-по разделу 1104 МБТ сельским поселениям на проведение ямочного ремонта на сумму 1000,00 тыс. руб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ходы уменьшены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У «Финансовый отдел Администрации Шегарского района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по разделу 1104  </w:t>
      </w:r>
      <w:r>
        <w:rPr/>
        <w:t xml:space="preserve">- иные МБТ Шегарскому  сельскому поселению на газификацию с. Мельниково на сумму 9755,0 тыс. рублей, в том числе за счет средств местного бюджета – 6155,0 тыс. рублей, в связи со сменой заказчика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произведением передвижек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Также в соответствии с  пунктом 4 статьи 26 «Положения о бюджетном процессе в муниципальном образовании «Шегарский район»  изменен   главный  распорядитель бюджетных средств  в связи с распределением средств резервных фондов в сумме  979,8 тыс. руб.</w:t>
      </w:r>
    </w:p>
    <w:p>
      <w:pPr>
        <w:pStyle w:val="Normal"/>
        <w:ind w:firstLine="708"/>
        <w:jc w:val="both"/>
        <w:rPr/>
      </w:pPr>
      <w:r>
        <w:rPr/>
        <w:t>На основании вышеуказанных поправок вносятся изменения в приложения 8, 11,20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Всего расходы районного бюджета увеличатся на 32542,55 тыс. руб. и составят 290645,75  тыс. руб.</w:t>
      </w:r>
    </w:p>
    <w:p>
      <w:pPr>
        <w:pStyle w:val="Normal"/>
        <w:tabs>
          <w:tab w:val="clear" w:pos="708"/>
          <w:tab w:val="left" w:pos="8402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             Е.В.Тимохина</w:t>
      </w:r>
    </w:p>
    <w:sectPr>
      <w:type w:val="nextPage"/>
      <w:pgSz w:w="11906" w:h="16838"/>
      <w:pgMar w:left="1260" w:right="1286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00:00Z</dcterms:created>
  <dc:creator>Тимохина</dc:creator>
  <dc:description/>
  <cp:keywords/>
  <dc:language>en-US</dc:language>
  <cp:lastModifiedBy>Шкарина</cp:lastModifiedBy>
  <cp:lastPrinted>2010-08-09T14:19:00Z</cp:lastPrinted>
  <dcterms:modified xsi:type="dcterms:W3CDTF">2010-08-09T10:01:00Z</dcterms:modified>
  <cp:revision>22</cp:revision>
  <dc:subject/>
  <dc:title>Пояснительная  записка</dc:title>
</cp:coreProperties>
</file>