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20.12.2022г. №251 «О районном бюджете муниципального образования «Шегарский район» на 2023 год и плановый период 2024-2025 годов» (24.10.2023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3-2025 годы связано с изменением доходной и расходной частей бюджета за счет безвозмездных и прочих поступлений в бюджет из областного бюджета, а также увеличением объема собственных доходов бюджета для принятия новых расходных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ходы районного бюджета</w:t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1275"/>
        <w:gridCol w:w="1134"/>
        <w:gridCol w:w="1134"/>
      </w:tblGrid>
      <w:tr>
        <w:trPr/>
        <w:tc>
          <w:tcPr>
            <w:tcW w:w="86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Неналоговые доходы увелич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/>
        <w:tc>
          <w:tcPr>
            <w:tcW w:w="861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Неналоговые доходы уменьш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Безвозмездные поступления из областного  бюджета увеличены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1275"/>
        <w:gridCol w:w="1276"/>
        <w:gridCol w:w="1134"/>
      </w:tblGrid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3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Целевые безвозмездные поступления из областного  бюджета увеличены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увеличены  на общую сумм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 2023 год -  на сумму </w:t>
      </w:r>
      <w:r>
        <w:rPr>
          <w:b/>
          <w:i/>
        </w:rPr>
        <w:t xml:space="preserve">5111,5 </w:t>
      </w:r>
      <w:r>
        <w:rPr>
          <w:i/>
        </w:rPr>
        <w:t xml:space="preserve">тыс.руб., в том числе за счет увеличения безвозмездных поступлений из других бюджетов в сумме </w:t>
      </w:r>
      <w:r>
        <w:rPr>
          <w:b/>
          <w:i/>
        </w:rPr>
        <w:t xml:space="preserve">5111,5 </w:t>
      </w:r>
      <w:r>
        <w:rPr>
          <w:i/>
        </w:rPr>
        <w:t xml:space="preserve">тыс.руб.,  и составят </w:t>
      </w:r>
      <w:r>
        <w:rPr>
          <w:b/>
          <w:i/>
        </w:rPr>
        <w:t>764459,0</w:t>
      </w:r>
      <w:r>
        <w:rPr>
          <w:i/>
        </w:rPr>
        <w:t xml:space="preserve"> тыс.руб.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1 к решению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ринятием новых расходных обязательств за счет увеличения доходной части бюджета, перераспределения бюджетных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highlight w:val="yellow"/>
          <w:u w:val="single"/>
        </w:rPr>
        <w:t>2023 год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Дума Шегарского района» </w:t>
      </w:r>
      <w:r>
        <w:rPr/>
        <w:t xml:space="preserve">в сумме </w:t>
      </w:r>
      <w:r>
        <w:rPr>
          <w:b/>
        </w:rPr>
        <w:t xml:space="preserve">+823,5 </w:t>
      </w:r>
      <w:r>
        <w:rPr/>
        <w:t xml:space="preserve">тыс.руб.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Думы Шегарского района в части расходов на оплату услуг СМИ в сумме 815,3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Думы Шегарского района в части расходов на повышение оплаты труда с 1 октября 2023 года на 5,5% работникам не попадающим по Указы Президента РФ и финансируемых за счет средств местного бюджета в сумме 8,2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3694,2 </w:t>
      </w:r>
      <w:r>
        <w:rPr/>
        <w:t xml:space="preserve">тыс.руб. 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b/>
        </w:rPr>
        <w:t>-по разделу 0102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Администрации Шегарского района в части расходов на повышение оплаты труда с 1 октября 2023 года на 5,5% работникам не попадающим по Указы Президента РФ и финансируемых за счет средств местного бюджета в сумме 20,4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Администрации Шегарского района в части расходов на командировочные расходы и на компенсацию услуг связи с личного телефона Главы района в сумме 22,4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Администрации Шегарского района в части расходов на повышение оплаты труда с 1 октября 2023 года на 5,5% работникам не попадающим по Указы Президента РФ и финансируемых за счет средств местного бюджета в сумме 395,8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 части субвенции на 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в сумме 0,3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 в сумме 1,7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существление отдельных государственных полномочий по созданию и обеспечению деятельности комиссий по делам несовершеннолетних и защите их прав в сумме 7,9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(ДСиД) в сумме 46,6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существление органами местного самоуправления передаваемых им отдельных государственных полномочий по опеке и попечительству в отношении совершеннолетних граждан (ДСЗН) в сумме 57,5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существление отдельных государственных полномочий по созданию и обеспечению деятельности административных комиссий в Томской области в сумме 8,5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бюджетные ассигнования по смете Администрации Шегарского района в части расходов на обслуживание муниципальной собственности по адресу: с.Мельниково, ул.Московская, 17 в сумме 598,2 тыс.руб., в том числе на содержание мест общего пользования и выполнение функций администратора здания в сумме 100,0 тыс.руб., теплоснабжение помещений в сумме 114,2 тыс.руб., ремонт помещений 384,0 тыс.руб.; 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Администрации Шегарского района в части расходов на повышение оплаты труда с 1 октября 2023 года на 5,5% работникам не попадающим по Указы Президента РФ и финансируемых за счет средств местного бюджета в сумме 26,0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едоставление иной целевой субсидии МБУ «Централизованная бухгалтерия» в части расходов на повышение оплаты труда с 1 октября 2023 года на 5,5% работникам не попадающим по Указы Президента РФ и финансируемых за счет средств местного бюджета в сумме 100,4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1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существление отдельных государственных полномочий по регистрации коллективных договоров в сумме 1,6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(осуществление управленческих функций органами местного самоуправления) в сумме 0,6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>бюджетные ассигнования на исполнение полномочий по водоснабжению, передаваемых сельскими поселениями, в сумме 1018,8 тыс.руб.,  а именно на предоставление субсидии МКП «Комфорт» на финансовое обеспечение (возмещение) затрат, связанных с приобретением насосов в сумме 253,5 тыс.руб., на предоставление субсидии МКП «Комфорт» на возмещение затрат, связанных с приобретением электроэнергии для бесперебойного обеспечения населения водой, в сумме 765,3 тыс.руб., на предоставление субсидии МКП «Комфорт» на финансовое обеспечение (возмещение) затрат, связанных с оказанием услуг  по вывозу ЖБО в сумме 462,9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едоставление иного МБТ бюджету Побединского сельского поселения на капитальный ремонт дымовой трубы котельной для отопления школы-интернат в сумме 1644,3 тыс.руб.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503: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едоставление субсидии МКП «Комфорт» на возмещение части недополученных доходов в по размещению (захоронению) ТБО, принятых на полигон ТБО от населения в сумме 206,1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по разделу 0801: 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МКУК «Шегарская централизованная клубная система» в части расходов на повышение оплаты труда с 1 октября 2023 года на 5,5% работникам не попадающим по Указы Президента РФ и финансируемых за счет средств местного бюджета в сумме 3,6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МКУК «Краеведческий музей Шегарского района» в части расходов на повышение оплаты труда с 1 октября 2023 года на 5,5% работникам не попадающим по Указы Президента РФ и финансируемых за счет средств местного бюджета в сумме 4,6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МКУК «Шегарская межпоселенческая ентрализованная библиотечная система» в части расходов на повышение оплаты труда с 1 октября 2023 года на 5,5% работникам не попадающим по Указы Президента РФ и финансируемых за счет средств местного бюджета в сумме 6,4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иного МБТ из резервного фонда финансирования непредвиденных расходов Администрации Томской области в сумме 24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по разделу 1004: 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ежемесячную выплату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 в сумме 85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1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МКУ «Физкультурно-спортивный центр Шегарского района» в части расходов на повышение оплаты труда с 1 октября 2023 года на 5,5% работникам не попадающим по Указы Президента РФ и финансируемых за счет средств местного бюджета в сумме 77,9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в части расходов по ФОТ для обеспечения софинансирования субсидии на инструкторов по МП "Развитие физической культуры, спорта и формирование здорового образа жизни населения Шегарского района на 2023-2025 годы" в сумме 2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иного МБТ из резервного фонда финансирования непредвиденных расходов Администрации Томской области в сумме 150,0 тыс.руб.;</w:t>
      </w:r>
    </w:p>
    <w:p>
      <w:pPr>
        <w:pStyle w:val="Normal"/>
        <w:ind w:firstLine="708"/>
        <w:jc w:val="both"/>
        <w:rPr/>
      </w:pPr>
      <w:bookmarkStart w:id="10" w:name="OLE_LINK38"/>
      <w:bookmarkStart w:id="11" w:name="OLE_LINK37"/>
      <w:bookmarkStart w:id="12" w:name="OLE_LINK36"/>
      <w:bookmarkEnd w:id="10"/>
      <w:bookmarkEnd w:id="11"/>
      <w:bookmarkEnd w:id="12"/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Администрации Шегарского района в части прочих расходов в сумме 22,4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существление отдельных государственных полномочий по государственной поддержке сельскохозяйственного производства (на поддержку малых форм хозяйствования) в сумме 40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ые ассигнования на предоставление субсидии МУП "Комфорт" на финансовое обеспечение затрат  на разработку проектно-сметной документации зоны санитарной охраны источников водоснабжения в сумме 360,0 тыс.руб.;</w:t>
      </w:r>
    </w:p>
    <w:p>
      <w:pPr>
        <w:pStyle w:val="Normal"/>
        <w:ind w:firstLine="540"/>
        <w:jc w:val="both"/>
        <w:rPr/>
      </w:pPr>
      <w:r>
        <w:rPr/>
        <w:t>бюджетные ассигнования на предоставление субсидии МКП «Комфорт» на возмещение затрат, связанных с приобретением электроэнергии для бесперебойного обеспечения населения водой, в сумме 765,3 тыс.руб.;</w:t>
      </w:r>
    </w:p>
    <w:p>
      <w:pPr>
        <w:pStyle w:val="Normal"/>
        <w:ind w:firstLine="708"/>
        <w:jc w:val="both"/>
        <w:rPr>
          <w:b/>
          <w:b/>
        </w:rPr>
      </w:pPr>
      <w:bookmarkStart w:id="13" w:name="OLE_LINK38"/>
      <w:bookmarkStart w:id="14" w:name="OLE_LINK37"/>
      <w:bookmarkStart w:id="15" w:name="OLE_LINK36"/>
      <w:bookmarkEnd w:id="13"/>
      <w:bookmarkEnd w:id="14"/>
      <w:bookmarkEnd w:id="15"/>
      <w:r>
        <w:rPr>
          <w:b/>
        </w:rPr>
        <w:t>-по разделу 1101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 МКУ «Физкультурно-спортивный центр Шегарского района» в части расходов по ФОТ для обеспечения софинансирования субсидии на инструкторов по МП "Развитие физической культуры, спорта и формирование здорового образа жизни населения Шегарского района на 2023-2025 годы" в сумме 2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еализацию муниципальной программы "Повышение обеспечения мероприятий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 на территории Шегарского района на период 2021 -2023 годов"в части мероприятий на оборудование мест массового отдыха (пляжи, солярии) соответствующей инфраструктурой, в том числе для обучения детей плаванию, спасательными постами с необходимым  снаряжением, оборудованием и инвентарем, обеспечение наглядной агитацией, оборудованием и инвентарем по поддержанию мер санитарной защиты населения в сумме 150,0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образования Шегарского района» в сумме  -1091,6 тыс.руб.</w:t>
      </w:r>
    </w:p>
    <w:p>
      <w:pPr>
        <w:pStyle w:val="Normal"/>
        <w:tabs>
          <w:tab w:val="clear" w:pos="708"/>
          <w:tab w:val="left" w:pos="3969" w:leader="none"/>
        </w:tabs>
        <w:ind w:firstLine="708"/>
        <w:jc w:val="both"/>
        <w:rPr/>
      </w:pPr>
      <w:r>
        <w:rPr>
          <w:u w:val="single"/>
        </w:rPr>
        <w:t>из них расходы увеличены:</w:t>
      </w: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учреждений дошкольного образования в части расходов на повышение оплаты труда с 1 октября 2023 года на 5,5% работникам не попадающим по Указы Президента РФ и финансируемых за счет средств местного бюджета в сумме 223,1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ДДУ Детский сад №2 в части расходов на оплату эл.энергии в сумме 20,0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общеобразовательных учреждений в части расходов по достоверности определения сметной стоимости капитального ремонта 5 объектов – зданий муниципальных образовательных организаций, в сумме 600,0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Бабарыкинской СОШ на проведение капитального ремонта части крыши здания в сумме 557,1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Побединской СОШ на приобретение и установку видеонаблюдения в школьный автобус в сумме 35,0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Шегарской СОШ №2 в части расходов на приобретение и установку расходомеров в сумме 99,0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образовательных учреждений (МКОУ «Побединская СОШ», МКОУ «Маркеловская СОШ») в части расходов на устранение замечаний в ходе подготовки зданий котельных к отопительному сезону в сумме 200,0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еализацию муниципальной программы "Развитие коммунальной инфраструктуры муниципального образования "Шегарский район" на 2021-2023 годы" в части мероприятий по обследованию зданий котельных и дымовых труб в сумме 340,0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общеобразовательных учреждений в части расходов на повышение оплаты труда с 1 октября 2023 года на 5,5% работникам не попадающим по Указы Президента РФ и финансируемых за счет средств местного бюджета в сумме 256,1 тыс.руб.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юджетные ассигнования по смете общеобразовательных учреждений в части расходов на оплату эл.энергии в сумме 740,0 тыс.руб., в том числе МКОУ «Анастасьевская СОШ»-240 тыс.руб.,  МКОУ «Гусевская СОШ»-35 тыс.руб., МКОУ «Побединская СОШ» -140 тыс.руб., МКОУ «Маркеловская СОШ»-50 тыс.руб.,  МКОУ «Бабарыкинская СОШ»-20 тыс.руб., МКОУ «Монастырская СОШ» -40 тыс.руб.,  МКОУ «Шегарская СОШ №1»- 145 тыс.руб., МКОУ «Шегарская СОШ №2»-70 тыс.руб.</w:t>
      </w:r>
    </w:p>
    <w:p>
      <w:pPr>
        <w:pStyle w:val="Normal"/>
        <w:ind w:firstLine="708"/>
        <w:jc w:val="both"/>
        <w:rPr/>
      </w:pPr>
      <w:r>
        <w:rPr/>
        <w:t>бюджетные ассигнования МКОУ «Шегарская СОШ №1» в части расходов на оплату поверки и замены теплосчетчиков в сумме 91,260 тыс.руб., приобретения материалов и оплаты работ по устранению порыва в сумме 34,645 тыс.руб., перекрытия части кровли Вороновской НОШ в общей сумме 299,125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иного межбюджетного трансферт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 в сумме 100,8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иного МБТ из резервного фонда финансирования непредвиденных расходов Администрации Томской области в сумме 41,2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учреждений дополнительного образования в части расходов на повышение оплаты труда с 1 октября 2023 года на 5,5% работникам не попадающим по Указы Президента РФ и финансируемых за счет средств местного бюджета в сумме 156,4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9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МКУ «Управление образования» в части расходов на повышение оплаты труда с 1 октября 2023 года на 5,5% работникам не попадающим по Указы Президента РФ и финансируемых за счет средств местного бюджета в сумме 108,6 тыс.руб.;</w:t>
      </w:r>
    </w:p>
    <w:p>
      <w:pPr>
        <w:pStyle w:val="Normal"/>
        <w:tabs>
          <w:tab w:val="clear" w:pos="708"/>
          <w:tab w:val="left" w:pos="3969" w:leader="none"/>
        </w:tabs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дошкольных образовательных учреждений на расходы, осуществляемые за счет платных услуг в сумме 140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общеобразовательных учреждений на расходы, осуществляемые за счет платных услуг в сумме 2200,0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 в сумме 126,5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учреждений дополнительного образования в части экономии расходов по ФОТ в сумме 1742,1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Контрольно-счетный орган муниципального образования «Шегарский район» в сумме  +10,5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 xml:space="preserve">бюджетные ассигнования по смете МКУ «Контрольно-счетный орган муниципального образования «Шегарский район» </w:t>
      </w:r>
      <w:r>
        <w:rPr>
          <w:b/>
        </w:rPr>
        <w:t xml:space="preserve"> </w:t>
      </w:r>
      <w:r>
        <w:rPr/>
        <w:t>в части расходов на повышение оплаты труда с 1 октября 2023 года на 5,5% работникам не попадающим по Указы Президента РФ и финансируемых за счет средств местного бюджета в сумме 10,5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финансов Администрации Шегарского района» в сумме  +1674,9 тыс.руб.</w:t>
      </w:r>
    </w:p>
    <w:p>
      <w:pPr>
        <w:pStyle w:val="Normal"/>
        <w:ind w:firstLine="708"/>
        <w:jc w:val="both"/>
        <w:rPr/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МКУ «Управление финансов»  в части расходов на повышение оплаты труда с 1 октября 2023 года на 5,5% работникам не попадающим по Указы Президента РФ и финансируемых за счет средств местного бюджета в сумме 84,1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на оплату услуг по техническому сопровождению программных продуктов в сумме 7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1:</w:t>
      </w:r>
    </w:p>
    <w:p>
      <w:pPr>
        <w:pStyle w:val="Normal"/>
        <w:ind w:firstLine="708"/>
        <w:jc w:val="both"/>
        <w:rPr/>
      </w:pPr>
      <w:r>
        <w:rPr/>
        <w:t>в части средств фонда финансирования непредвиденных расходов Администрации Шегарского района в сумме 500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403: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едоставление иного МБТ бюджетам сельских поселений на поддержание мер по обеспечению сбалансированности и платежеспособности бюджетов сельских поселений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в части расходов на повышение оплаты труда с 1 октября 2023 года на 5,5% работникам не попадающим по Указы Президента РФ и финансируемых за счет средств местного бюджета) в сумме 560,9 тыс.руб.;</w:t>
      </w:r>
    </w:p>
    <w:p>
      <w:pPr>
        <w:pStyle w:val="Normal"/>
        <w:ind w:firstLine="708"/>
        <w:jc w:val="both"/>
        <w:rPr/>
      </w:pPr>
      <w:r>
        <w:rPr/>
        <w:t>-Побединскому сельскому поселения в сумме 659,9 тыс.руб.(экономия средств поступившей дотации на сбалансированность после проведенного аукциона направлена на исполнение судебных решений в сумме 401,9 тыс.рублей, на огораживание мест (площадок) накопления твердых коммунальных отходов в сумме 133,0 тыс.рублей  и укрепление материально-технической базы Администрации поселения (МФУ, источники бесперебойного питания) в сумме 125,0 тыс.рублей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МКУ «Управление финансов»  в части расходов по ФОТ с начислениями в сумме 70,0 тыс.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Кроме перечисленных изменений, главными распорядителями произведено распределение поступивших целевых средств из областного бюджета в соответствии с приложением 1 к решению Думы Шегарского района по соответствующим разделам, целевым статьям, получателям и видам расходов в связи, с чем внесены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>Также в целях приведения бюджетной классификации в соответствие с требованиями законодательства внесены изменения в коды целевых статей мероприятий, финансируемых в рамках муниципальных программ, в том числе за счет средств областного и федераль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3 год -  на сумму на сумму </w:t>
      </w:r>
      <w:r>
        <w:rPr>
          <w:b/>
          <w:i/>
        </w:rPr>
        <w:t xml:space="preserve">5111,5 </w:t>
      </w:r>
      <w:r>
        <w:rPr>
          <w:i/>
        </w:rPr>
        <w:t xml:space="preserve">тыс.руб., в том числе за счет увеличения безвозмездных поступлений из других бюджетов в сумме </w:t>
      </w:r>
      <w:r>
        <w:rPr>
          <w:b/>
          <w:i/>
        </w:rPr>
        <w:t xml:space="preserve">5111,5 </w:t>
      </w:r>
      <w:r>
        <w:rPr>
          <w:i/>
        </w:rPr>
        <w:t>тыс.руб.,  , и составят</w:t>
      </w:r>
      <w:r>
        <w:rPr>
          <w:b/>
          <w:i/>
        </w:rPr>
        <w:t xml:space="preserve"> </w:t>
      </w:r>
      <w:r>
        <w:rPr>
          <w:b/>
        </w:rPr>
        <w:t>813296,9</w:t>
      </w:r>
      <w:r>
        <w:rPr/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ефицит бюджета  на 2023 год не изменится и составит </w:t>
      </w:r>
      <w:r>
        <w:rPr>
          <w:b/>
          <w:i/>
        </w:rPr>
        <w:t>48837,9</w:t>
      </w:r>
      <w:r>
        <w:rPr/>
        <w:t xml:space="preserve"> тыс.руб. Источником финансирования дефицита являются остатки средств бюджета на 01.01.2023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/>
      </w:pPr>
      <w:r>
        <w:rPr/>
        <w:t>В связи изменением объема безвозмездных поступлений в бюджет района вносятся изменения в приложение 1.</w:t>
      </w:r>
    </w:p>
    <w:p>
      <w:pPr>
        <w:pStyle w:val="Normal"/>
        <w:ind w:firstLine="708"/>
        <w:jc w:val="both"/>
        <w:rPr/>
      </w:pPr>
      <w:r>
        <w:rPr/>
        <w:t>В связи с изменением распределения бюджетных ассигнований по главным распорядителям и внутри разделов вносятся изменения в приложение 7, 8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 объема МБТ, предоставляемых бюджетам сельских поселений, вносятся изменения в приложение 1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ирования муниципальных программ вносятся изменения в приложение 14.</w:t>
      </w:r>
    </w:p>
    <w:p>
      <w:pPr>
        <w:pStyle w:val="Normal"/>
        <w:ind w:firstLine="708"/>
        <w:jc w:val="both"/>
        <w:rPr/>
      </w:pPr>
      <w:r>
        <w:rPr/>
        <w:t>В связи с изменением численности работников муниципальных образовательных учреждений вносятся изменения в приложение 15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Начальник Управления финансов                                                         Т.Г. Чернядева</w:t>
      </w:r>
    </w:p>
    <w:sectPr>
      <w:footerReference w:type="default" r:id="rId2"/>
      <w:type w:val="nextPage"/>
      <w:pgSz w:w="11906" w:h="16838"/>
      <w:pgMar w:left="1418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5:56:00Z</dcterms:created>
  <dc:creator>Умрихина</dc:creator>
  <dc:description/>
  <cp:keywords/>
  <dc:language>en-US</dc:language>
  <cp:lastModifiedBy>Анна Сергеевна</cp:lastModifiedBy>
  <cp:lastPrinted>2023-10-26T14:30:00Z</cp:lastPrinted>
  <dcterms:modified xsi:type="dcterms:W3CDTF">2023-10-26T07:31:00Z</dcterms:modified>
  <cp:revision>23</cp:revision>
  <dc:subject/>
  <dc:title>Пояснительная записка</dc:title>
</cp:coreProperties>
</file>