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/>
      </w:pPr>
      <w:r>
        <w:rPr>
          <w:rFonts w:cs="Arial" w:ascii="Arial" w:hAnsi="Arial"/>
          <w:sz w:val="18"/>
          <w:szCs w:val="16"/>
        </w:rPr>
        <w:t>Приложение №</w:t>
      </w:r>
      <w:r>
        <w:rPr>
          <w:rFonts w:cs="Arial" w:ascii="Arial" w:hAnsi="Arial"/>
          <w:b/>
          <w:sz w:val="18"/>
          <w:szCs w:val="16"/>
        </w:rPr>
        <w:t xml:space="preserve"> 2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от 19.03.2019г.№ 343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9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7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72"/>
        <w:gridCol w:w="1260"/>
        <w:gridCol w:w="1620"/>
        <w:gridCol w:w="3420"/>
        <w:gridCol w:w="144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е- мая цена продажи   (тыс.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-мы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Автомобил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4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марка, модель ТС: ГАЗ-2705, фургон, идентификационный номер (VIN) Х9N32214030000099, (VIN) ХТН27050030314264; категория: В; двигатель № *40630А*33049414*, шасси (рама) №: б/н, кузов № 27050030031572, цвет кузова: снежно-белый, год изготовления ТС 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  <w:t xml:space="preserve">идентификационный номер (VIN)Х1М3205СХ80008974;     марка, модель ТС: ПАЗ 32053-70; наименование (тип ТС): Автобус для перевозки детей; категория ТС: Д;   года изготовления ТС: 2008; модель, № двигателя: 5234000, 81020004; шасси (рама)№: отсутствует; кузов (кабина, прицеп) Х1М3205СХ80008974;    цвет кузова (кабины, прицепа) – желтый;   мощность 130 л.с; паспорт транспортного средства: серия 52 МР, номер 287986,  дата выдачи паспорта 18.09.2008;   государственный регистрационный знак:  Е660ОМ 70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  <w:t>оснащенный оборудованием: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  <w:t>тахограф Меркурий ТА-001 (с блоком СКЗИ, в т.ч. считыватель тахографических карт) №Мо000003 от 09.09.2015 года выпуска;</w:t>
            </w:r>
          </w:p>
          <w:p>
            <w:pPr>
              <w:pStyle w:val="Normal"/>
              <w:rPr/>
            </w:pPr>
            <w:r>
              <w:rPr/>
              <w:t xml:space="preserve">навигационная аппаратура БНСТ «Старт Т12», моноблок </w:t>
            </w:r>
            <w:r>
              <w:rPr>
                <w:lang w:val="en-US"/>
              </w:rPr>
              <w:t>GPS</w:t>
            </w:r>
            <w:r>
              <w:rPr/>
              <w:t>/Глонасс №Мо000001 от 01.06.2011 года выпус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rPr/>
            </w:pPr>
            <w:r>
              <w:rPr/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</w:rPr>
              <w:t>Российская Федерация, Томская область, Шегарский район, с. Гынгазово,  ул. Центральная, 45, пом.1001-1010,1016-1024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</w:rPr>
              <w:t>320,2 кв.м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bCs/>
              </w:rPr>
            </w:pPr>
            <w:r>
              <w:rPr>
                <w:bCs/>
              </w:rPr>
              <w:t>назначение: нежилое; этаж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</w:rPr>
              <w:t>70:16:0200003: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Здание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омская область, Шегарский район, с. Новоильинка, улица Байкал, д.1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28 кв.м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bCs/>
              </w:rPr>
            </w:pPr>
            <w:r>
              <w:rPr/>
              <w:t>назначение: нежилое, 1-этажное, инв.№69:258:0027:13:02504, лит.А, свидетельство о гос. регистрации 70-АВ 403209, дата ввода в эксплуатацию 01.01.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70-70-07/077/2013-3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color w:val="000000"/>
                <w:sz w:val="26"/>
              </w:rPr>
              <w:t xml:space="preserve">Нежилое здание,  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-этажное, лит. А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Нежилое здание, 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-этажное, лит. А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 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Нежилое здание, 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1-этажное, лит. А, 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Сооружение, 1-этажное (подземных этажей - 1), лит. А, А1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center" w:pos="5076" w:leader="none"/>
              </w:tabs>
              <w:outlineLvl w:val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center" w:pos="5076" w:leader="none"/>
              </w:tabs>
              <w:outlineLvl w:val="0"/>
              <w:rPr>
                <w:bCs/>
                <w:sz w:val="26"/>
              </w:rPr>
            </w:pPr>
            <w:r>
              <w:rPr>
                <w:bCs/>
                <w:sz w:val="26"/>
              </w:rPr>
              <w:t>Земельный участок из земель населенных пунк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center" w:pos="5076" w:leader="none"/>
              </w:tabs>
              <w:jc w:val="both"/>
              <w:outlineLvl w:val="0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Нежилое здание, 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-этажное, лит. А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Нежилое здание, 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-этажное, лит. А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 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Нежилое здание, 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1-этажное, лит. А, 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Сооружение, 1-этажное (подземных этажей - 1), лит. А, А1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center" w:pos="5076" w:leader="none"/>
              </w:tabs>
              <w:outlineLvl w:val="0"/>
              <w:rPr>
                <w:bCs/>
                <w:sz w:val="26"/>
              </w:rPr>
            </w:pPr>
            <w:r>
              <w:rPr>
                <w:bCs/>
                <w:sz w:val="26"/>
              </w:rPr>
              <w:t>Земельный участок из земель населенных пунк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center" w:pos="5076" w:leader="none"/>
              </w:tabs>
              <w:jc w:val="both"/>
              <w:outlineLvl w:val="0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2,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,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137,2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40</w:t>
            </w:r>
            <w:r>
              <w:rPr>
                <w:sz w:val="26"/>
              </w:rPr>
              <w:t>,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354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1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:16:0100001: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0:16:0100001:9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70:16:0100001:93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0-70-01/204/2012-19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8"/>
              </w:rPr>
              <w:t>70:16:0300010:7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2019</w:t>
            </w:r>
          </w:p>
        </w:tc>
      </w:tr>
    </w:tbl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25:00Z</dcterms:created>
  <dc:creator>Березовский Юрий Алексеевич</dc:creator>
  <dc:description/>
  <cp:keywords/>
  <dc:language>en-US</dc:language>
  <cp:lastModifiedBy>майкова</cp:lastModifiedBy>
  <cp:lastPrinted>2013-02-11T09:57:00Z</cp:lastPrinted>
  <dcterms:modified xsi:type="dcterms:W3CDTF">2019-03-19T10:00:00Z</dcterms:modified>
  <cp:revision>28</cp:revision>
  <dc:subject/>
  <dc:title>№п</dc:title>
</cp:coreProperties>
</file>