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1 квартал 2018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поступили за 1 квартал 2018 года в объеме  101261,2 тыс.руб. или 20,2% к плану на год, из них налоговые и неналоговые доходы поступили в объеме 33342,3 тыс.руб. или 24,1% к плану на год, безвозмездные поступления составили 67918,9 тыс.руб. или 18,8 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 доходы консолидированного бюджета за 1 квартал 2018 года исполнены на 117,1%, что составляет 33342,3 тыс.руб., в том числе собственные доходы муниципального района исполнены на 118,2% или 26721,1 тыс.руб. при плане 22614,5 тыс.руб., поселений -  на 113,1% или 6621,2 тыс.руб., при плане 5855,9 тыс.руб.; годовой план муниципального района по собственным доходам исполнен на 25,3 %, сельских поселений – на 20,2%.  За соответствующий период прошлого года эти данные составляли: по муниципальному району - 24,8 %, сельским по поселениям  - 20,0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91"/>
        <w:gridCol w:w="1450"/>
        <w:gridCol w:w="1182"/>
        <w:gridCol w:w="21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квартале 2018 года (тыс.ру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1 кварта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7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82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квартал 2018 года исполнение по консолидированному бюджету составило 18859,5 тыс.руб.  Поступление от  уплаты налогов на доходы физических лиц по дополнительному  нормативу  отчислений составило 11600,3 тыс.руб. В бюджет муниципального района поступило 15967,6 тыс.руб.  при плане  13206,7 тыс.руб., в бюджеты поселений – 2891,9 тыс.руб. при плане 2653,7 тыс.руб. Рост показателей поступления по данному виду налога к уровню соответствующего периода прошлого года (в сопоставимых показателях)   составил 122,0%. В консолидированном бюджете на 2018 год предусмотрен рост по НДФЛ к уровню 2017 года в размере 104,1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квартал 2018 года в консолидированный бюджет поступило 2463,5 тыс.руб. акцизов на нефтепродукты (автомобильный и прямогонный бензин, дизельное топливо, моторные масла) при плане 2469,0 тыс.руб. Исполнение плановых назначений составило 99,8%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квартал 2018г. поступление составило 2620,7 тыс.рублей (налог, взимаемый в связи с применением упрощенной системы налогообложения – 1032,1 тыс.руб., единый налог на вмененный доход – 1398,4 тыс.руб., единый с/х налог – 190,2 тыс.руб., налог, взимаемый в связи с применением патентной системы налогообложения – 0,00 тыс.руб.) при плане 2505,3 тыс.рублей,  % выполнения – 104,6%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1 квартал 2018г. поступил в бюджеты поселений в сумме 344,3 тыс.рублей,  при плане 76,2 тыс.рублей, % выполнения – 451,9%. Рост поступлений за счет своевременной оплаты налогоплательщиками текущих начислений по налогу на имущество за 2016 год по сроку уплаты 01.12.2017г.  и за счет взыскания задолженности за предыдущий пери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864,5 тыс.рублей при плане 1 квартала  658,8 тыс.рублей. Исполнение плановых назначений составило 131,2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квартале 2018г. государственной пошлины поступило в консолидированный бюджет в сумме 457,9 тыс.рублей при плане 288,4 тыс.руб., исполнение 158,8%. Темп роста по отношению к аналогичному периоду прошлого года составил  148,2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1160,5 тыс.рублей, в том числе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790,7</w:t>
      </w:r>
      <w:r>
        <w:rPr>
          <w:b/>
        </w:rPr>
        <w:t xml:space="preserve"> </w:t>
      </w:r>
      <w:r>
        <w:rPr/>
        <w:t>тыс.рублей, при плане 902,2</w:t>
      </w:r>
      <w:r>
        <w:rPr>
          <w:b/>
        </w:rPr>
        <w:t xml:space="preserve"> </w:t>
      </w:r>
      <w:r>
        <w:rPr/>
        <w:t>тыс.рублей. Рост в 1 квартале 2018г.  связан с оплатой задолженности за 2016-2017гг. ГКФХ Бересневым В.Н. в сумме 458,9 тыс.рублей.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369,8</w:t>
      </w:r>
      <w:r>
        <w:rPr>
          <w:b/>
        </w:rPr>
        <w:t xml:space="preserve"> </w:t>
      </w:r>
      <w:r>
        <w:rPr/>
        <w:t>тыс.руб. при плане – 496,5</w:t>
      </w:r>
      <w:r>
        <w:rPr>
          <w:b/>
        </w:rPr>
        <w:t xml:space="preserve"> </w:t>
      </w:r>
      <w:r>
        <w:rPr/>
        <w:t xml:space="preserve">тыс.рублей.  В т.ч. в муниципальный район поступило 132,3 тыс.рублей (при плане – 216,6 тыс.рублей), в бюджеты поселений поступило 237,5 тыс.рублей (при плане – 279,9 тыс.рублей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4.2018г. составила 65,2 тыс.рублей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2564,6 тыс.руб. Образованию задолженности по договорам аренды способствовало невыполнение обязательств арендаторами (Антонюк Т.И., Жидков А.В., Замазчиков Ю.А., ИП Варфоломеев А.К., Магель А.В., ООО «СМУ-9», ПК ДСУ-3, ПСПК «Сельский двор», Штанько М.К. и др.) и находящихся в стадии банкротства арендаторов – ЗАО «Томь», ООО «СиАлт-Агро»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квартале 2018г. в консолидированный бюджет поступили в сумме 4379,1</w:t>
      </w:r>
      <w:r>
        <w:rPr>
          <w:b/>
        </w:rPr>
        <w:t xml:space="preserve"> </w:t>
      </w:r>
      <w:r>
        <w:rPr/>
        <w:t xml:space="preserve">тыс.руб. при плане 4866,8 тыс. рублей, % выполнения – 90,0%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221,8 тыс.руб.  поступили в сумме 230,8 тыс.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период в сумме 1713,3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ходы от реализации иного имущества, находящегося в собственности муниципальных районов в сумме 22,1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1161,4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/>
        <w:t>- доходы от продажи земельных участков, находящихся в собственности муниципальных районов в сумме  529,8 тыс.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еречис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Расчеты по межбюджетным трансфертам  за 1 квартал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квартал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4.17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8112,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737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22,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2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 субвенции на осуществление отдельных госполномочий по государственной поддержке сельскохозяйственного производства в сумме 617,5 тыс.руб., в т.ч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на предоставление субсидий на повышение продуктивности в молочном скотоводстве в сумме 512,5 тыс.руб. (ФБ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редоставление субсидии на повышение продуктивности крупного рогатого скота молочного направления, на поддержку малых форм хозяйствования в сумме 105,0 тыс.руб. (ОБ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поступила в бюджет района не в полном объеме, недоисполнение составило 120,4 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БТ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квартал 2018 года расходы консолидированного бюджета исполнены в сумме 94374,6 тыс.руб. при годовом плане 539914 тыс.руб., что составляет 17,5% от годового плана и 70,3% от плана 1 квартала,  расходы бюджета муниципального района  исполнены в сумме 92161,9 тыс.руб., что составляет 72,6% плана 1 квартала и 18,1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ртал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4.18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8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3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58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0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1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9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84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</w:tr>
    </w:tbl>
    <w:p>
      <w:pPr>
        <w:pStyle w:val="2"/>
        <w:rPr/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отдельных текущих расходов. Недоисполнение составило 23,3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 в связи с излишне распределенными на 1 квартал бюджетными ассигнованиями в части субвенции на осуществление госполномочий по государственной поддержке сельскохозяйственного производства в сумме 2044,6 тыс.руб.;</w:t>
      </w:r>
    </w:p>
    <w:p>
      <w:pPr>
        <w:pStyle w:val="2"/>
        <w:rPr/>
      </w:pPr>
      <w:r>
        <w:rPr>
          <w:sz w:val="24"/>
        </w:rPr>
        <w:t>- в связи с излишне распределенными на 1 квартал бюджетными ассигнованиями в части субвенции на осуществление государственных полномочий по осуществлению ежемесячной выплаты денежных средств приемным семьям на содержание детей, а также вознаграждения, причитающегося приемным родителям в сумме 1499,5 тыс.руб.;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1 квартал бюджетными ассигнованиями в части 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239,4 тыс.руб.;</w:t>
      </w:r>
    </w:p>
    <w:p>
      <w:pPr>
        <w:pStyle w:val="2"/>
        <w:rPr/>
      </w:pPr>
      <w:r>
        <w:rPr>
          <w:sz w:val="24"/>
        </w:rPr>
        <w:t>- в связи с рекомендациями областного руководства и необходимостью выдержать среднюю заработную плату дорожные карты работникам культуры в 1 квартале выплачивались за счет средств местного бюджета, поэтому средства областного бюджета не израсходованы в сумме 4283,8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в связи с тем, что муниципальный контракт на выполнение работ по капитальному ремонту крыши здания администрации Шегарского района заключен в конце 1 квартала, а работы выполняются в течение 2 квартала данные средства не израсходованы в сумме 1046,3 тыс.руб.; </w:t>
      </w:r>
    </w:p>
    <w:p>
      <w:pPr>
        <w:pStyle w:val="2"/>
        <w:rPr/>
      </w:pPr>
      <w:r>
        <w:rPr>
          <w:sz w:val="24"/>
        </w:rPr>
        <w:t>- в связи с излишне распределенными на 1 квартал бюджетными ассигнованиями в части субсидий на иные цели МАУК «КСЦ Шегарского района» в сумме 654,2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- в связи с особенностями оплаты недоисполнение отдельных текущих расходов составило 4991,8 тыс.руб. </w:t>
      </w:r>
    </w:p>
    <w:p>
      <w:pPr>
        <w:pStyle w:val="2"/>
        <w:rPr/>
      </w:pPr>
      <w:r>
        <w:rPr>
          <w:sz w:val="24"/>
        </w:rPr>
        <w:t>Всего недоисполнение составило более 14759,6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Отдел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учреждений в сумме 3700,6 тыс.руб., общеобразовательных учреждений  в сумме 1373,3 тыс.руб., учреждение дополнительного образования в сумме 319,1 тыс.руб. в связи с зачислением остатков вышеуказанных средств в бюджет в конце отчетного периода;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в связи с излишне распределенными на 1 квартал бюджетными ассигнованиями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в сумме 2268,4 тыс.руб.; 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1 квартал бюджетными ассигнованиями в части субвенции на осуществление гос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1931,2 тыс.руб.;</w:t>
      </w:r>
    </w:p>
    <w:p>
      <w:pPr>
        <w:pStyle w:val="2"/>
        <w:rPr>
          <w:sz w:val="24"/>
        </w:rPr>
      </w:pPr>
      <w:r>
        <w:rPr>
          <w:sz w:val="24"/>
        </w:rPr>
        <w:t>- в связи с экономией по результатам проведенных аукционов на установку видеонаблюдения в школах и в связи с особенностями формирования кассового плана – в сумме 2116,0 тыс.руб.;</w:t>
      </w:r>
    </w:p>
    <w:p>
      <w:pPr>
        <w:pStyle w:val="2"/>
        <w:rPr/>
      </w:pPr>
      <w:r>
        <w:rPr>
          <w:sz w:val="24"/>
        </w:rPr>
        <w:t xml:space="preserve">- в связи с особенностями оплаты недоисполнение отдельных текущих расходов составило 7366,4 тыс.руб. </w:t>
      </w:r>
    </w:p>
    <w:p>
      <w:pPr>
        <w:pStyle w:val="2"/>
        <w:rPr/>
      </w:pPr>
      <w:r>
        <w:rPr>
          <w:sz w:val="24"/>
        </w:rPr>
        <w:t>Всего недоисполнение составило более 19075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828,0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Управления финансов в сумме 178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экономией резервных фондов Администрации Шегарского района и финансового резерва ГО и ЧС Шегарского района в сумме 574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выполнением плана по сбору арендной платы на территориях сельских поселений в сумме 75,3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39706,8 тыс.руб.,  в том числе плановом дефиците районного бюджета  14447 тыс.руб., профицит  консолидированного бюджета  составил  6886,6 тыс.руб.,  в том числе профицит районного  бюджета 24358,7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дефицит в сумме 17472,1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4.2018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Чернядева</cp:lastModifiedBy>
  <cp:lastPrinted>2018-05-07T15:02:00Z</cp:lastPrinted>
  <dcterms:modified xsi:type="dcterms:W3CDTF">2018-05-07T08:13:00Z</dcterms:modified>
  <cp:revision>168</cp:revision>
  <dc:subject/>
  <dc:title>Пояснительная записка</dc:title>
</cp:coreProperties>
</file>