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04.2018 №343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администрации-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Е.Б.Богд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квартал  2018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8 года отсутствуют, на 2018 год муниципальные внутренние заимствования не планировались и по состоянию на 01.04.2018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8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4.2018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Чернядева</cp:lastModifiedBy>
  <cp:lastPrinted>2013-04-22T11:30:00Z</cp:lastPrinted>
  <dcterms:modified xsi:type="dcterms:W3CDTF">2018-05-04T03:18:00Z</dcterms:modified>
  <cp:revision>28</cp:revision>
  <dc:subject/>
  <dc:title>                                                                                                     Приложение № 4</dc:title>
</cp:coreProperties>
</file>