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2023  № 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возмещение затрат по приобретению комбинированных кормов для крупного рогатого скота, содержащегося в личных подсобных хозяйств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затрат за ветеринарные услуги (клеймение мяса и экспертизу молочной продукции, исследование молочной продукции) участникам (личные подсобные хозяйства и крестьянско-фермерские хозяйства) ярмарок выходного дня в г.Томске, а также реализующих продукцию собственного производства на торговых площадках Шегарского района и на фестивалях и праздниках регионального и федерального значения на территории Т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, связанных с приобретением электроэнергии для бесперебойного обеспечения населения водой;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1:00Z</dcterms:created>
  <dc:creator>Тимохина</dc:creator>
  <dc:description/>
  <cp:keywords/>
  <dc:language>en-US</dc:language>
  <cp:lastModifiedBy>майкова</cp:lastModifiedBy>
  <cp:lastPrinted>2023-09-18T11:12:00Z</cp:lastPrinted>
  <dcterms:modified xsi:type="dcterms:W3CDTF">2023-11-29T04:10:00Z</dcterms:modified>
  <cp:revision>8</cp:revision>
  <dc:subject/>
  <dc:title>ПОРЯДОК</dc:title>
</cp:coreProperties>
</file>