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  <w:u w:val="single"/>
        </w:rPr>
        <w:t xml:space="preserve">                  </w:t>
      </w:r>
      <w:r>
        <w:rPr>
          <w:sz w:val="25"/>
          <w:szCs w:val="25"/>
        </w:rPr>
        <w:t xml:space="preserve">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  к прогнозу  социально-экономического развития муниципального образования «Шегарский район»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на   2024 год и на плановый период  2025-2026 годы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гноз социально-экономического развития муниципального образования "Шегарский район" (далее - прогноз) на   2024 год и на плановый период  2025-2026 годы разработан  в соответствии с Бюджетным кодексом РФ, Порядком  разработки  прогноза социально-экономического развития Муниципального образования "Шегарский район" на   среднесрочный период, утверждённого постановлением администрации Шегарского района от 07.12.2020  №1055.  Прогноз  сформирован  на основе статистических данных за 2022 года, предварительных показателей социально-экономического развития за  1 квартал 2023 год, информации, представленной участниками разработки прогноза (структурными подразделениями Администрации Шегарского района).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 xml:space="preserve">Основными целями прогнозирования социально – экономического развития муниципального района  является удовлетворение (реализация) общественных (коллективных) интересов и потребностей местного сообщества, то есть населения, а также создание благоприятных условий для жизнедеятельности всех субъектов, расположенных на территории  района. 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>В этой связи основными задачами прогнозирования социально – экономического развития муниципального района  являются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/>
      </w:pPr>
      <w:r>
        <w:rPr>
          <w:sz w:val="25"/>
          <w:szCs w:val="25"/>
        </w:rPr>
        <w:t>согласование интересов и координация деятельности различных субъектов, расположенных на территории муниципального района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образование единого экономического, социального, культурного и информационного пространства.</w:t>
      </w:r>
    </w:p>
    <w:p>
      <w:pPr>
        <w:pStyle w:val="TextBodyIndent"/>
        <w:rPr/>
      </w:pPr>
      <w:r>
        <w:rPr>
          <w:sz w:val="25"/>
          <w:szCs w:val="25"/>
        </w:rPr>
        <w:t xml:space="preserve">В прогнозируемом периоде определяющее воздействие на экономику района будут оказывать следующие внешние факторы: состояние  экономики с учетом </w:t>
      </w:r>
      <w:r>
        <w:rPr>
          <w:sz w:val="26"/>
          <w:szCs w:val="26"/>
        </w:rPr>
        <w:t>сложной геополитической и экономической ситуации</w:t>
      </w:r>
      <w:r>
        <w:rPr>
          <w:sz w:val="25"/>
          <w:szCs w:val="25"/>
        </w:rPr>
        <w:t>, инфляционные процессы, тарифная политика естественных монополий, изменения в налоговом законодательстве,  спрос на продукцию предприятий на внутреннем  рынке  и др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 внутренним факторам, определяющим основные тенденции и целевые параметры развития экономики района, относятся: демографическая ситуация, состояние трудовых ресурсов, сложившаяся производственная специализация экономики, эффективное использование производственного  потенциала, природных ресурсов, создание благоприятных условий для предпринимательской деятельности и роста материального благосостояния населения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>Прогноз сформирован в виде трех вариантов развития: консервативного (1 вариант), базового (2 вариант) и целевого (3 вариант).</w:t>
      </w:r>
    </w:p>
    <w:p>
      <w:pPr>
        <w:pStyle w:val="BodyText2"/>
        <w:spacing w:lineRule="auto" w:line="240"/>
        <w:ind w:right="0" w:firstLine="720"/>
        <w:rPr/>
      </w:pPr>
      <w:r>
        <w:rPr>
          <w:sz w:val="25"/>
          <w:szCs w:val="25"/>
        </w:rPr>
        <w:t>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BodyText2"/>
        <w:spacing w:lineRule="auto" w:line="240"/>
        <w:ind w:right="0" w:firstLine="72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Базовый вариант характеризует основные тенденции  и параметры развития Шегарского района в условиях траекторий изменения внешних и внутренних факторов при сохранении основных тенденций восстановительного экономического роста и опирается на базовый сценарий развития Российской Федерации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Консервативный вариант предполагает более активное влияние сдерживающих факторов и неблагоприятных тенденций в сравнении с базовым сценарием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Целевой вариант — достижение целевых показателей социально-экономического развития, учитывающих в полном объеме достижение целей и задач стратегического планирова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целях минимизации угроз несбалансированности бюджета муниципального образования «Шегарский район» предлагается  для разработки  параметров консолидированного  бюджета Шегарского района  взять за основу  базовый вариант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Общая оценка социально-экономической ситуации в муниципальном образовании за отчетный период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руктура экономики Шегарского района характеризуется доминированием сельскохозяйственного производства с выраженной сырьевой направленностью  и недостаточно развитым промышленным сектором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таблице представлен   рейтинг  Шегарского района по основным показателям социально-экономического развития  (место в рейтинге  в расчете на душу населения среди 19- городов и районов Томской области, высший рейтинг  присваивается наименьшему значению).</w:t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.1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289"/>
        <w:gridCol w:w="1357"/>
        <w:gridCol w:w="1242"/>
      </w:tblGrid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0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2 год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роизводство мяса (в живом весе) 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роизводство молока 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/>
              <w:t xml:space="preserve">Объем  отгруженных  товаров собственного производства по  кругу крупных и средних предприятий  по   разделу  «Обрабатывающие производства»  </w:t>
            </w:r>
            <w:r>
              <w:rPr>
                <w:bCs/>
                <w:iCs/>
              </w:rPr>
              <w:t>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Объемы строительных работ </w:t>
            </w:r>
            <w:r>
              <w:rPr>
                <w:bCs/>
                <w:iCs/>
              </w:rPr>
              <w:t>на душу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Cs w:val="20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Ввод  жилья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bCs/>
                <w:iCs/>
              </w:rPr>
              <w:t>Среднемесячная начисленная  заработная плата работников крупных и средних предприят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iCs/>
                <w:szCs w:val="20"/>
              </w:rPr>
              <w:t>Уровень регистрируемой безработиц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Естественный  прирост, убыль  населен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bCs/>
                <w:iCs/>
              </w:rPr>
              <w:t>Доходы бюджета  на душу населения</w:t>
            </w:r>
            <w:r>
              <w:rPr/>
              <w:t xml:space="preserve"> / по </w:t>
            </w:r>
            <w:r>
              <w:rPr>
                <w:bCs/>
                <w:iCs/>
              </w:rPr>
              <w:t>абсолютным значениям доход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7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ab/>
      </w:r>
      <w:r>
        <w:rPr>
          <w:sz w:val="25"/>
          <w:szCs w:val="25"/>
        </w:rPr>
        <w:t>По итогам  2022 года  большинство показателей  социально-экономического развития  Шегарского района  имеют положительную динамику по сравнению  с 2021 годом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Активно развивается и модернизируется   сельскохозяйственное производство,  в районе  открываются   новые магазины  торговых сетей, продолжаются  мероприятия  по ремонту и реконструкции дорожной  сети, коммунальных объектов,    идет строительство   в новых микрорайонах ИЖС и т.д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трицательная  динамика    отмечается по следующим  показателям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сохраняется тенденция сокращения числа  малых и средних предприятий района  за счет  перехода индивидуальных предпринимателей, не имеющих наемных работников,  на  новый специальный налоговый режим «Налог на профессиональный  доход»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ввод  жилья  в  отчетном году составил - 5778 м2 или   83% к уровню 2021 года;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right="-5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</w:rPr>
        <w:tab/>
        <w:t>- в связи  с кадровым  дефицитом уменьшился показатель «Обеспеченность  врачами (на 10 тыс. человек)»,  укомплектованность врачами на декабрь 2022 года  составила  74,3%;</w:t>
      </w:r>
    </w:p>
    <w:p>
      <w:pPr>
        <w:pStyle w:val="Normal"/>
        <w:ind w:firstLine="709"/>
        <w:rPr/>
      </w:pPr>
      <w:r>
        <w:rPr>
          <w:sz w:val="25"/>
          <w:szCs w:val="25"/>
        </w:rPr>
        <w:t>- удовлетворённость населения деятельностью органов  местного самоуправления с 61% от числа опрошенных  в 2021 года  уменьшилась  до 55% в 2022 год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right="-54" w:hanging="0"/>
        <w:rPr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</w:rPr>
        <w:tab/>
      </w:r>
      <w:r>
        <w:rPr>
          <w:bCs w:val="false"/>
          <w:sz w:val="23"/>
          <w:szCs w:val="23"/>
        </w:rPr>
        <w:t xml:space="preserve"> 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Промышленное производство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огноз  показателей промышленного производства произведен на основании статистических данных об объемах отгруженных  товаров собственного производства, выполненных работ и услуг собственными силами, с учетом  сложившейся за прошлые периоды  динамики показателей промышленного производства и  отчетных данных предприятий</w:t>
      </w:r>
      <w:r>
        <w:rPr>
          <w:color w:val="FF0000"/>
          <w:sz w:val="25"/>
          <w:szCs w:val="25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бъем отгруженных товаров собственного производства,  выполненных работ и услуг собственными силами (</w:t>
      </w:r>
      <w:r>
        <w:rPr>
          <w:sz w:val="25"/>
          <w:szCs w:val="25"/>
          <w:u w:val="single"/>
        </w:rPr>
        <w:t>по полному кругу предприятий</w:t>
      </w:r>
      <w:r>
        <w:rPr>
          <w:sz w:val="25"/>
          <w:szCs w:val="25"/>
        </w:rPr>
        <w:t>) за 2022 год  кратно увеличился к уровню 2021 года (в 7,7  раз  в сопоставимых ценах)  и составил  488,94 млн. руб.,   такой  рост объясняется  началом предоставления в органы статистики   отчетов ООО "Томский деревообрабатывающий завод "Добрый исток» по производству  лесоматериалов, что  обеспечит  ростр показателя и в прогнозном периоде до 2026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бъем отгруженных товаров собственного производства, выполненных работ и услуг собственными силами (</w:t>
      </w:r>
      <w:r>
        <w:rPr>
          <w:sz w:val="25"/>
          <w:szCs w:val="25"/>
          <w:u w:val="single"/>
        </w:rPr>
        <w:t>по крупным и средним предприятиям</w:t>
      </w:r>
      <w:r>
        <w:rPr>
          <w:sz w:val="25"/>
          <w:szCs w:val="25"/>
        </w:rPr>
        <w:t>) за 2022 год  составил 76,24 млн. 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Структура  промышленного производства  (</w:t>
      </w:r>
      <w:r>
        <w:rPr>
          <w:sz w:val="25"/>
          <w:szCs w:val="25"/>
          <w:u w:val="single"/>
        </w:rPr>
        <w:t>по полному кругу предприятий</w:t>
      </w:r>
      <w:r>
        <w:rPr>
          <w:sz w:val="25"/>
          <w:szCs w:val="25"/>
        </w:rPr>
        <w:t>)  по оценке  в  2023 год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 «Обрабатывающие производства (производство лесоматериалов)»-81,3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 «Обрабатывающие производства (производство пищевых продуктов)»-0,6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«Обеспечение электрической энергией, газом и паром; кондиционирование воздуха»-9,5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5"/>
          <w:szCs w:val="25"/>
        </w:rPr>
        <w:t>- «Водоснабжение; водоотведение, организация сбора и утилизации отходов, деятельность по ликвидации загрязнений»-8,6% от общего объема промышленного производ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Сельское хозяй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Сельское хозяйство является основой экономического потенциала Шегарского района, отраслью его традиционной специализации, которая приносит значительную долю собственных доходов в бюджет района. Агропромышленный комплекс Шегарского района состоит из: крупных предприятий - ООО «Агрофирма «Межениновская»,  АО «Сибирская аграрная группа», четырех сельскохозяйственных кооперативов СППК «Каргалинский», СППК «Томский фермер», СССПК «Победа», СППК «Приобский», 30 крестьянских (фермерских) хозяйств и 5022 личных подсобных хозяйст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Анализ ситуации, сложившейся в агропромышленном комплексе района, свидетельствует о стабилизации в последние годы основных показателей сельскохозяйственного производ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>За счет введение  АО «СибАгро»  в сельскохозяйственный оборот залежных земель Северного  сельского поселения  в  2022 году посевная площадь сельскохозяйственных культур в хозяйствах всех категорий увеличилась по сравнению с 2021 годом на 826 гектар и составила 35945га.   При этом валовый сбор зерновых и зернобобовых культур в 2022 году в хозяйствах всех категорий составил в амбарном весе 52,19 тыс.тонн или 100%  к  уровню 2021 года.  В хозяйствах всех категорий увеличился в 2 раза  сбор овощей   и составил 2,3 тыс.тонн,   сбор картофеля  на 10%  -7</w:t>
      </w:r>
      <w:r>
        <w:rPr/>
        <w:t xml:space="preserve"> </w:t>
      </w:r>
      <w:r>
        <w:rPr>
          <w:sz w:val="25"/>
          <w:szCs w:val="25"/>
        </w:rPr>
        <w:t>тыс.тонн.</w:t>
      </w:r>
    </w:p>
    <w:p>
      <w:pPr>
        <w:pStyle w:val="Normal"/>
        <w:autoSpaceDE w:val="false"/>
        <w:ind w:right="-5" w:firstLine="558"/>
        <w:jc w:val="both"/>
        <w:rPr/>
      </w:pPr>
      <w:r>
        <w:rPr>
          <w:sz w:val="25"/>
          <w:szCs w:val="25"/>
        </w:rPr>
        <w:t xml:space="preserve">На 01 января 2023 года поголовье  крупного рогатого скота  по району в хозяйствах всех категорий составило 5347 голов,  увеличение  к 2021 году на 3% (на 01.01.2022-5189 головы), из них 2314 коров  (на 01.01.2022-2169 коров). Увеличение  поголовья  КРС и коров  наблюдается  в КФХ,  в ЛПХ   наблюдается  сокращение. </w:t>
      </w:r>
    </w:p>
    <w:p>
      <w:pPr>
        <w:pStyle w:val="Normal"/>
        <w:ind w:firstLine="556"/>
        <w:jc w:val="both"/>
        <w:rPr/>
      </w:pPr>
      <w:r>
        <w:rPr>
          <w:sz w:val="25"/>
          <w:szCs w:val="25"/>
        </w:rPr>
        <w:t>Производство молока в хозяйствах всех категорий за 2022 год  составило  7680,6 тонн или  100 % к уровню 2021 года.</w:t>
      </w:r>
    </w:p>
    <w:p>
      <w:pPr>
        <w:pStyle w:val="Normal"/>
        <w:ind w:firstLine="556"/>
        <w:jc w:val="both"/>
        <w:rPr/>
      </w:pPr>
      <w:r>
        <w:rPr>
          <w:sz w:val="25"/>
          <w:szCs w:val="25"/>
        </w:rPr>
        <w:t>Производство скота и птицы на убой в хозяйствах всех категорий (в живом весе) в 2022 году составило 1841 тонна (снижение к 2021 году на 25%), в том числе 1441,16  тонна  произведена в хозяйствах населения (2021 год- 1544 тонн).</w:t>
      </w:r>
      <w:r>
        <w:rPr/>
        <w:t xml:space="preserve"> </w:t>
      </w:r>
      <w:r>
        <w:rPr>
          <w:sz w:val="25"/>
          <w:szCs w:val="25"/>
        </w:rPr>
        <w:t xml:space="preserve"> Снижение поголовья скота у населения  произошло по нескольким причинам: 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екращением ведения личного подсобного хозяйства из-за достижения преклонного возраста граждан; 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>- возможностью работающего населения приобретать молочную и мясную продукцию в торговых сетях;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нежеланием молодого поколения вести личное подсобное хозяйство.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По производству мяса (в живом весе)  и  производству молока Шегарский район занимает 7 место в рейтинге районов Томской области (2021 год- 7 место по мясу и 6 место по производству молока). 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По оценке  в 2023 году объем производства сельскохозяйственной  продукции по всем категориям хозяйств составит  2 112,3  млн.рублей</w:t>
      </w:r>
      <w:r>
        <w:rPr>
          <w:color w:val="FF0000"/>
          <w:sz w:val="25"/>
          <w:szCs w:val="25"/>
        </w:rPr>
        <w:t xml:space="preserve">. </w:t>
      </w:r>
      <w:r>
        <w:rPr>
          <w:sz w:val="26"/>
          <w:szCs w:val="26"/>
        </w:rPr>
        <w:t>В прогнозном периоде до 2026 года район сохранит свою сельскохозяйственную специализацию на молочном животноводстве с последующим развитием соответствующих перерабатывающих производств; перспективно развитие зернового хозяйства. Продолжатся мероприятия по обновлению парка сельскохозяйственной техники, прицепного и навесного оборудования по всем категориям хозяйств, поддержке малых форм хозяйствования, которая позволяет расширить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и активизировать население на самозанятость.</w:t>
      </w:r>
    </w:p>
    <w:p>
      <w:pPr>
        <w:pStyle w:val="Style26"/>
        <w:ind w:firstLine="539"/>
        <w:jc w:val="both"/>
        <w:rPr/>
      </w:pPr>
      <w:r>
        <w:rPr>
          <w:sz w:val="26"/>
          <w:szCs w:val="26"/>
        </w:rPr>
        <w:t>Для поддержки сельхозтоваропроизводителей государство возмещает часть затрат на приобретение элитных семян, минеральных удобрений, приобретение сельскохозяйственной техники, переработка молока и т.д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огнозном периоде увеличение объемов производства в растениеводстве и животноводстве будет осуществлено за счет увеличения посевных площадей (инвестор - АО «Сибагро»), а также за счет увеличения урожайности в существующих хозяйствах путем использования элитных семян и посадочного материала, применения современных технологий, обновления парка сельскохозяйственной техники, увеличение глубины переработки сельскохозяйственных культур, выстраивания кооперационных цепочек в целях формирования новых продуктовых линеек и обеспечения выхода на новые рынки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Транспорт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6"/>
          <w:szCs w:val="26"/>
        </w:rPr>
        <w:t xml:space="preserve">Протяженность автомобильных дорог общего пользования с твердым покрытием (регионального, межмуниципального и  местного значения) в 2022 году   по району  составила 553,5 км. При этом, протяженность автомобильных дорог общего пользования </w:t>
      </w:r>
      <w:r>
        <w:rPr>
          <w:sz w:val="26"/>
          <w:szCs w:val="26"/>
          <w:u w:val="single"/>
        </w:rPr>
        <w:t>местного значения</w:t>
      </w:r>
      <w:r>
        <w:rPr>
          <w:sz w:val="26"/>
          <w:szCs w:val="26"/>
        </w:rPr>
        <w:t xml:space="preserve"> с  твердым покрытием в 2022 году составила 247,5 км  (в 2021 году- 247 км.)  В  рамках  муниципальной программы «Развитие автомобильных дорог общего пользования местного значения Шегарского района Томской области на 2021-2023гг.»  в 2022 году  был проведен ремонт автомобильных дорог  местного значения  на 29,8 млн. рублей.  В результате бюджетных вложений  произведен ремонт  автомобильных дорог   сельских поселений и  автомобильных дорог районного значения: Анастасьевское с/п-0,348 км; Баткатское с/п- 0,659 км; Шегарское с/п- 0,594км; Северное с/п-0,969км; Трубачевское с/п-0,741км;  районные дороги - 0,588 км. Итого общая протяженность отремонтированных  автомобильных дорог составила  3,899 км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23 году будет произведен капитальный ремонт автомобильных дорог  местного значения в 3-х сельских поселениях Шегарского района. Финансовые затраты на проведение работ составят 31,095 млн.руб. Общая протяженность капитально отремонтированных дорог  составит -2,537 км. Прирост автомобильных дорог с твердым покрытием в 2023 году составит 1,882 км. </w:t>
      </w:r>
      <w:r>
        <w:rPr>
          <w:sz w:val="25"/>
          <w:szCs w:val="25"/>
        </w:rPr>
        <w:t xml:space="preserve">В прогнозном периоде  до 2026 года    прирост  протяженности дорог  с твердым покрытием  в  связи с их  ремонтом  предусмотрен от 0,6 км  до 3 км  ежегодно.    </w:t>
      </w:r>
    </w:p>
    <w:p>
      <w:pPr>
        <w:pStyle w:val="TextBodyIndent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Indent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Строительство</w:t>
      </w:r>
    </w:p>
    <w:p>
      <w:pPr>
        <w:pStyle w:val="TextBodyIndent"/>
        <w:ind w:firstLine="708"/>
        <w:rPr/>
      </w:pPr>
      <w:r>
        <w:rPr>
          <w:sz w:val="25"/>
          <w:szCs w:val="25"/>
        </w:rPr>
        <w:t>В районе активно ведётся строительство частного сектора населением. Так объем введенного в эксплуатацию жилья за период 2015-2021 годы варьировался от 4,42 тыс. кв.м общей площади (2017 год) до 11,685 тыс.кв.м. (2020 год). Показатель по вводу жилья в 2022 году перевыполнен на 15,56%  и составил 5,778 тыс.кв.м, что говорит о положительной тенденции в данной сфере. По итогам 2022 года район занимает 5 место среди других муниципальных образований области по данному показателю.</w:t>
      </w:r>
    </w:p>
    <w:p>
      <w:pPr>
        <w:pStyle w:val="TextBodyIndent"/>
        <w:ind w:firstLine="708"/>
        <w:rPr>
          <w:sz w:val="25"/>
          <w:szCs w:val="25"/>
        </w:rPr>
      </w:pPr>
      <w:r>
        <w:rPr>
          <w:sz w:val="25"/>
          <w:szCs w:val="25"/>
        </w:rPr>
        <w:t>В отчетном  периоде многоквартирные  дома в эксплуатацию  не вводились. В связи с низкой платёжеспособностью населения в районе низкими темпами ведется многоквартирная застройка: с 2015 года в эксплуатацию был введен только один многоквартирный дом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6"/>
          <w:szCs w:val="26"/>
        </w:rPr>
        <w:t>За январь-март 2022 года введено в действие 0,604 тыс.м2 общей площади жилых помещений, что  составляет 29,8 % от аналогичного периода прошлого года</w:t>
      </w:r>
      <w:r>
        <w:rPr>
          <w:sz w:val="25"/>
          <w:szCs w:val="25"/>
        </w:rPr>
        <w:t xml:space="preserve">. Ввод жилья  в 2023 году планируется  на уровне 5 тыс.м2. 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  </w:t>
      </w:r>
      <w:r>
        <w:rPr>
          <w:sz w:val="26"/>
          <w:szCs w:val="26"/>
        </w:rPr>
        <w:t xml:space="preserve">целевом  варианте  прогноза до  2026 года   ввод в действие жилых домов  запланирован  на уровне 5,5 тыс.м2  за счет освоения  новых микрорайонов под жилищную застройку в  Побединском сельском поселении (д. Оськино) и Шегарском сельском поселении (мкр. Северный и  мкр. Западный в с. Мельниково, мкр.Агрогородок в д. Нащеково). Для привлечения в сельскую местность  учителей, врачей и других специалистов  бюджетной сферы  в среднесрочной перспективе планируется строительство домов по программе «Бюджетный дом».  </w:t>
      </w:r>
      <w:r>
        <w:rPr>
          <w:sz w:val="25"/>
          <w:szCs w:val="25"/>
        </w:rPr>
        <w:t>Подорожание строительных материалов в консервативном  варианте прогноза может привести к появлению долгостроев в сфере индивидуального жилищного строительства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  <w:t>Объемы строительных работ крупных и средних организаций  Шегарского района  в 2022 году составили 489,46 млн. руб., что в 3,6 раз  больше чем,  в 2021 году в    фактических ценах. Рост  показателя объясняется  проведением  строительных работ</w:t>
      </w:r>
      <w:r>
        <w:rPr/>
        <w:t xml:space="preserve"> </w:t>
      </w:r>
      <w:r>
        <w:rPr>
          <w:sz w:val="25"/>
          <w:szCs w:val="25"/>
        </w:rPr>
        <w:t xml:space="preserve">ТОСП ООО "Газпром газораспределением  Томск",   ремонтных работ  нефтепровода, проходящего по территории   района,  ТОСП ООО «РЫЖОВ и К» и  дорожных работ   ТОСП АО «Автодорстрой». </w:t>
      </w:r>
    </w:p>
    <w:p>
      <w:pPr>
        <w:pStyle w:val="TextBodyIndent"/>
        <w:ind w:firstLine="539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ъем строительных работ   к  2026 году планируется   от  794,8 млн. рублей  в консервативном варианте до 799,8 млн. рублей в целевом  варианте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Инвестиции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Объем инвестиций   в основной капитал   по крупным и средним предприятиям (без субъектов малого предпринимательства)   за 2022 год составил 1 112,831 млн. рублей,  что  на 40,3% больше, чем в 2021 году (793,1 млн. рублей).  Увеличение объема  связано с   ростом  частных инвестиций в объекты капитального строительства. По итогам 2022 года район занимает 8 место среди других муниципальных образований области по данному показателю.</w:t>
      </w:r>
    </w:p>
    <w:p>
      <w:pPr>
        <w:pStyle w:val="Normal"/>
        <w:ind w:firstLine="567"/>
        <w:jc w:val="both"/>
        <w:rPr/>
      </w:pPr>
      <w:r>
        <w:rPr>
          <w:color w:val="FF0000"/>
          <w:sz w:val="25"/>
          <w:szCs w:val="25"/>
        </w:rPr>
        <w:t xml:space="preserve"> </w:t>
      </w:r>
      <w:r>
        <w:rPr>
          <w:sz w:val="26"/>
          <w:szCs w:val="26"/>
        </w:rPr>
        <w:t xml:space="preserve">Объем инвестиций в основной капитал (за исключением  бюджетных средств)  в расчете на одного человека  за 2022 год составил 54 013,57 рублей,  что   в 1,4 раза  больше, чем в 2021 году (38 738,5 рублей)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 отчетном и текущем году на фоне сложной геополитической и экономической ситуации в РФ  сроки большинства инвестиционных проектов в районе были  увеличены и перенесены. Важнейшим инвестиционном  проектом  в прогнозном периоде  до 2024 года является  реализация крупного инвестиционного проекта ОАО «Газпром»  «Строительство завода сжиженного природного газа в с. Каргала» и   завершение строительства в 2023 году станции приема и регазификации  сжиженного газа в с.Вороновка. После завершения этих проектов  ожидается снижение показателя объема инвестиций  в основной капитал.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целевых вариантах прогноза  в  период 2024-2026 годы  в рамках реализации  проекта «Комплексное развитие села Мельниково Шегарского района Томской области» предусмотрены бюджетные инвестиции на  строительство канализационных очистных сооружений на 500 м3/сут. в с.Мельниково стоимостью 70 млн.руб  и  строительство  котельной в с. Мельниково стоимостью  50 млн. руб.  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ужно также отметить  следующие крупные инвестиционные бизнес-проекты, реализуемые  и планируемые к реализации  в среднесрочной перспективе на территории  Шегарского   района: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</w:t>
      </w:r>
      <w:r>
        <w:rPr/>
        <w:t xml:space="preserve"> «</w:t>
      </w:r>
      <w:r>
        <w:rPr>
          <w:sz w:val="25"/>
          <w:szCs w:val="25"/>
        </w:rPr>
        <w:t>Реконструкция молочной фермы в с.Баткат Шегарского района Томской области и увеличение ее производственной мощности до 3240 тн. молока в год (в 1,7 раз)»  и «Строительство семенного комплекса в д. Нащеково до 2025 года»,  инвестор</w:t>
      </w:r>
      <w:r>
        <w:rPr/>
        <w:t xml:space="preserve"> -</w:t>
      </w:r>
      <w:r>
        <w:rPr>
          <w:sz w:val="25"/>
          <w:szCs w:val="25"/>
        </w:rPr>
        <w:t>ООО "Агрофирма "Межениновская"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>-«Строительство МТС для увеличения посевной площади и строительство зерносушильного комплекса до 2027 года»,   инвестор  АО "Сибагро";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 «Строительство завода по производству фанеры с.Мельниково» в 2024 году, инвестор  ООО "Томский деревообрабатывающий завод "Добрый исток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«Строительство газовой котельной для Побединской СОШ и коррекционной школы в 2024-2025 годы»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Торговля и услуги населению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>Источником информации для формирования  прогноза показателей  в розничной торговле и сфере бытовых услуг являются отчетные статистические данные . Прогноз на среднесрочную перспективу составлен методом оперативного наблюдения за экономической ситуацией  в районе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требительский рынок муниципального образования «Шегарский район» представлен торговлей, общественным питанием, оказанием бытовых услуг. По состоянию на 01 января 2023 года на территории района функционирует 159 объектов розничной торговли, в том числе: 154 магазина (33 – продовольственной группы, 58 – непродовольственной группы, 63 – со смешанным ассортиментом товаров, включая 6  супермаркетов и 2 торговых центра) и 5 нестационарных торговых объектов. В 2022 году общее количество магазинов увеличилось на 1 ед.  Деятельность  на территории района  крупных торговых  сетей повлекла  за собой  снижение количества субъектов малого предпринимательства в розничной торговле.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В плановом периоде   предполагается дальнейшее изменение  инфраструктуры предприятий торговли в сторону увеличения крупных сетевых предприятий торговли.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>Оборот розничной торговли в январе-декабре 2022 года по организациям без субъектов малого предпринимательства составил 1 312,08 млн.руб., что в сопоставимых ценах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составляет  91,8%  к предыдущему году в сопоставимых ценах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требительский рынок муниципального образования имеет устойчивую тенденцию к развитию, жители  района  обеспечены  всеми необходимыми товарами и услугами. </w:t>
      </w:r>
    </w:p>
    <w:p>
      <w:pPr>
        <w:pStyle w:val="Normal"/>
        <w:ind w:firstLine="4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В</w:t>
      </w:r>
      <w:r>
        <w:rPr>
          <w:sz w:val="25"/>
          <w:szCs w:val="25"/>
        </w:rPr>
        <w:t xml:space="preserve">  связи со  снижением  реальных  денежных доходов населения   и высоким уровнем инфляции, в  2023 году  не ожидается  роста реального потребления,  оборот розничной торговли  составит 97% к уровню 2022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sz w:val="25"/>
          <w:szCs w:val="25"/>
        </w:rPr>
        <w:t>В прогнозном периоде 2024-2026 годы рост оборота розничной торговли  планируется  от 102,9%  в консервативном варианте до 104,5% в целевом  вариант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>Общественное питание представлено 33 объектами. Общее количество по сравнению с прошлым годом сократилось на 1 ед. В Шегарском сельском  поселении открылось кафе «Familia» ИП Колесниковой С.Г. на 100 посадочных мест. Открытие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данного кафе стало значимым событием для района, в кафе проводятся праздничные вечера и мероприятия, бизнес-ланчи, детские мероприятия и мастер-классы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5"/>
          <w:szCs w:val="25"/>
        </w:rPr>
        <w:t>Оборот общественного питания за  январь-декабрь  2022 года составил  6,4  млн. руб., что в сопоставимых ценах составляет 97,7%  к предыдущему году. Снижение  показателя обусловлено снижением реальных денежных доходов населения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фера бытового обслуживания представлена 44 объектами. Значимым событием в 2022 году явилось открытие МКП «Хозяин», оказывающее ритуальные услуги. В 1 квартале 2023 года  в с.Мельниково  открылся </w:t>
      </w:r>
      <w:r>
        <w:rPr/>
        <w:t xml:space="preserve"> </w:t>
      </w:r>
      <w:r>
        <w:rPr>
          <w:sz w:val="25"/>
          <w:szCs w:val="25"/>
        </w:rPr>
        <w:t>новый, концептуальный салон красоты полного цикла- «LUNA»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right="40" w:firstLine="567"/>
        <w:jc w:val="both"/>
        <w:outlineLvl w:val="3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ъем платных услуг, оказанных населению по району в январе- декабре 2022 года крупными и средними организациями, составил 355,07 млн.руб., что в сопоставимых ценах составляет 103,8 %,  к предыдущему году. Существенных изменений в структуре  платных услуг, оказываемых населению  района, не планируется. Основная доля в общем объёме платных услуг населению  как и раньше будет приходится на  жилищно- коммунальные услуги, оказываемые населению Шегарского района,  в прогнозном периоде  ожидается ⁣ планомерное повышение тарифов на жилищно-коммунальные услуги.⁣⠀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5"/>
        </w:rPr>
        <w:t>Малое и среднее предпринимательство, включая микропредприятия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На 1 января 2023 года в Едином реестре субъектов малого и среднего предпринимательства, размещенном на официальном сайте ФНС России,  по Шегарскому району насчитывается 340 субъектов малого и среднего предпринимательства: 47 - малых и средних предприятий (с учетом микропредприятий) - юридических лиц и 293 предпринимателя  без образования юридического лица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о данным налоговой службы  на 01.01.2023 года количество плательщиков  «Налога на профессиональный  доход»,  зарегистрированных по месту жительства в муниципальном образовании «Шегарский район» и местом ведения деятельности  которых является территория любого из субъектов РФ, составило 511  человек.   Доходы от этого вида налога поступают в бюджет субъекта РФ (63%) и  в бюджет ФФОМС (37%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В целом по  району 164 субъекта  малого и среднего предпринимательства  являлись  работодателями в 2022 году (159 субъектов  в 2021 году), у них трудилось   порядка 1,5 тыс.человек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целях создания благоприятных условий  для развития  малого и среднего предпринимательства на территории  района реализуется муниципальная программа «Развитие малого и среднего предпринимательства в Шегарском районе».  Для решения проблем  предпринимателей, облегчения  начала работы в районе функционирует районный центр поддержки малого и среднего бизнеса (ООО «Деловые связи). Начинающие бизнесмены, малый и средний бизнес может  рассчитывать на: информационную поддержку и консультирование (семинары, курсы, тренинги и пр.), правовое и бухгалтерское сопровожд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 xml:space="preserve">Население  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sz w:val="25"/>
          <w:szCs w:val="25"/>
        </w:rPr>
        <w:tab/>
        <w:t>Среднегодовая численность населения района  увеличилась  с 19,463 тыс.человек (2021 год)  до 19,908 тыс.человек (2022 год). Рост численности населения  объясняется      итогом переписи населения,  а также миграционным  приростом в район,  который за 2021год составил +264 человека, за 2022 год +176 человек. В рейтинге среди муниципальных образований Томской области за 2022 год по миграционному приросту район занимает первое место.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sz w:val="25"/>
          <w:szCs w:val="25"/>
        </w:rPr>
        <w:t xml:space="preserve">В 2022 году родилось 169 человек, умерло – 370 человек. Число умерших  превысило число родившихся в 2,2 раза. Рождаемость  в отчетном году    увеличилась   на 19%,  а  смертность  уменьшилась  на 11%.  Естественная убыль составила  201 человек, что на 73 человека   меньше,  чем  за 2021 год.   </w:t>
      </w:r>
    </w:p>
    <w:p>
      <w:pPr>
        <w:pStyle w:val="Normal"/>
        <w:spacing w:lineRule="atLeast" w:line="240"/>
        <w:ind w:firstLine="539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В связи  с наличием на территории района Областного государственного автономного учреждения "Дом-интернат для престарелых и инвалидов "Лесная дача", Областного государственного автономного учреждения "Шегарский психоневрологический интернат «ЗАБОТА» в  районе высока доля лиц пожилого возраста.  Численность населения трудоспособного возраста  в отчетном году составила 10,9 тыс.чел.,   численность населения старше трудоспособного составила  5,8</w:t>
      </w:r>
      <w:r>
        <w:rPr/>
        <w:t xml:space="preserve"> </w:t>
      </w:r>
      <w:r>
        <w:rPr>
          <w:spacing w:val="1"/>
          <w:sz w:val="25"/>
          <w:szCs w:val="25"/>
        </w:rPr>
        <w:t xml:space="preserve">тыс.чел. Проблема  старения населения и сокращения   численности населения в трудоспособном возрасте   очень актуальна для Шегарского района,  близость к областному центру  способствует оттоку молодежи. Привлечение молодых специалистов  в район возможно при условии гарантированного достойного заработка и решения жилищного вопроса.     В рамках муниципальной программы «Поддержка специалистов на территории Шегарского района» оказываются  меры социальной поддержки  молодым специалистам (ежемесячная денежная выплата)   в   сфере образования и  культуры. 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1"/>
          <w:sz w:val="25"/>
          <w:szCs w:val="25"/>
        </w:rPr>
        <w:t xml:space="preserve">   </w:t>
      </w:r>
      <w:r>
        <w:rPr>
          <w:spacing w:val="1"/>
          <w:sz w:val="25"/>
          <w:szCs w:val="25"/>
        </w:rPr>
        <w:t>Учитывая сложившиеся тенденции, прогноз среднегодовой численности  населения района  просчитан    в консервативном  и базовом варианте с учетом  естественной убыли, а  в целевом   варианте прогноза  предполагается рост  миграции населения из северных районов области.</w:t>
      </w: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Труд и занятость</w:t>
      </w:r>
    </w:p>
    <w:p>
      <w:pPr>
        <w:pStyle w:val="Normal"/>
        <w:ind w:firstLine="708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Среднемесячная заработная плата </w:t>
      </w:r>
    </w:p>
    <w:p>
      <w:pPr>
        <w:pStyle w:val="Normal"/>
        <w:widowControl w:val="false"/>
        <w:autoSpaceDE w:val="false"/>
        <w:ind w:firstLine="539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>Среднемесячная заработная плата работников крупных и средних предприятий и организаций    за период  январь- декабрь 2022 года  составила 38 587,7 руб.  (темп роста 9,9%  к  2021 году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>Доходы населения в Шегарском районе продолжают оставаться одними из самых низких в области. В рейтинге среди муниципальных образований Томской области за 2022 год по размеру среднемесячной начисленной заработной плате работников крупных и средних предприятий район занимает последнее место. Низкая заработная плата в муниципальном образовании объясняется высокой долей среднесписочной численности работников сельского хозяйства и бюджетной сферы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анируется, что номинальная начисленная среднемесячная заработная плата работников организаций Шегарского района   по итогам  2023 года  вырастет на  10% и составит  42 446 руб. Темпы роста среднемесячной заработной платы на одного работника на крупных и средних предприятиях  района  в  плановом периоде 2024-2026 годах составят   от 6,4% до 8%. </w:t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Рост среднемесячной заработной платы спрогнозирован с учетом  увеличения  минимального размера оплаты труда,   индексации оплаты труда бюджетников, а также  улучшением финансово-экономической ситуацией в реальном секторе экономики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Уровень зарегистрированной безработицы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2022  году в Центр занятости населения Шегарского района обратилось за содействием в поиске подходящей работы  819 человек  (на 33% меньше, чем в 2021 году), признаны  безработными  473  человека (на 41% меньше, чем в 2021 году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1 января 2023 года  численность безработных граждан, состоявших на учёте в Центре занятости населения, составила 237 человек (на 01.01.2022 – 262 человека). Уровень регистрируемой безработицы на 1 января 2023 года составил 2,1% от экономически активного насел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шли работу (доходное занятие) при содействии службы занятости за 2022 год -429 чел., за 2021 год  - 595 чел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Улучшение ситуации на рынке труда в Шегарском районе, происходящее в 2022 году, позволяет прогнозировать уровень регистрируемой безработицы не выше 2,1%  до 2026  года. В  среднесрочном периоде планируется увеличение числа занятых в реальном секторе экономики, население будет занято в обрабатывающих производствах, в сельском хозяйстве, деревопереработке, торговле, предоставлении транспортных услуг, коммунальных и бытовых услуг. В деревопереработке планируется увеличение численности  иностранных трудовых мигрантов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ые задачи кадрового обеспечения и содействия занято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 xml:space="preserve">участие в разработке прогноза потребности в кадровых ресурсах с учетом потребности предприятий и учреждений района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>мониторинга кадрового обеспечения предприятий и учреждений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 xml:space="preserve">совершенствование системы информирования населения о состоянии рынка труда и возможностях трудоустройства в различных отраслях экономики;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>реализация превентивных мер содействия занятости граждан, внедрение эффективных механизмов перепрофилирования безработных граждан, расширение механизмов привлечения кадров из других районов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Фонд оплаты труда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Фонд оплаты труда на крупных и средних предприятиях за период январь-декабрь 2022 года,  увеличился на 111,3%  по сравнению с аналогичным периодом прошлого года и составил  1 553,3 млн.руб., рост  показателя  обусловлен  ростом средней заработной плат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С 1  января  2023 года  увеличен  МРОТ на 6,3% , повышены  оклады бюджетников, вследствие чего фонд заработной платы работников организаций в 2023 году планируется на уровне 1783,2 млн.рублей или 114,8% к уровню 2022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егативное влияние на ФЗП в 2023 году окажут предприяти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«Обрабатывающие производство»  - в 2022 году «Томсклестрейд» приостановил  работы из-за введенных санкций,   возобновление которых планируется только  в конце 2023 года.   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</w:rPr>
        <w:t xml:space="preserve">В прогнозном периоде до 2026 года  ФЗП растет  за счет увеличения средней заработной платы и роста численности работников. Для реализации инвестиционных проектов перспективная потребность  в кадрах до 2030 года по району составит 432 человек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>Рост фонда начисленной заработной платы планируется  в прогнозном периоде на 2024 – 2026 годы по следующим видам экономической деятельност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-«Сельское,  лесное хозяйство, охота, рыболовство, и рыбоводство»: в  связи  с    реализацией  инвестиционных  проектов - АО «Сибагро» и ООО "Томский деревообрабатывающий завод "Добрый исток», а также  увеличением средней заработной платы в действующих организациях,  темп роста планируется    на уровне 105%;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«Торговля оптовая и розничная, ремонт автотранспортных средств, мотоциклов</w:t>
      </w:r>
      <w:r>
        <w:rPr>
          <w:b/>
          <w:sz w:val="25"/>
          <w:szCs w:val="25"/>
        </w:rPr>
        <w:t>»</w:t>
      </w:r>
      <w:r>
        <w:rPr>
          <w:sz w:val="25"/>
          <w:szCs w:val="25"/>
        </w:rPr>
        <w:t xml:space="preserve"> увеличение ФЗП по отрасли  планируется из-за увеличения численности работников, занятых на предприятиях торговл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«Образование» в муниципальных образовательных организациях  района  планируемый рост фонда заработной платы объяснятся  предстоящей  индексацией оплаты труда учителей  и воспитателей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- «Деятельность в области здравоохранения  социальных услуг»:  увеличение  в 2023  на 6,3%, в  2024 году зарплаты планируется проиндексировать на 7,7%, в 2025 году  на 7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оциально-экономическая политика Шегарского района  в прогнозном периоде  будет направлена на  решение  первоочередных задач, которые обозначены в Стратегии социально-экономического развития муниципального образования «Шегарский район» на период до 2030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>Развитие экономической базы и привлечение дополнительных инвестиционных ресурсов</w:t>
      </w:r>
      <w:r>
        <w:rPr>
          <w:sz w:val="25"/>
          <w:szCs w:val="25"/>
        </w:rPr>
        <w:t xml:space="preserve"> за счет поддержки и развития сельскохозяйственного производства, промышленного сектора экономики района, создание в районе благоприятных условий для активизации предпринимательской деятельности, проведения  активной инвестиционной поли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5"/>
          <w:szCs w:val="25"/>
          <w:u w:val="single"/>
        </w:rPr>
        <w:t xml:space="preserve">Создание благоприятных условий для жизни и работы </w:t>
      </w:r>
      <w:r>
        <w:rPr>
          <w:sz w:val="25"/>
          <w:szCs w:val="25"/>
        </w:rPr>
        <w:t>за  счет  проведения мероприятий  по развитию транспортной  и инженерной, коммунальной  инфраструктуры района, создания условий для развития  жилищного строи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>Создание условий для развития человеческого капитала на всей территории района</w:t>
      </w:r>
      <w:r>
        <w:rPr>
          <w:sz w:val="25"/>
          <w:szCs w:val="25"/>
        </w:rPr>
        <w:t xml:space="preserve"> за счет формирования условий для повышения занятости населения и сбалансированности рынка труда, развитие социальной сферы, в том числе образования и здравоохранения, создание условий для деятельности учреждений культуры и досуга, для развития физической культуры и спорта в райо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 xml:space="preserve">Рациональное использование природного капитала </w:t>
      </w:r>
      <w:r>
        <w:rPr>
          <w:sz w:val="25"/>
          <w:szCs w:val="25"/>
        </w:rPr>
        <w:t xml:space="preserve">за счет создания условий для реализации имеющегося на территории района  ресурсного потенциала, вовлечения минерально-сырьевых, земельных, лесных  и других видов ресурсов  в хозяйственную деятельность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/>
        <w:ind w:left="0" w:firstLine="567"/>
        <w:textAlignment w:val="auto"/>
        <w:rPr/>
      </w:pPr>
      <w:r>
        <w:rPr>
          <w:rFonts w:cs="Times New Roman" w:ascii="Times New Roman" w:hAnsi="Times New Roman"/>
          <w:i/>
          <w:sz w:val="25"/>
          <w:szCs w:val="25"/>
          <w:u w:val="single"/>
        </w:rPr>
        <w:t>Эффективная власть</w:t>
      </w:r>
      <w:r>
        <w:rPr>
          <w:rFonts w:cs="Times New Roman" w:ascii="Times New Roman" w:hAnsi="Times New Roman"/>
          <w:sz w:val="25"/>
          <w:szCs w:val="25"/>
        </w:rPr>
        <w:t xml:space="preserve"> за счет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овершенствования технологий и механизмов управления, совершенствования  муниципальных финансов,  формирование положительного имиджа района, развитие муниципального маркетинга.</w:t>
      </w:r>
    </w:p>
    <w:sectPr>
      <w:footerReference w:type="default" r:id="rId2"/>
      <w:type w:val="nextPage"/>
      <w:pgSz w:w="11906" w:h="16838"/>
      <w:pgMar w:left="1440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eastAsia="MS Mincho;ＭＳ 明朝" w:cs="Courier New"/>
      <w:lang w:val="ru-RU" w:eastAsia="ja-JP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примечания Знак"/>
    <w:basedOn w:val="Style13"/>
    <w:qFormat/>
    <w:rPr/>
  </w:style>
  <w:style w:type="character" w:styleId="Organictextcontentspan">
    <w:name w:val="organictextcontentspan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9"/>
      <w:szCs w:val="19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  <w:ind w:hanging="300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">
    <w:name w:val="Body Text 2"/>
    <w:basedOn w:val="Normal"/>
    <w:qFormat/>
    <w:pPr>
      <w:spacing w:lineRule="exact" w:line="300"/>
      <w:ind w:right="-193" w:hanging="0"/>
      <w:jc w:val="both"/>
    </w:pPr>
    <w:rPr>
      <w:sz w:val="26"/>
      <w:szCs w:val="20"/>
    </w:rPr>
  </w:style>
  <w:style w:type="paragraph" w:styleId="13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Дисертация (докторская)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5:45:00Z</dcterms:created>
  <dc:creator>Саушкина</dc:creator>
  <dc:description/>
  <cp:keywords/>
  <dc:language>en-US</dc:language>
  <cp:lastModifiedBy>майкова</cp:lastModifiedBy>
  <cp:lastPrinted>2023-10-30T17:03:00Z</cp:lastPrinted>
  <dcterms:modified xsi:type="dcterms:W3CDTF">2023-11-10T12:25:00Z</dcterms:modified>
  <cp:revision>3</cp:revision>
  <dc:subject/>
  <dc:title>Доклад  по прогнозу социально-экономического развития муниципального образования «Шегарский район» на 2012-2014г</dc:title>
</cp:coreProperties>
</file>