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4"/>
          <w:szCs w:val="24"/>
        </w:rPr>
      </w:pPr>
      <w:r>
        <w:rPr>
          <w:sz w:val="28"/>
          <w:szCs w:val="28"/>
        </w:rPr>
        <w:t>13.09.2023</w:t>
        <w:tab/>
        <w:t>№ 7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сновных направлений бюджетной и налоговой политики муниципального образования «Шегарский район» на 2024 год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овый период 2025 – 2026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ёй 172, 184.2 Бюджетного кодекса Российской Федерации,  </w:t>
      </w:r>
      <w:hyperlink r:id="rId3">
        <w:r>
          <w:rPr>
            <w:rStyle w:val="InternetLink"/>
            <w:sz w:val="26"/>
            <w:szCs w:val="26"/>
          </w:rPr>
          <w:t>статьёй 16</w:t>
        </w:r>
      </w:hyperlink>
      <w:r>
        <w:rPr>
          <w:sz w:val="26"/>
          <w:szCs w:val="26"/>
        </w:rPr>
        <w:t xml:space="preserve"> Положения «О бюджетном процессе в муниципальном образовании «Шегарский район» утверждённого решением Думы Шегарского района от 13 мая 2014 года № 302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направления бюджетной и налоговой политики муниципального образования «Шегарский район» на 2024 год и  плановый период 2025 - 2026 годы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Главным администраторам доходов районного бюджета, главным администраторам источников финансирования дефицита районного бюджета, главным распорядителям средств районного бюджета руководствоваться утвержденными основными направлениями бюджетной и налоговой политики муниципального образования «Шегарский район» при планировании бюджетных ассигнований на 2024 год и плановый период 2025-2026 г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разместить на официальном сайте Администрации Шегарского   района  в раздел Экономика и Финанс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4. Настоящее постановление вступает в силу с 01 января 2024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настоящего постановления возложить на первого заместителя Главы Администрации Шегар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 - первый заместитель                                            Е.Б.Богдан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.Г.Черняд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.В.Саушк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1062, 21054</w:t>
      </w:r>
    </w:p>
    <w:p>
      <w:pPr>
        <w:pStyle w:val="Style14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постановлению </w:t>
      </w:r>
    </w:p>
    <w:p>
      <w:pPr>
        <w:pStyle w:val="Heading1"/>
        <w:jc w:val="right"/>
        <w:rPr/>
      </w:pPr>
      <w:r>
        <w:rPr>
          <w:b w:val="false"/>
          <w:sz w:val="26"/>
          <w:szCs w:val="26"/>
        </w:rPr>
        <w:t>Администрации Шегарского района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13.09.2023 года  № 774</w:t>
      </w:r>
    </w:p>
    <w:p>
      <w:pPr>
        <w:pStyle w:val="Heading1"/>
        <w:rPr>
          <w:b w:val="false"/>
          <w:b w:val="false"/>
          <w:sz w:val="32"/>
          <w:szCs w:val="26"/>
        </w:rPr>
      </w:pPr>
      <w:r>
        <w:rPr>
          <w:b w:val="false"/>
          <w:sz w:val="3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аправления бюджетной и налоговой политики муниципального образования «Шегарский район» на 2024 год 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5 - 202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shd w:fill="auto" w:val="clear"/>
        <w:spacing w:lineRule="exact" w:line="260" w:before="0" w:after="246"/>
        <w:ind w:left="3440" w:hanging="0"/>
        <w:jc w:val="left"/>
        <w:rPr/>
      </w:pPr>
      <w:bookmarkStart w:id="0" w:name="bookmark1"/>
      <w:r>
        <w:rPr>
          <w:lang w:val="ru-RU"/>
        </w:rPr>
        <w:t>1</w:t>
      </w:r>
      <w:r>
        <w:rPr/>
        <w:t>. Основные положения</w:t>
      </w:r>
      <w:bookmarkEnd w:id="0"/>
    </w:p>
    <w:p>
      <w:pPr>
        <w:pStyle w:val="22"/>
        <w:shd w:fill="auto" w:val="clear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и подготовке  основных направлений </w:t>
      </w:r>
      <w:r>
        <w:rPr/>
        <w:t xml:space="preserve"> бюджетной</w:t>
      </w:r>
      <w:r>
        <w:rPr>
          <w:lang w:val="ru-RU"/>
        </w:rPr>
        <w:t xml:space="preserve"> и</w:t>
      </w:r>
      <w:r>
        <w:rPr/>
        <w:t xml:space="preserve"> налоговой политики </w:t>
      </w:r>
      <w:r>
        <w:rPr>
          <w:lang w:val="ru-RU"/>
        </w:rPr>
        <w:t xml:space="preserve">муниципального </w:t>
      </w:r>
      <w:r>
        <w:rPr/>
        <w:t xml:space="preserve"> образования «Шегарский район» на 202</w:t>
      </w:r>
      <w:r>
        <w:rPr>
          <w:lang w:val="ru-RU"/>
        </w:rPr>
        <w:t xml:space="preserve">4 </w:t>
      </w:r>
      <w:r>
        <w:rPr/>
        <w:t>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 xml:space="preserve">6 </w:t>
      </w:r>
      <w:r>
        <w:rPr/>
        <w:t xml:space="preserve"> годов </w:t>
      </w:r>
      <w:r>
        <w:rPr>
          <w:lang w:val="ru-RU"/>
        </w:rPr>
        <w:t xml:space="preserve">были учтены положения Указов </w:t>
      </w:r>
      <w:r>
        <w:rPr/>
        <w:t xml:space="preserve"> Президента Российской Федерации</w:t>
      </w:r>
      <w:r>
        <w:rPr>
          <w:lang w:val="ru-RU"/>
        </w:rPr>
        <w:t xml:space="preserve"> от 07 мая 2018 года №204 «О национальных целях и стратегических задачах развития Российской Федерации на период до 2024 года» и </w:t>
      </w:r>
      <w:r>
        <w:rPr/>
        <w:t xml:space="preserve">от </w:t>
      </w:r>
      <w:r>
        <w:rPr>
          <w:lang w:val="ru-RU"/>
        </w:rPr>
        <w:t xml:space="preserve">21.07.2020 года </w:t>
      </w:r>
      <w:r>
        <w:rPr/>
        <w:t xml:space="preserve"> № </w:t>
      </w:r>
      <w:r>
        <w:rPr>
          <w:lang w:val="ru-RU"/>
        </w:rPr>
        <w:t xml:space="preserve">474 </w:t>
      </w:r>
      <w:r>
        <w:rPr/>
        <w:t>«О национальных целях и стратегических задачах развития Российской Федерации на период до 20</w:t>
      </w:r>
      <w:r>
        <w:rPr>
          <w:lang w:val="ru-RU"/>
        </w:rPr>
        <w:t>30</w:t>
      </w:r>
      <w:r>
        <w:rPr/>
        <w:t xml:space="preserve"> года»,</w:t>
      </w:r>
      <w:r>
        <w:rPr>
          <w:lang w:val="ru-RU"/>
        </w:rPr>
        <w:t xml:space="preserve"> </w:t>
      </w:r>
      <w:r>
        <w:rPr/>
        <w:t>а также с учетом прогноза социально-экономического развития муниципального образования «Шегарский район» на 202</w:t>
      </w:r>
      <w:r>
        <w:rPr>
          <w:lang w:val="ru-RU"/>
        </w:rPr>
        <w:t>4 год и плановый период 2025</w:t>
      </w:r>
      <w:r>
        <w:rPr/>
        <w:t>-202</w:t>
      </w:r>
      <w:r>
        <w:rPr>
          <w:lang w:val="ru-RU"/>
        </w:rPr>
        <w:t>6</w:t>
      </w:r>
      <w:r>
        <w:rPr/>
        <w:t xml:space="preserve"> </w:t>
      </w:r>
      <w:r>
        <w:rPr>
          <w:lang w:val="ru-RU"/>
        </w:rPr>
        <w:t xml:space="preserve">годов. </w:t>
      </w:r>
    </w:p>
    <w:p>
      <w:pPr>
        <w:pStyle w:val="22"/>
        <w:shd w:fill="auto" w:val="clear"/>
        <w:tabs>
          <w:tab w:val="clear" w:pos="708"/>
          <w:tab w:val="left" w:pos="6084" w:leader="none"/>
        </w:tabs>
        <w:spacing w:lineRule="exact" w:line="306"/>
        <w:ind w:firstLine="709"/>
        <w:rPr>
          <w:lang w:val="ru-RU"/>
        </w:rPr>
      </w:pPr>
      <w:r>
        <w:rPr>
          <w:lang w:val="ru-RU"/>
        </w:rPr>
        <w:t>Основной целью бюджетной и налоговой политики</w:t>
      </w:r>
      <w:r>
        <w:rPr/>
        <w:t xml:space="preserve"> на 202</w:t>
      </w:r>
      <w:r>
        <w:rPr>
          <w:lang w:val="ru-RU"/>
        </w:rPr>
        <w:t>4</w:t>
      </w:r>
      <w:r>
        <w:rPr/>
        <w:t xml:space="preserve"> год и плановый период 202</w:t>
      </w:r>
      <w:r>
        <w:rPr>
          <w:lang w:val="ru-RU"/>
        </w:rPr>
        <w:t xml:space="preserve">5 </w:t>
      </w:r>
      <w:r>
        <w:rPr/>
        <w:t>и 202</w:t>
      </w:r>
      <w:r>
        <w:rPr>
          <w:lang w:val="ru-RU"/>
        </w:rPr>
        <w:t>6</w:t>
      </w:r>
      <w:r>
        <w:rPr/>
        <w:t xml:space="preserve"> годов</w:t>
      </w:r>
      <w:r>
        <w:rPr>
          <w:lang w:val="ru-RU"/>
        </w:rPr>
        <w:t xml:space="preserve"> является определение условий, используемых при составлении проекта бюджета, подходов к его формированию, обеспечение сбалансированности и сохранение финансовой устойчивости бюджета Шегарского района с учетом текущей экономической ситуации.</w:t>
      </w:r>
    </w:p>
    <w:p>
      <w:pPr>
        <w:pStyle w:val="22"/>
        <w:shd w:fill="auto" w:val="clear"/>
        <w:tabs>
          <w:tab w:val="clear" w:pos="708"/>
          <w:tab w:val="left" w:pos="6084" w:leader="none"/>
        </w:tabs>
        <w:spacing w:lineRule="exact" w:line="306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сновные направления </w:t>
      </w:r>
      <w:r>
        <w:rPr/>
        <w:t xml:space="preserve"> бюджетной</w:t>
      </w:r>
      <w:r>
        <w:rPr>
          <w:lang w:val="ru-RU"/>
        </w:rPr>
        <w:t xml:space="preserve"> и</w:t>
      </w:r>
      <w:r>
        <w:rPr/>
        <w:t xml:space="preserve"> налоговой политики </w:t>
      </w:r>
      <w:r>
        <w:rPr>
          <w:lang w:val="ru-RU"/>
        </w:rPr>
        <w:t xml:space="preserve">муниципального </w:t>
      </w:r>
      <w:r>
        <w:rPr/>
        <w:t>образования «Шегарский район» на 202</w:t>
      </w:r>
      <w:r>
        <w:rPr>
          <w:lang w:val="ru-RU"/>
        </w:rPr>
        <w:t>4</w:t>
      </w:r>
      <w:r>
        <w:rPr/>
        <w:t>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</w:t>
      </w:r>
      <w:r>
        <w:rPr>
          <w:lang w:val="ru-RU"/>
        </w:rPr>
        <w:t xml:space="preserve"> как и ранее определяют стратегию действий органов местного самоуправления в части доходов бюджета, расходов бюджета, межбюджетных отношений и долговой политики.       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олговая политика муниципального образования «Шегарский район» в 2024году и плановом периоде 2025 и 2026годов будет традиционно строиться на принципах отсутствия долговых обязательств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результате проводимых на протяжении ряда лет мер по увеличению доходной части бюджета и повышению эффективности расходов достигнута достаточная устойчивость бюджета района, которая в условиях обеспечения всех действующих обязательств обеспечивает формирование оптимальной структуры бюджета района и расходов на развитие Шегарского района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приоритетами в области расходов, как и ранее, останутся сохранение высокой доли расходов на социальную сферу и достаточного объема средств бюджета района, позволяющего обеспечить реализацию мероприятий муниципальных программ Шегарского района, направленных на развитие социальной сферы, дорожно-транспортной инфраструктуры, благоустройство общественных пространств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сновные направления  бюджетной политики МО «Шегарский район» на 2024 год и на плановый период 2025-2026годы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 условиях нестабильности темпов роста собственных доходов в связи с переходом с 2023 года на единый налоговый платеж на первый план выходит решение задач повышения эффективности расходов и переориентации бюджетных ассигнований на реализацию приоритетных направлений социально-экономической политики района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 реализации бюджетной политики будут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ыполнение принятых социальных обязательств. Соблюдение данного принципа означает первоочередное финансирование расходов социальной направленности, в том числе носящий имущественный характер, выполнение задач, поставленных в Указах Президента Российской Федерации.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Реализация мероприятий по мобилизации доходных источников и оптимизации расходных обязательств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При формировании бюджета района, необходимо обеспечить финансированием действующие расходные обязательства.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. Ключевыми требованиями  к расходной части бюджета должны стать бережливость и максимальная отдача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Избирательность расходов капитального характера. Данный принцип является следствием ограниченности финансовых ресурсов, высвобождающихся после выполнения всех социальных обязательств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бюджетной политики в сфере муниципального управления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фонда оплаты труда муниципальных служащих будет производиться в соответствии с действующими нормативными правовыми актами в пределах установленного норматива субъектом для Шегарского района с применением мер по недопущению роста штатной численности в органах местного самоуправления, за исключением случаев, связанных с изменением бюджетных функций и полномочий муниципального образования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бюджетной политики в сфере обеспечения социальных обязательств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циальных обязательств будет осуществляться с учетом приоритетности решаемых задач и реализации направлений, определенных Указом Президента Российской Федерации от 07.05.2018 №204 «О национальных целях и стратегических задачах развития социальных обязательств Российской Федерации до 2024 года»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>Концентрация финансовых ресурсов должна быть так же сосредоточена на необходимости ежегодного повышения минимального размера оплаты труда с учетом районного коэффициента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бюджетной политики в реальном секторе экономики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я положительные тенденции, планируются в целом сохранение направлений бюджетной политики в сфере реального сектора экономики, будут сохранены: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тветственность бизнеса во взаимоотношениях с государством, согласие получателей субсидий на условия их представления как обязательство, принятое при заключении соглашений с органами местного самоуправления;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ое отношение хозяйствующих субъектов-бюджетополучателей к выполнению обязанностей налогоплательщиков по платежам в бюджеты бюджетной системы Российской Федерации, внебюджетные фонды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дет продолжена системная работа органов местного самоуправления с потенциальными инвесторами и предпринимательским  сообществом с целью взаимовыгодного привлечения внебюджетных средств на реализацию муниципальных проектов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 политики в области расходов бюджета района при планировании бюджетных ассигнований следует детально оценить содержание муниципальных программ района, соразмерив объемы их финансового обеспечения с реальными возможностями бюджета района.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обеспечивающих максимальный вклад в достижение ключевых показателей по соответствующим направлениям. Применение практик инициативного бюджетирования, снижение неэффективных трат бюджета района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муниципального образования  на 2024-2026 годы просчитаны, исходя из ожидаемой оценки исполнения доходов за 2023 год, с применением индексов-дефляторов на 2024 год-104,9%, на 2025-2026 годы - 104%. Налог на доходы физических лиц и имущественные налоги будут включены в проект бюджета района ниже  данных рассчитанных Департаментом экономики Томской области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роекте бюджета на 2024-2026 годы расходы на реализацию региональных проектов обеспечиваются в приоритет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снову формирования базовых бюджетных ассигнований на 2024-2026 годы приняты параметры  утвержденных ассигнований по состоянию на 01.08.2023 решением Думы Шегарского района от 20.12.2022 №251 «О    районном   бюджете муниципального образования «Шегарский район» на 2023 год и плановый период 2024 и 2025годов», без учета целевых средств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бъемах базовых бюджетных ассигнований на 2024 год и плановый период 2025 и 2026 годов учт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изменение сценарных условий и основных показателей прогноза социально-экономического развития муниципального образования на 2024-2026 год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учтено повышение фондов оплаты труда на 5,5% с 01.10.2023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увеличение минимального размера оплаты труда с 1 января 2024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ез индексации расходов материальных затра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реднесрочной перспективе бюджетная политика в сфере межбюджетных отношений будет направлена на решение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охранение высокой роли дотации на выравнивание бюджетной обеспеченности сельских поселений в целях обеспечения равной доступности для населения к муниципальным услуг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держание устойчивости и сбалансированности местных бюджетов, усиление ответственности органов местного самоуправления  сельских поселений за проводимую бюджетную полити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ие поселения, являющиеся получателями дотации на выравнивание бюджетной обеспеченности должны обеспечить осуществление мер по социально-экономическому развитию и оздоровлению муниципальных финансов в соответствии с соглашениями, заключаемыми главами с Управлением финансов Администрации Шегарского района в срок до 1 ма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-2026 годах, в целях содействия устойчивому исполнению местных бюджетов, сохраняется механизм предоставления дотаций на поддержку мер по обеспечению сбалансированности бюджетов. </w:t>
      </w:r>
    </w:p>
    <w:p>
      <w:pPr>
        <w:pStyle w:val="22"/>
        <w:shd w:fill="auto" w:val="clear"/>
        <w:ind w:firstLine="560"/>
        <w:rPr/>
      </w:pPr>
      <w:r>
        <w:rPr/>
        <w:t>При формировании бюджета муниципального района и бюджетов поселений необходимо обеспечить финансированием действующие расходные обязательства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 w:val="26"/>
          <w:szCs w:val="26"/>
        </w:rPr>
        <w:t>3.Основные направления  налоговой политики МО «Шегарский район» на 2024 год и на плановый период 2025-2026 г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направления налоговой политики  Шегарского района на 2024 год и на плановый период 2025-2026 годов разработаны в соответствии со статьей 172 Бюджетного кодекса  с целью подготовки проекта  районного бюджета на очередной финансовый год и плановый период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среднесрочной перспективе проводимая налоговая политика муниципального образования «Шегарский район» на 2024 год и на плановый период 2025 и 2026 годов нацелена на сохранение и развитие налогового потенциала в целях обеспечения роста доходной части бюджета, а также обеспечение сбалансированности и устойчивости бюджета в среднесрочной перспективе с учетом текущей экономической ситу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логовая политика района  будет выстраиваться  с учетом  изменений федерального и регионального законодательства и последствий их принятия для доходной части бюджета.  Она будет  ориентирована  на создание максимально комфортных условий   для  расширения экономической деятельности,  особенно в области малого предпринимательства, а также на дальнейшее снижение масштабов уклонения от налогооб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Целью основных направлений  налоговой  политики на 2024 год и на плановый период 2025 и 2026 годов является определение основных подходов к формированию характеристик и прогнозируемых параметров проекта бюджета муниципального района на 2024 год и на плановый период 2025 и 2026 годов и дальнейшее повышение эффективности использования бюджетных средств.</w:t>
      </w:r>
    </w:p>
    <w:p>
      <w:pPr>
        <w:pStyle w:val="23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анализе  поступления налоговых доходов  зачисляемых  в  консолидированный бюджет  Шегарского района  за  2021-2022 годы,    можно отметить  рост  поступлений налоговых доходов на 5,69%.  </w:t>
      </w:r>
    </w:p>
    <w:p>
      <w:pPr>
        <w:pStyle w:val="Normal"/>
        <w:ind w:firstLine="708"/>
        <w:rPr/>
      </w:pPr>
      <w:r>
        <w:rPr/>
        <w:t>Таблица 1–  Динамика поступления налоговых доходов.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60"/>
        <w:gridCol w:w="1288"/>
        <w:gridCol w:w="1232"/>
        <w:gridCol w:w="1262"/>
        <w:gridCol w:w="1216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01.01.2022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%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, в виде отчислений в местные  бюджеты -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97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28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9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(НДФ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 67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 098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7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3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5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взимаемый в связи с применением упрощённой системой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61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43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8</w:t>
            </w:r>
          </w:p>
        </w:tc>
      </w:tr>
      <w:tr>
        <w:trPr>
          <w:trHeight w:val="82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4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</w:tr>
      <w:tr>
        <w:trPr>
          <w:trHeight w:val="68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6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1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1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92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97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5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ё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2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2</w:t>
            </w:r>
          </w:p>
        </w:tc>
      </w:tr>
    </w:tbl>
    <w:p>
      <w:pPr>
        <w:pStyle w:val="Style16"/>
        <w:tabs>
          <w:tab w:val="clear" w:pos="708"/>
          <w:tab w:val="left" w:pos="426" w:leader="none"/>
          <w:tab w:val="left" w:pos="567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4 году существенных изменений не произойдет, кроме увеличения суммы налогов, так  с  2024 года ставка ЕСХН вырастет с 4% до 5%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редстоящий трехлетний  период можно выделить  несколько направлений налоговой политики, которые окажут  влияние на формирование доходной части бюджет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u w:val="single"/>
        </w:rPr>
        <w:t>Меры по стимулированию  развития малого предприниматель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овая поддержка  начинающих предпринимателей в рамках районного  конкурса предпринимательских проектов «Первый шаг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онно-консультационная поддержка  крестьянских (фермерских) хозяйств  Шегарского района  желающих  принять участие  в областных конкурсах:  «Семейная ферма», «Агростартап», «Агротуризм»;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мероприятий  по имущественной поддержке субъектов МСП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сультационная поддержка,  правовое и бухгалтерское сопровождение  на базе  центра поддержки предпринимательства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u w:val="single"/>
        </w:rPr>
        <w:t>Повышение собираемости налогов и снижение уровня недоимки</w:t>
      </w:r>
      <w:r>
        <w:rPr>
          <w:sz w:val="26"/>
          <w:szCs w:val="26"/>
        </w:rPr>
        <w:t>.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ршенствование налогового администрирования путем усиления взаимодействия с налоговыми органами, подразделениями Федеральной службы судебных приставов по реализации комплекса мер, направленных на  обеспечение полноты и своевременности поступлений доходов в бюджет района, усиление мер воздействия на плательщиков, имеющих задолженность по платежам, поступающим в бюджет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межведомственной комиссии при Администрации муниципального образования «Шегарский район» по укреплению налоговой и бюджетной дисциплины с целью увеличения налоговых поступлений, сокращения недоимки в бюджет района и  контроль задолженности по заработной плате в райо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выплачивающих заработную плату ниже прожиточного минимума, установленного распоряжением Губернатора Томской области,  продолжение работы по легализации "теневой" заработной платы, выявление организаций, имеющих просроченную задолженность по выплате заработной пла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представляющих нулевую отчетность в налоговые органы при наличии фактически осуществляемой финансово-хозяйственн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обеспечение роста налогооблагаемой базы по земельному налогу и налогу на имущество физических лиц за счет выявления и постановки на налоговый учет неучтенных объектов налогообложения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ширение налогооблагаемой базы по имущественным налогам, в том числе за счет  выявления правообладателей ранее учтенных  объектов недвижимости в рамках   реализации  Федерального закона от  30.12.2020 № 518- ФЗ «О внесении изменений в отдельные законодательные акты Российской Федерации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Реализация мер по  увеличению  неналоговых доходов консолидированного бюджета Шегарского район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ым имуществом, обеспечение качественного учета имущества, находящегося в собственности района, осуществление контроля за использованием объектов муниципальной собственности, а также проведение комплекса мер по усилению муниципального земельного контрол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работ по регистрации земельных участков в муниципальную собственность в целях разграничения государственной собственности на землю и включения их в реестр объектов муниципальной собственности для обеспечения роста доли поступлений арендной платы за землю в бюджет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 по вовлечению земельных участков в хозяйственный оборот (собственность, аренда), направленных на повышение удельного веса земельных участков с оформленными прав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, направленных на оформление бесхозяйных объектов в муниципальную собственность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в рамках осуществления муниципального земельного контроля (земельных участков, используемых не по целевому назначению, земельных участков, используемых без оформленных в надлежащем порядке правоустанавливающих документов,  лиц, уклоняющихся от государственной регистрации права собственности на объекты недвижимого имущества, строительство которых завершено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иление претензионной деятельности в отношении должников - арендаторов земли и муниципального имуществ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анализа использования имущества, переданного в оперативное управлени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иление контроля за финансово-хозяйственной деятельностью унитарного предприятия МКП «Комфорт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внедрение практики инициативного бюджетирования, которая предусматривает участие жителей в определении наиболее актуальных вопросов местного значения, вклад граждан в реализацию проектов на условиях софинансирования из бюджета  района и вышестоящих бюджетов, а также участие инициативных групп населения в контроле за ходом реализации прое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более тесного взаимодействия с крупнейшими налогоплательщиками в части заключения соглашений об участии в социально-экономическом развитии муниципального образования «Шегар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4. Основные итоги  бюджетной и налоговой политики  2022 года – ожидаемые итоги  2023 год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1.  Основные итоги  бюджетной политики в части расходов бюджета.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а социальная направленность районного бюджета. Доля расходов районного бюджета на социальную сферу в  2022году составила  66,6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 недопущения наращивания кредиторской задолженности по принятым обязательствам (особенно по заработной плате и социальным выплатам) проводился мониторинг кредиторской задолженности получателей бюджетных средств. В результате по состоянию на 01.01.2023  просроченная кредиторская задолженность по бюджетной деятельности  отсутствует.</w:t>
      </w:r>
    </w:p>
    <w:p>
      <w:pPr>
        <w:pStyle w:val="Msonormalcxspmiddle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ная часть консолидированного бюджета в 2022 году исполнена в сумме  730,8 млн. руб. или 92,4 % от утвержденного бюдже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заработная плата работников крупных и средних предприятий и организаций    за период  январь - декабрь 2022 составила 38 587,7 руб.  (темп роста 9,9% к 2021 году). Уровень регистрируемой безработицы по району на 01.01.2022 составил 2,1%  от экономически активного насе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существенное увеличение нагрузки на расходную часть районного бюджета, его дефицит остался равен остаткам неиспользованных средств на 1 января очередного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2 было профинансировано 15 муниципальных программ, за 8 месяцев 2023 года профинансировано 15 муниципальных  програм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рганизация исполнения бюджета района будет и в дальнейшем ориентирована на повышение эффективности и строгое соблюдение бюджетной дисциплины всеми участниками бюджетного процесса, включа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исполнение бюджета района на основе кассового пла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ие главными распорядителями бюджетных средств бюджетных обязательств  только в пределах доведенных до них лимитов бюджетных обязательств; </w:t>
        <w:br/>
        <w:t>- 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</w:t>
        <w:br/>
        <w:t xml:space="preserve">- контроль за целевым и эффективным использованием бюджетных средст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минимизация наличного денежного обращение путем использования корпоративных банковских карт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троль на соответствие планов закупок объему финансового обеспечения для их осуществ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ловиях ограниченности финансовых ресурсов предусматривалось первоочередное обеспечение выполнения действующих обязательств бюджета и реализации ряда приоритетных направлений политики  района. Обоснования бюджетных ассигнований сформированы главными распорядителями бюджетных средств с учетом требований федерального и регионального бюджетного законодательств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тоги налоговой политики и формирования доходов бюджет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2 году проведено 2 заседания</w:t>
      </w:r>
      <w:r>
        <w:rPr>
          <w:color w:val="000000"/>
          <w:sz w:val="26"/>
          <w:szCs w:val="26"/>
          <w:lang w:val="en-US"/>
        </w:rPr>
        <w:t xml:space="preserve"> межведомственной комиссии по вопросам полноты платежей в бюджет района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 xml:space="preserve"> в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ом числе одно выездное в с.Баткат. Рассматривались следующие вопрос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долженность по налогам и сборам по данным МРИФНС России № 2 по Томской области по состоянию на 20.01.202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еформальная занятос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ботодатели, выплачивающие заработную плату ниже минимального размера оплаты труд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проведено 2 заседания комиссии. Рассматривались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ботодатели, выплачивающие заработную плату работникам ниже минимального размера оплаты труда, установленного Федеральным законодательством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аботодатели, представившие отчетность с нулевыми начислениями по заработной плат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онсолидированный бюджет района в 2022 году поступило собственных  доходов 184,6 млн. рублей, по отношению к 2021 году увеличились (в сопоставимых показателях)  на  22,9 млн.руб.  или на 14,2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оящем периоде налоговая политика Шегарского муниципального района сохранит свои приоритеты и будет направлена на содействие росту доходов консолидированного бюджета района и повышение эффективности налогового законодательства, главным приоритетом по-прежнему будет являться улучшение условий жизни населения Шегарского муниципального 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ая политика района отражает преемственность ранее поставленных целей и задач в области доходов и направлена на сохранение и развитие налоговой базы в сложившихся экономических условиях. Поэтому необходимо продолжить работу по следующим направления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вышение эффективности управления муниципальной собственностью района и ее более рациональное использовани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администрирования налоговых и неналоговых доходов район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роведения целенаправленной работы с предприятиями- недоимщиками по погашению задолженности по платежам в бюджет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усиление претензионно-исковой работы по взысканию задолженности по неналоговым доходам местного бюджета и предъявлению неустоек (пени, штрафов) за несвоевременное исполнение договоров и муниципальных контрактов на оказание услуг или выполнение работ для муниципальных нужд; </w:t>
        <w:br/>
        <w:t xml:space="preserve">        - постоянная работа над увеличением доходной части бюджета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консолидированный бюджет района в 2023году  ожидаемое поступление собственных  доходов 177,6 млн.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Прогнозируемое поступление доходов местного бюджета на 2024 год не позволит сформировать бездефицитный бюджет. При этом источниками финансирования дефицита бюджета будут служить изменения остатков средств на счетах по учёту средств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    Итоги  долговой  политики 2022 года -  ожидаемые 2023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лговая политика  является неотъемлемой частью бюджетной политики район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Долговая политика муниципального образования Шегарский район в 2024 году и плановом периоде 2025 и 2026 годов будет строиться на принципах отсутствия долговых обязательств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/>
        <w:t xml:space="preserve">Обеспечение полного и доступного информирования населения </w:t>
      </w:r>
      <w:r>
        <w:rPr>
          <w:lang w:val="ru-RU"/>
        </w:rPr>
        <w:t>Шегарского</w:t>
      </w:r>
      <w:r>
        <w:rPr/>
        <w:t xml:space="preserve"> муниципального района о консолидированном бюджете района и отчетах о</w:t>
      </w:r>
      <w:r>
        <w:rPr>
          <w:lang w:val="ru-RU"/>
        </w:rPr>
        <w:t>б</w:t>
      </w:r>
      <w:r>
        <w:rPr/>
        <w:t xml:space="preserve"> его исполнении, повышения открытости и прозрачности информации об управлении бюджетными средствами района отражен</w:t>
      </w:r>
      <w:r>
        <w:rPr>
          <w:lang w:val="ru-RU"/>
        </w:rPr>
        <w:t>о</w:t>
      </w:r>
      <w:r>
        <w:rPr/>
        <w:t xml:space="preserve"> в регулярной публикации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 xml:space="preserve">Бюджета </w:t>
      </w:r>
      <w:r>
        <w:rPr/>
        <w:t>для граждан»</w:t>
      </w:r>
      <w:r>
        <w:rPr>
          <w:lang w:val="ru-RU"/>
        </w:rPr>
        <w:t xml:space="preserve"> и ежеквартальных отчетах об исполнении бюджета </w:t>
      </w:r>
      <w:r>
        <w:rPr/>
        <w:t xml:space="preserve">на официальном сайте Администрации </w:t>
      </w:r>
      <w:r>
        <w:rPr>
          <w:lang w:val="ru-RU"/>
        </w:rPr>
        <w:t>Шегарского</w:t>
      </w:r>
      <w:r>
        <w:rPr/>
        <w:t xml:space="preserve"> муниципального района </w:t>
      </w:r>
      <w:r>
        <w:rPr>
          <w:lang w:val="ru-RU"/>
        </w:rPr>
        <w:t xml:space="preserve">Томской </w:t>
      </w:r>
      <w:r>
        <w:rPr/>
        <w:t>области</w:t>
      </w:r>
      <w:r>
        <w:rPr>
          <w:lang w:val="ru-RU"/>
        </w:rPr>
        <w:t>.</w:t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MMTopic1">
    <w:name w:val="MM Topic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6">
    <w:name w:val="fontstyle26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4"/>
      </w:numPr>
      <w:spacing w:lineRule="auto" w:line="276" w:before="200" w:after="0"/>
      <w:outlineLvl w:val="9"/>
    </w:pPr>
    <w:rPr>
      <w:rFonts w:ascii="Cambria" w:hAnsi="Cambria" w:eastAsia="Calibri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4"/>
      </w:numPr>
      <w:spacing w:lineRule="auto" w:line="276" w:before="200" w:after="0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jc w:val="both"/>
    </w:pPr>
    <w:rPr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02" w:before="600" w:after="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5FCB14D6BBF5A67A381FA312D3948A58314C8A91C461A1AA59E25887EC67F8B3227C21236D1F8C4F2D54nFO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2:26:00Z</dcterms:created>
  <dc:creator>Чернядева</dc:creator>
  <dc:description/>
  <cp:keywords/>
  <dc:language>en-US</dc:language>
  <cp:lastModifiedBy>майкова</cp:lastModifiedBy>
  <cp:lastPrinted>2023-09-13T11:46:00Z</cp:lastPrinted>
  <dcterms:modified xsi:type="dcterms:W3CDTF">2023-11-10T12:24:00Z</dcterms:modified>
  <cp:revision>35</cp:revision>
  <dc:subject/>
  <dc:title> </dc:title>
</cp:coreProperties>
</file>