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08.12.2015г.   №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5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индивидуальным предпринимателям на возмещение части  затрат по приобретению сельскохозяйственной  техники и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субъектам, ведущим личное подсобное хозяйство, в соответствии с муниципальной программой «Развитие подотрасли малых форм хозяйствования (ЛПХ, КФХ, ИП, СПОК)  в МО "Шегарский район", создание из объединений на принципах сельскохозяйственной потребительской кооперации на период 2015-2017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, связанных с приобретением ГСМ,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финансовое обеспечение затрат в связи с приобретением автобуса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финансовое обеспечение затрат в связи с приобретением глубинного насоса для бесперебойного обеспечения водой жителей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6.на финансовое обеспечение затрат в связи с выполнением работ по ремонту резервуара чистой воды на водозабо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7.на возмещение части затрат в связи с оказанием услуг по перевозке пассажиров по маршруту с.Мельниково-с.Старая Шег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на предотвращение и ликвидацию последствий чрезвычайных ситуаций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а возмещение части затрат по оплате стоянки, хранения и поддержания в постоянной готовности техники, участвующей в предотвращении и ликвидации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25:00Z</dcterms:created>
  <dc:creator>Тимохина</dc:creator>
  <dc:description/>
  <cp:keywords/>
  <dc:language>en-US</dc:language>
  <cp:lastModifiedBy>Admin</cp:lastModifiedBy>
  <cp:lastPrinted>2015-12-08T12:25:00Z</cp:lastPrinted>
  <dcterms:modified xsi:type="dcterms:W3CDTF">2015-12-08T06:25:00Z</dcterms:modified>
  <cp:revision>12</cp:revision>
  <dc:subject/>
  <dc:title>ПОРЯДОК</dc:title>
</cp:coreProperties>
</file>