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0.12.2022г. №251 «О районном бюджете муниципального образования «Шегарский район» на 2023 год и плановый период 2024-2025 годов» (21.12.2023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3-2025 годы связано с изменением доходной и расходной части бюджета за счет безвозмездных и прочих поступлений в бюджет из областного бюджета, а также изменением бюджетных ассигнований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275"/>
        <w:gridCol w:w="1276"/>
        <w:gridCol w:w="1134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8502,7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8502,7 </w:t>
      </w:r>
      <w:r>
        <w:rPr>
          <w:i/>
        </w:rPr>
        <w:t xml:space="preserve">тыс.руб.,  и составят </w:t>
      </w:r>
      <w:r>
        <w:rPr>
          <w:b/>
          <w:i/>
        </w:rPr>
        <w:t>772961,8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,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highlight w:val="yellow"/>
          <w:u w:val="single"/>
        </w:rPr>
        <w:t>2023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+25,6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умы Шегарского района в части расходов на поощрение муниципальных управленческих команд в сумме 25,6 тыс.руб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6345,4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ощрение муниципальных управленческих команд в сумме 68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ощрение муниципальных управленческих команд в сумме 1034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0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(ДСЗН) в сумме 0,1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ЕДДС Администрации Шегарского района в части расходов по фонду оплаты труда в сумме 81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 в сумме 47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поддержке сельскохозяйственного производства, в том числе на стимулирование развития приоритетных подотраслей агропромышленного комплекса и развитие малых форм хозяйствования в сумме 2649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0801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1535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004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для исполнения судебных актов по обеспечению жильем детей-сирот, детей, оставшихся без попечения родителей, а также детей из их числа, не имеющих закрепленного жилого помещения в сумме 1439,6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условий для развития физической культуры и массового спорта в сумме 38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/>
        <w:t>бюджетные ассигнования на предоставление иного МБТ бюджетам сельских поселений на поощрение муниципальных управленческих команд органов местного самоуправления сельских поселений в сумме 339,6 тыс.руб., в т.ч.:</w:t>
      </w:r>
    </w:p>
    <w:p>
      <w:pPr>
        <w:pStyle w:val="Normal"/>
        <w:ind w:firstLine="708"/>
        <w:jc w:val="both"/>
        <w:rPr/>
      </w:pPr>
      <w:r>
        <w:rPr/>
        <w:t>бюджету Анастасьевского сельского поселения – 56,4 тыс.руб.;</w:t>
      </w:r>
    </w:p>
    <w:p>
      <w:pPr>
        <w:pStyle w:val="Normal"/>
        <w:ind w:firstLine="708"/>
        <w:jc w:val="both"/>
        <w:rPr/>
      </w:pPr>
      <w:r>
        <w:rPr/>
        <w:t>бюджету Баткатского сельского поселения – 45,0 тыс.руб.;</w:t>
      </w:r>
    </w:p>
    <w:p>
      <w:pPr>
        <w:pStyle w:val="Normal"/>
        <w:ind w:firstLine="708"/>
        <w:jc w:val="both"/>
        <w:rPr/>
      </w:pPr>
      <w:r>
        <w:rPr/>
        <w:t>бюджету Побединского сельского поселения – 54,0 тыс.руб.;</w:t>
      </w:r>
    </w:p>
    <w:p>
      <w:pPr>
        <w:pStyle w:val="Normal"/>
        <w:ind w:firstLine="708"/>
        <w:jc w:val="both"/>
        <w:rPr/>
      </w:pPr>
      <w:r>
        <w:rPr/>
        <w:t>бюджету Северного сельского поселения – 29,4 тыс.руб.;</w:t>
      </w:r>
    </w:p>
    <w:p>
      <w:pPr>
        <w:pStyle w:val="Normal"/>
        <w:ind w:firstLine="708"/>
        <w:jc w:val="both"/>
        <w:rPr/>
      </w:pPr>
      <w:r>
        <w:rPr/>
        <w:t>бюджету Трубачевского сельского поселения – 57,6 тыс.руб.;</w:t>
      </w:r>
    </w:p>
    <w:p>
      <w:pPr>
        <w:pStyle w:val="Normal"/>
        <w:ind w:firstLine="708"/>
        <w:jc w:val="both"/>
        <w:rPr/>
      </w:pPr>
      <w:r>
        <w:rPr/>
        <w:t>бюджету Шегарского сельского поселения – 96,6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по фонду оплаты труда в сумме 81,6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" в части расходов на эксплуатационно-техническое обслуживание и текущий ремонт средств оповещения региональной и муниципальной системы центрального оповещения и связи гражданской обороны, чрезвычайных ситуаций в сумме 27,0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2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мобилизационную подготовку экономики в сумме 7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310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Шегарского района на период 2021 -2023 годов" в части расходов на страхование от клещевого энцефалита граждан, принимающих участие в  предупреждении и ликвидации природных пожаров в сумме 9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государственной поддержке сельскохозяйственного производства (на поддержку малых форм хозяйствования) в сумме 54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/>
      </w:pPr>
      <w:r>
        <w:rPr/>
        <w:t>бюджетные ассигнования на исполнение  полномочий по обеспечению населения транспортными услугами в сумме 25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оведение кадастровых работ в сумме 120,0 тыс 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софинансирование расходов по подготовке проектов изменений в генеральные планы, правила землепользования и застройки в сумме 10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одготовку проектов изменений в генеральные планы, правила землепользования и застройки 199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УП "Комфорт" на финансовое обеспечение затрат, связанных с оказанием услуг по вывозу ЖБО в сумме 7,6 тыс.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реализацию муниципальной программы "Развитие коммунальной инфраструктуры муниципального образования "Шегарский район" на 2021-2023 годы" в части капитального ремонта скважины центрального водозабора с.Мельниково по адресу: Шегарский район, с.Мельниково в сумме 73,0 руб.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реконструкцию системы водоснабжения в с.Мельниково Шегарского района Томской области (разработка проектно-сметной документации) в сумме 529,3 тыс.руб.;</w:t>
      </w:r>
    </w:p>
    <w:p>
      <w:pPr>
        <w:pStyle w:val="Normal"/>
        <w:ind w:firstLine="709"/>
        <w:jc w:val="both"/>
        <w:rPr/>
      </w:pPr>
      <w:r>
        <w:rPr/>
        <w:t>за счет целевых безвозмездных поступлений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14,6 тыс.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-по разделу 0801:</w:t>
      </w:r>
    </w:p>
    <w:p>
      <w:pPr>
        <w:pStyle w:val="Normal"/>
        <w:ind w:firstLine="709"/>
        <w:jc w:val="both"/>
        <w:rPr/>
      </w:pPr>
      <w:r>
        <w:rPr/>
        <w:t>за счет целевых безвозмездных поступлений в части субсидии на оплату труда руководителей и специалистов муниципальных учреждений культуры и искусства, в части выплат надбавок и доплат к тарифной ставке (должностному окладу) в сумме 43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3" w:name="OLE_LINK38"/>
      <w:bookmarkStart w:id="14" w:name="OLE_LINK37"/>
      <w:bookmarkStart w:id="15" w:name="OLE_LINK36"/>
      <w:bookmarkStart w:id="16" w:name="OLE_LINK38"/>
      <w:bookmarkStart w:id="17" w:name="OLE_LINK37"/>
      <w:bookmarkStart w:id="18" w:name="OLE_LINK36"/>
      <w:bookmarkEnd w:id="16"/>
      <w:bookmarkEnd w:id="17"/>
      <w:bookmarkEnd w:id="18"/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образования Шегарского района» в сумме  +2343,6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u w:val="single"/>
        </w:rPr>
        <w:t>из них расходы увеличены:</w:t>
      </w: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 в сумме 0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167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576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67,4 тыс.руб., в т.ч. за счет средств федерального бюджета в сумме 2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модернизацию структурированных кабельных систем муниципальных общеобразовательных организаций в сумме 1051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щеобразовательных учреждений в части расходов по теплоснабжению (СОШ №1) и достоверности определения сметной стоимости капитального ремонта (Бабарыкинская СОШ, Вороновская НОШ) в сумме 660,2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по адресной поддержке одарённых детей -  конкурс «Лучший ученик года», «Лучший спортсмен года», поощрение одарённых детей, добившихся значимых  результатов, выпускников –медалистов и высокобалльников), ВСОШ, приобретение призов и подарков  в сумме 80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по укреплению и развитию материально-технической и учебной базы учреждения дополнительного образования детей в сумме 70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правления образования Администрации Шегарского района в части расходов на поощрение муниципальных управленческих команд в сумме 155,9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на выплату ежемесячной стипендии студентам, обучающимся по договорам целевого обучения в сумме 16,0 тыс.руб.;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2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 в сумме 2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401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выплату ежемесячной стипендии Губернатора Томской области молодым учителям муниципальных образовательных организаций Томской области в сумме 13,0 тыс.руб.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ежемесячное денежное вознаграждение за классное руководство педагогическим работникам муниципальных общеобразовательных организаций в сумме 105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на создание условий для проведения государственной итоговой аттестации по программам основного общего и среднего общего образования: обеспечение санитарно-гигиенических условий, обеспечение доставки выпускников в пункты проведения экзаменов в сумме 9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мероприятий по организации и проведению  конкурсов, смотров, соревнований, турниров и других мероприятий на муниципальном уровне, а также обеспечение участия в конкурсах, смотрах, соревнованиях, турнирах и других мероприятиях на муниципальном, региональном и всероссийском уровнях (по направлениям) в сумме 146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проведения конкурсов профессионального мастерства педагогических работников, в том числе выплата денежного вознаграждения для победителей и призёров конкурсов профессионального мастерства в сумме 1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«Развитие образования в Шегарском районе» в части обеспечения участия обучающихся в региональных, всероссийских мероприятиях (фестивалях, конкурсах, соревнованиях, олимпиадах, мастер-классах и других мероприятиях) для выявления одаренных детей в различных областях интеллектуальной и творческой деятельности в сумме 9,7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Контрольно-счетный орган муниципального образования «Шегарский район» в сумме  +31,9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Контрольно-счетного органа Шегарского района в части расходов на поощрение муниципальных управленческих команд в сумме 31,9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 Администрации Шегарского района» в сумме  -243,8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правления финансов Администрации Шегарского района в части расходов на поощрение муниципальных управленческих команд в сумме 181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средств фонда финансирования непредвиденных расходов Администрации Шегарского района в сумме 148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иного межбюджетного трансферта  на поддержание мер по обеспечению сбалансированности и платежеспособности бюджетов сельских поселений в сумме 459,2 тыс.руб. (в целях перечисления средств, поступающих от арендной платы за земельные участки, государственная собственность на которые не разграничена),  в т.ч. бюджетам:</w:t>
      </w:r>
    </w:p>
    <w:p>
      <w:pPr>
        <w:pStyle w:val="Normal"/>
        <w:ind w:firstLine="708"/>
        <w:jc w:val="both"/>
        <w:rPr/>
      </w:pPr>
      <w:r>
        <w:rPr/>
        <w:t>Анастасьевского сельского поселения - 10,1 тыс.руб.;</w:t>
      </w:r>
    </w:p>
    <w:p>
      <w:pPr>
        <w:pStyle w:val="Normal"/>
        <w:ind w:firstLine="708"/>
        <w:jc w:val="both"/>
        <w:rPr/>
      </w:pPr>
      <w:r>
        <w:rPr/>
        <w:t>Баткатского сельского поселения – 205,6 тыс.руб,;</w:t>
      </w:r>
    </w:p>
    <w:p>
      <w:pPr>
        <w:pStyle w:val="Normal"/>
        <w:ind w:firstLine="708"/>
        <w:jc w:val="both"/>
        <w:rPr/>
      </w:pPr>
      <w:r>
        <w:rPr/>
        <w:t>Северного сельского поселения – 227,4 тыс.руб.;</w:t>
      </w:r>
    </w:p>
    <w:p>
      <w:pPr>
        <w:pStyle w:val="Normal"/>
        <w:ind w:firstLine="708"/>
        <w:jc w:val="both"/>
        <w:rPr/>
      </w:pPr>
      <w:r>
        <w:rPr/>
        <w:t>Трубачевского сельского поселения – 16,1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в части иного межбюджетного трансферта  на поддержание мер по обеспечению сбалансированности и платежеспособности бюджетов сельских поселений в сумме 459,2 тыс.руб. (в целях уменьшения средств, поступающих от арендной платы за земельные участки, государственная собственность на которые не разграничена, в связи с непоступлением средств),  в т.ч. бюджетам:</w:t>
      </w:r>
    </w:p>
    <w:p>
      <w:pPr>
        <w:pStyle w:val="Normal"/>
        <w:ind w:firstLine="708"/>
        <w:jc w:val="both"/>
        <w:rPr/>
      </w:pPr>
      <w:r>
        <w:rPr/>
        <w:t>Побединского сельского поселения – 85,8 тыс.руб.;</w:t>
      </w:r>
    </w:p>
    <w:p>
      <w:pPr>
        <w:pStyle w:val="Normal"/>
        <w:ind w:firstLine="708"/>
        <w:jc w:val="both"/>
        <w:rPr/>
      </w:pPr>
      <w:r>
        <w:rPr/>
        <w:t>Шегарского сельского поселения – 373,4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 в связи,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на сумму </w:t>
      </w:r>
      <w:r>
        <w:rPr>
          <w:b/>
          <w:i/>
        </w:rPr>
        <w:t xml:space="preserve">8502,7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8502,7 </w:t>
      </w:r>
      <w:r>
        <w:rPr>
          <w:i/>
        </w:rPr>
        <w:t>тыс.руб., и составят</w:t>
      </w:r>
      <w:r>
        <w:rPr>
          <w:b/>
          <w:i/>
        </w:rPr>
        <w:t xml:space="preserve"> </w:t>
      </w:r>
      <w:r>
        <w:rPr>
          <w:b/>
        </w:rPr>
        <w:t>821799,7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3 год не изменится и составит </w:t>
      </w:r>
      <w:r>
        <w:rPr>
          <w:b/>
          <w:i/>
        </w:rPr>
        <w:t>48837,9</w:t>
      </w:r>
      <w:r>
        <w:rPr/>
        <w:t xml:space="preserve"> тыс.руб. Источником финансирования дефицита являются остатки средств бюджета на 01.01.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перераспределением численности работников муниципальных учреждений вносятся изменения в приложение 15.</w:t>
      </w:r>
    </w:p>
    <w:p>
      <w:pPr>
        <w:pStyle w:val="Normal"/>
        <w:ind w:firstLine="708"/>
        <w:jc w:val="both"/>
        <w:rPr/>
      </w:pPr>
      <w:r>
        <w:rPr/>
        <w:t>В связи с изменением оъемов и уровней софинансирования по отдельным  средствам, поступающим из област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.о.начальника Управления финансов                                                         Т.А.Майкова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01:00Z</dcterms:created>
  <dc:creator>Умрихина</dc:creator>
  <dc:description/>
  <cp:keywords/>
  <dc:language>en-US</dc:language>
  <cp:lastModifiedBy>Анна Сергеевна</cp:lastModifiedBy>
  <cp:lastPrinted>2023-12-28T09:35:00Z</cp:lastPrinted>
  <dcterms:modified xsi:type="dcterms:W3CDTF">2023-12-28T02:44:00Z</dcterms:modified>
  <cp:revision>5</cp:revision>
  <dc:subject/>
  <dc:title>Пояснительная записка</dc:title>
</cp:coreProperties>
</file>