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Думы Шегарского район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1.12.2023  № 35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ограмм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х внутренних заимствований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муниципального образования «Шегарский район» 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на 202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год и плановый период 202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и 202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годов</w:t>
      </w:r>
    </w:p>
    <w:p>
      <w:pPr>
        <w:pStyle w:val="Normal"/>
        <w:autoSpaceDE w:val="false"/>
        <w:ind w:right="-172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ind w:right="-172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стоящая программа муниципальных внутренних заимствований муниципального образования «Шегарский  район» составлена в соответствии с Бюджетным кодексом Российской Федерации и устанавливает перечень муниципальных внутренних заимствований муниципального образования «Шегарский  район», направляемых в 2024-2026 годах на финансирование дефицита районного бюджета,  погашение муниципальных долговых обязательств и пополнение в течение финансового года остатков средств на счете бюджета.</w:t>
      </w:r>
    </w:p>
    <w:p>
      <w:pPr>
        <w:pStyle w:val="Normal"/>
        <w:autoSpaceDE w:val="false"/>
        <w:ind w:right="-172" w:firstLine="709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ые внутренние заимствования муниципального образования «Шегарский район» на конец 2023 года  отсутствуют.</w:t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15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842"/>
        <w:gridCol w:w="1842"/>
        <w:gridCol w:w="1842"/>
        <w:gridCol w:w="1842"/>
        <w:gridCol w:w="1842"/>
        <w:gridCol w:w="1842"/>
      </w:tblGrid>
      <w:tr>
        <w:trPr/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иды заимствований 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024 год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025 год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026 год</w:t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дельные сроки погаш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дельные сроки погаш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дельные сроки погашени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редиты, 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редиты, привлекаемые от кредитных организаций</w:t>
            </w:r>
            <w:r>
              <w:rPr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объем привлечен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а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а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а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ъем средств, направляемых на погашение  основной суммы долг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, привлекаемые от других бюджетов бюджетной системы Российской Федерации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объем привлечен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ет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ет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ет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ъем средств, направляемых на погашение  основной суммы долг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center" w:pos="127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center" w:pos="127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center" w:pos="127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center" w:pos="127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center" w:pos="127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center" w:pos="127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center" w:pos="127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center" w:pos="127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center" w:pos="127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1418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4:18:00Z</dcterms:created>
  <dc:creator>Финотдел</dc:creator>
  <dc:description/>
  <cp:keywords/>
  <dc:language>en-US</dc:language>
  <cp:lastModifiedBy>майкова</cp:lastModifiedBy>
  <cp:lastPrinted>2021-01-26T09:34:00Z</cp:lastPrinted>
  <dcterms:modified xsi:type="dcterms:W3CDTF">2023-12-25T02:11:00Z</dcterms:modified>
  <cp:revision>16</cp:revision>
  <dc:subject/>
  <dc:title>Приложение № 4</dc:title>
</cp:coreProperties>
</file>