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08.12.2015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3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М ЛИЦА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ГАРСКИЙ РАЙОН»  в 2015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естьянским (фермерским) хозяйствам и индивидуальным предпринимателям на возмещение части  затрат по приобретению сельскохозяйственной  техники и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1 килограмм реализованного и (или) отгруженного на собственную переработку моло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2. субъектам, ведущим личное подсобное хозяйство, в соответствии с муниципальной программой «Развитие подотрасли малых форм хозяйствования (ЛПХ, КФХ, ИП, СПОК)  в МО "Шегарский район", создание из объединений на принципах сельскохозяйственной потребительской кооперации на период 2015-2017 годы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на возмещение части затрат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 на возмещение части затрат, связанных с приобретением ГСМ,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финансовое обеспечение затрат в связи с приобретением автобуса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а финансовое обеспечение затрат в связи с приобретением глубинного насоса для бесперебойного обеспечения водой жителей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6.на финансовое обеспечение затрат в связи с выполнением работ по ремонту резервуара чистой воды на водозабо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7.на возмещение части затрат в связи с оказанием услуг по перевозке пассажиров по маршруту с.Мельниково-с.Старая Шегар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на предотвращение и ликвидацию последствий чрезвычайных ситуаций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на возмещение части затрат по оплате стоянки, хранения и поддержания в постоянной готовности техники, участвующей в предотвращении и ликвидации последствий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25:00Z</dcterms:created>
  <dc:creator>Тимохина</dc:creator>
  <dc:description/>
  <cp:keywords/>
  <dc:language>en-US</dc:language>
  <cp:lastModifiedBy>Майкова</cp:lastModifiedBy>
  <cp:lastPrinted>2012-12-27T17:00:00Z</cp:lastPrinted>
  <dcterms:modified xsi:type="dcterms:W3CDTF">2015-12-10T08:45:00Z</dcterms:modified>
  <cp:revision>9</cp:revision>
  <dc:subject/>
  <dc:title>ПОРЯДОК</dc:title>
</cp:coreProperties>
</file>