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3г. №356 «О районном бюджете муниципального образования «Шегарский район Томской области» на 2024 год и плановый период 2025-2026 годов» (29.01.2024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4-2026 годы связано с изменением доходной и расходной частей бюджета за счет собственных доходов, безвозмездных и прочих поступлений в бюджет, возвратом в областной бюджет неиспользованных по состоянию на 01.01.2024 года остатков средств, имеющих целевое назначение, необходимостью принятия новых расходных обязательств за счет сложившихся остатков денежных средств по состоянию на 01.01.2024 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обственные доходы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Целевые 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9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Целевые безвозмездные поступления из областного  бюджета уменьш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0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860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Остатки целевых безвозмездных поступлений из областного  бюджета, сложившиеся на 01.01.2024,  уменьшены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измен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4 год - увеличены на сумму </w:t>
      </w:r>
      <w:r>
        <w:rPr>
          <w:b/>
          <w:i/>
        </w:rPr>
        <w:t xml:space="preserve">27127,3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37951,7</w:t>
      </w:r>
      <w:r>
        <w:rPr>
          <w:i/>
        </w:rPr>
        <w:t xml:space="preserve"> тыс.руб., за счет уменьшения (возврата) остатков целевых безвозмездных поступлений, сложившихся на 01.01.2024 года, в сумме </w:t>
      </w:r>
      <w:r>
        <w:rPr>
          <w:b/>
          <w:i/>
        </w:rPr>
        <w:t>14824,4</w:t>
      </w:r>
      <w:r>
        <w:rPr>
          <w:i/>
        </w:rPr>
        <w:t xml:space="preserve"> тыс.руб.,за счет увеличения собственных доходов в сумме </w:t>
      </w:r>
      <w:r>
        <w:rPr>
          <w:b/>
          <w:i/>
        </w:rPr>
        <w:t>4000,0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</w:rPr>
        <w:t>886892,0</w:t>
      </w:r>
      <w:r>
        <w:rPr/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5 год - уменьшены на сумму менее </w:t>
      </w:r>
      <w:r>
        <w:rPr>
          <w:b/>
          <w:i/>
        </w:rPr>
        <w:t xml:space="preserve">0,1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менее </w:t>
      </w:r>
      <w:r>
        <w:rPr>
          <w:b/>
          <w:i/>
        </w:rPr>
        <w:t>0,1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</w:rPr>
        <w:t xml:space="preserve">719344,7 </w:t>
      </w:r>
      <w:r>
        <w:rPr>
          <w:i/>
        </w:rPr>
        <w:t>тыс.руб.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6 год -  уменьшены на сумму </w:t>
      </w:r>
      <w:r>
        <w:rPr>
          <w:b/>
          <w:i/>
        </w:rPr>
        <w:t xml:space="preserve">428600,0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428600,0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</w:rPr>
        <w:t xml:space="preserve">639336,9 </w:t>
      </w:r>
      <w:r>
        <w:rPr>
          <w:i/>
        </w:rPr>
        <w:t>тыс.руб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остатков денежных средств по состоянию на 01.01.2024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4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58358,9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0" w:name="OLE_LINK10"/>
      <w:bookmarkStart w:id="1" w:name="OLE_LINK9"/>
      <w:bookmarkStart w:id="2" w:name="OLE_LINK10"/>
      <w:bookmarkStart w:id="3" w:name="OLE_LINK9"/>
      <w:bookmarkEnd w:id="2"/>
      <w:bookmarkEnd w:id="3"/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39325,1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OLE_LINK10"/>
      <w:bookmarkStart w:id="5" w:name="OLE_LINK9"/>
      <w:bookmarkStart w:id="6" w:name="OLE_LINK13"/>
      <w:bookmarkStart w:id="7" w:name="OLE_LINK12"/>
      <w:bookmarkStart w:id="8" w:name="OLE_LINK11"/>
      <w:bookmarkEnd w:id="4"/>
      <w:bookmarkEnd w:id="5"/>
      <w:bookmarkEnd w:id="6"/>
      <w:bookmarkEnd w:id="7"/>
      <w:bookmarkEnd w:id="8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9" w:name="OLE_LINK13"/>
      <w:bookmarkStart w:id="10" w:name="OLE_LINK12"/>
      <w:bookmarkStart w:id="11" w:name="OLE_LINK11"/>
      <w:bookmarkEnd w:id="9"/>
      <w:bookmarkEnd w:id="10"/>
      <w:bookmarkEnd w:id="11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по расходам на оплату услуг по техническому сопровождению программных продуктов и обслуживанию офисной техники в сумме 224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по расходам на обслуживание муниципальной собственности (ремонт кабинетов в здании гостиницы «Обь») в сумме 179,7 тыс.руб. (на завершение контрактов, </w:t>
      </w:r>
      <w:r>
        <w:rPr>
          <w:lang w:val="en-US"/>
        </w:rPr>
        <w:t>подлежа</w:t>
      </w:r>
      <w:r>
        <w:rPr/>
        <w:t>вш</w:t>
      </w:r>
      <w:r>
        <w:rPr>
          <w:lang w:val="en-US"/>
        </w:rPr>
        <w:t>их в соответствии с условиями этих муниципальных контрактов оплате в отчетном финансовом году</w:t>
      </w:r>
      <w:r>
        <w:rPr/>
        <w:t>,</w:t>
      </w:r>
      <w:r>
        <w:rPr>
          <w:lang w:val="en-US"/>
        </w:rPr>
        <w:t xml:space="preserve"> в объеме, не превышающем сумму остатка неиспользованных бюджетных ассигнований на указанные цели</w:t>
      </w:r>
      <w:r>
        <w:rPr/>
        <w:t xml:space="preserve">);  </w:t>
      </w:r>
    </w:p>
    <w:p>
      <w:pPr>
        <w:pStyle w:val="Normal"/>
        <w:jc w:val="both"/>
        <w:rPr/>
      </w:pPr>
      <w:r>
        <w:rPr/>
        <w:tab/>
        <w:t>бюджетные ассигнования на реализацию мероприятий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-2026 годов», в т.ч.  на 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 в сумме 216,2 тыс.руб. (за счет остатков средств на 01.01.2024г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310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МБТ на реализацию мероприятий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-2026 годов», в т.ч.  на создание и содержание в исправном состоянии защитных минерализованных полос вокруг населенных пунктов в сумме 480,0 тыс.руб. (за счет остатков средств на 01.01.2024г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на   содержание автомобильных дорог муниципального района в сумме 276,4 тыс.руб. (за счет остатков средств муниципального дорожного фонда на 01.01.2024г.);</w:t>
      </w:r>
    </w:p>
    <w:p>
      <w:pPr>
        <w:pStyle w:val="Normal"/>
        <w:ind w:firstLine="708"/>
        <w:jc w:val="both"/>
        <w:rPr/>
      </w:pPr>
      <w:r>
        <w:rPr/>
        <w:t>бюджетные ассигнования на  реализацию мероприятий муниципальной программы "Развитие автомобильных дорог общего пользования местного значения Шегарского района Томской области на 2024-2026 годы", в т.ч. на установку дорожных знаков на автомобильных дорогах общего пользования местного значения вне границ населенных пунктов в границе муниципального образования "Шегарский район" в сумме 395,4 тыс.руб.; на ремонт автомобильных дорог общего пользования местного значения на территории муниципального образования "Шегарский район" в сумме 773,8 тыс.руб. (за счет остатков средств на 01.01.2024г.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кадастровых работ по постановке на государственный кадастровый учет объектов капитального строительства (бесхозные газопроводы) в сумме 846,4 тыс.руб., в т.ч. предоставление МБТ бюджетам СП в сумме 6,2 тыс.руб. (за счет остатков средств на 01.01.2024г.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кадастровых работ по оформлению земельных участков в собственность муниципальных образований в сумме 42,5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«Комфорт» на возмещение недополученных доходов за потребленную воду населением с локальных очистных станций в сумме 136,0 тыс.руб. (за счет остатков средств на 01.01.2024г.)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оведение ремонта (капитального ремонта) объектов коммунальной инфраструктур, в т.ч капитальный ремонт  водозаборной скважины на центральном водозаборе по адресу: с.Мельниково, ул.Зеленая, 10С в сумме 1500,0 тыс.руб.,  капитальный ремонт станции водоподготовки на центральном водозаборе по адресу: Томская область, Шегарский район, с.Мельниково, ул.Зелёная, 10С  в сумме 1420,0 тыс.руб.; обследование системы водоотведения с.Мельниково в сумме 500,0 тыс.руб. в рамках муниципальной программы «Развитие коммунальной инфраструктуры муниципального образования «Шегарский район» на 2024-2026 годы» (за счет остатков средств на 01.01.2024г.)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503: </w:t>
      </w:r>
    </w:p>
    <w:p>
      <w:pPr>
        <w:pStyle w:val="Normal"/>
        <w:ind w:firstLine="708"/>
        <w:jc w:val="both"/>
        <w:rPr/>
      </w:pPr>
      <w:r>
        <w:rPr/>
        <w:t>бюджетные ассигнования для предоставления субсидии МКП «Комфорт» на финансовое обеспечение  затрат в связи с приобретением комплектующих для ремонта техники в сумме 189,0 тыс.руб. (за счет остатков средств на 01.01.2024г.);</w:t>
      </w:r>
    </w:p>
    <w:p>
      <w:pPr>
        <w:pStyle w:val="Normal"/>
        <w:ind w:firstLine="708"/>
        <w:jc w:val="both"/>
        <w:rPr/>
      </w:pPr>
      <w:r>
        <w:rPr/>
        <w:t>бюджетные ассигнования для предоставления субсидии МКП «Комфорт» на возмещение затрат на захоронение твердых бытовых отходов от населения в сумме 208,2 тыс.руб. (за счет остатков средств на 01.01.2024г.)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ероприятий  по созданию и содержанию мест (площадок) накопления твердых коммунальных отходов в рамках муниципальной программы «Охрана окружающей среды» в сумме 474,3 тыс.руб. (за счет остатков средств на 01.01.2024г.);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38"/>
      <w:bookmarkStart w:id="13" w:name="OLE_LINK37"/>
      <w:bookmarkStart w:id="14" w:name="OLE_LINK36"/>
      <w:bookmarkEnd w:id="12"/>
      <w:bookmarkEnd w:id="13"/>
      <w:bookmarkEnd w:id="14"/>
      <w:r>
        <w:rPr>
          <w:b/>
        </w:rPr>
        <w:t>-по разделу 0605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ероприятий  по ликвидации мест несанкционированного складирования отходов в рамках муниципальной программы «Охрана окружающей среды» в сумме 837,1 тыс.руб. (за счет остатков средств на 01.01.2024г.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из областного бюджета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29713,9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укрепление материально-технической базы МКУ «Шегарская централизованная клубная система» (на завершение контрактов пошив сценических костюмов, приобретение цифрового пианино, приобретение МФУ и ноутбука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умме 161,2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ремонта кровли здания библиотеки в п.Победа МКУК «Шегарская МЦБС» в сумме 365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учреждений культуры, осуществляемых за счет платных услуг и спонсорской помощи в сумме 575,7 тыс.руб. (за счет остатков средств на 01.01.2024г.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для софинансирования расходов на техническое оснащение муниципального музея в сумме 34,3 тыс.руб. (за счет остатков средств на 01.01.2024г.).</w:t>
      </w:r>
    </w:p>
    <w:p>
      <w:pPr>
        <w:pStyle w:val="Normal"/>
        <w:ind w:firstLine="708"/>
        <w:jc w:val="both"/>
        <w:rPr/>
      </w:pPr>
      <w:r>
        <w:rPr/>
        <w:t>В целях обеспечения софинансирования расходов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изменена целевая статья расходов на сумму 24666,2 тыс.руб. (в том числе по ЦКС – 14101,6 тыс.руб., краеведческому музею – 1075,7 тыс.руб., ЦБС – 9488,9 тыс.руб.).</w:t>
      </w:r>
    </w:p>
    <w:p>
      <w:pPr>
        <w:pStyle w:val="Normal"/>
        <w:ind w:firstLine="708"/>
        <w:jc w:val="both"/>
        <w:rPr/>
      </w:pPr>
      <w:r>
        <w:rPr/>
        <w:t>В целях обеспечения софинансирования расходов по 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 изменена целевая статья расходов на сумму 7,2 тыс.руб. (за счет бюджетных ассигнований по смете ЦБС)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бюджетных ассигнований в соответствие с расчетом распределения субсидии на обеспечение условий для развития физической культуры и массового спорта и софинансирования из районного бюджета на вышеуказанные цели  произведено перераспределение расходов между видами расходов в сумме 7,1 тыс.руб. по средствам областного бюджета и 0,3 тыс.руб. районного бюджета соответственно; 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по расходам на расходы по оплате труда со страховыми взносами в сумме 224,5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5" w:name="OLE_LINK38"/>
      <w:bookmarkStart w:id="16" w:name="OLE_LINK37"/>
      <w:bookmarkStart w:id="17" w:name="OLE_LINK36"/>
      <w:bookmarkEnd w:id="15"/>
      <w:bookmarkEnd w:id="16"/>
      <w:bookmarkEnd w:id="17"/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18913,8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за счет целевых безвозмездных поступлений из областного бюджета в части субсидии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109,4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дошкольных образовательных учреждений, осуществляемых за счет платных услуг в сумме 3427,2 тыс.руб. (за счет остатков средств на 01.01.2024г.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В целях обеспечения софинансирования расходов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изменена целевая статья расходов на сумму 87,9 тыс.руб.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за счет целевых безвозмездных поступлений из областного бюджета в части субсид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30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бюджетные ассигнования на разработку ПСД на капитальный ремонт здания МКОУ «Баткатская СОШ» в сумме 1799 тыс.руб. за счет спонсорской помощи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 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укрепление материально-технической базы образовательных организаций (на завершение контрактов на ремонт проектора Монастырской СОШ, техобслуживание автомобиля Малобрагинской ООШ, поставку наглядных пособий Трубачевской ООШ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умме 40,0 тыс.руб. (за счет остатков средств на 01.01.2024г.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общеобразовательных учреждений, осуществляемых за счет платных услуг в сумме 1500,0 тыс.руб. (по планам текущего года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общеобразовательных учреждений, осуществляемых за счет платных услуг в сумме 1629,8 тыс.руб. (за счет остатков средств на 01.01.2024г.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проведение капитального ремонта помещений (замена окон) в здании  МКОУ «Вороновская НОШ» в сумме 40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 </w:t>
      </w:r>
      <w:r>
        <w:rPr/>
        <w:t>бюджетные ассигнования на реализацию мероприятий муниципальной программы «Развитие образования в Шегарском районе на 2020-2024 годы» на разработку проектной документации для проведения капитального ремонта зданий муниципальных общеобразовательных организаций  (в том числе в рамках модернизации школьных систем образования в Томской обла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умме 780,0 тыс.руб. (за счет остатков средств на 01.01.2024г.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ализацию мероприятий муниципальной программы «Развитие образования в Шегарском районе на 2020-2024 годы» на мероприятия по обеспечению пожарной безопасности в муниципальных образовательных организациях в сумме 3000,0 тыс.руб. (за счет остатков средств на 01.01.2024г.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ализацию мероприятий муниципальной программы «Развитие образования в Шегарском районе на 2020-2024 годы» на мероприятия по проведению капитального ремонта зданий образовательных организаций (софинансирование за счет средств местного бюджета  в сумме 131,0 тыс.руб.: Шегарская СОШ №1, Баткатская СОШ, Анастасьевская СОШ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ализацию мероприятий муниципальной программы «Развитие образования в Шегарском районе на 2020-2024 годы» на организацию и проведение  конкурсов, смотров, соревнований, турниров и других мероприятий на муниципальном уровне, а также обеспечение участия в конкурсах, смотрах, соревнованиях, турнирах и других мероприятиях на муниципальном, региональном и всероссийском уровнях (по направлениям) в сумме 76,0 тыс.руб.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В целях обеспечения софинансирования расходов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изменена целевая статья расходов на сумму 7445,8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из областного бюджета в части субсид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300,0 тыс.руб.</w:t>
      </w:r>
    </w:p>
    <w:p>
      <w:pPr>
        <w:pStyle w:val="Normal"/>
        <w:ind w:firstLine="708"/>
        <w:jc w:val="both"/>
        <w:rPr/>
      </w:pPr>
      <w:r>
        <w:rPr/>
        <w:t>бюджетные ассигнования на осуществление расходов дошкольных образовательных учреждений, осуществляемых за счет платных услуг в сумме 1500,0 тыс.руб. (по планам текущего года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капитального ремонта кровли здания  МКОУ «Шегарский детский сад №2» в сумме 4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осуществление расходов по ФОТ со страховыми взносами работников организаций дополнительного образования в сумме 131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1103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ализацию мероприятий муниципальной программы «Развитие образования в Шегарском районе на 2020-2024 годы» на обеспечение участия обучающихся в региональных, всероссийских мероприятиях (фестивалях, конкурсах, соревнованиях, олимпиадах, мастер-классах и других мероприятиях) для выявления одаренных детей в различных областях интеллектуальной и творческой деятельности в сумме 76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>в сумме  +</w:t>
      </w:r>
      <w:r>
        <w:rPr>
          <w:b/>
        </w:rPr>
        <w:t xml:space="preserve">120,0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Управления финансов Администрации Шегарского район на укрепление МТБ в сумме 120,0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5 год: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на сумму менее -</w:t>
      </w:r>
      <w:r>
        <w:rPr>
          <w:b/>
        </w:rPr>
        <w:t xml:space="preserve">0,1 </w:t>
      </w:r>
      <w:r>
        <w:rPr/>
        <w:t>тыс.руб.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на сумму</w:t>
      </w:r>
      <w:r>
        <w:rPr>
          <w:b/>
        </w:rPr>
        <w:t xml:space="preserve"> </w:t>
      </w:r>
      <w:r>
        <w:rPr/>
        <w:t>менее</w:t>
      </w:r>
      <w:r>
        <w:rPr>
          <w:b/>
        </w:rPr>
        <w:t xml:space="preserve"> -0,1 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реализацию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 в сумме менее 0,1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6 год: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на сумму  -</w:t>
      </w:r>
      <w:r>
        <w:rPr>
          <w:b/>
        </w:rPr>
        <w:t xml:space="preserve">428599,9 </w:t>
      </w:r>
      <w:r>
        <w:rPr/>
        <w:t>тыс.руб.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на сумму</w:t>
      </w:r>
      <w:r>
        <w:rPr>
          <w:b/>
        </w:rPr>
        <w:t xml:space="preserve"> 428599,9</w:t>
      </w:r>
      <w:r>
        <w:rPr/>
        <w:t xml:space="preserve"> тыс.руб.  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реализацию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 в сумме менее 0,1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реализацию мероприятий по модернизации школьных систем образования (проведение капитального ремонта зданий (обособленных помещений) муниципальных общеобразовательных организаций) в сумме 42860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 в связи,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и наименования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измен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- увеличены на сумму </w:t>
      </w:r>
      <w:r>
        <w:rPr>
          <w:b/>
          <w:i/>
        </w:rPr>
        <w:t>58358,9</w:t>
      </w:r>
      <w:r>
        <w:rPr>
          <w:i/>
        </w:rPr>
        <w:t xml:space="preserve"> 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37951,7</w:t>
      </w:r>
      <w:r>
        <w:rPr>
          <w:i/>
        </w:rPr>
        <w:t xml:space="preserve"> тыс.руб., за счет использования остатков средств местного бюджета, направляемых на завершение действующих контрактов и принятие новых расходных обязательств, в сумме </w:t>
      </w:r>
      <w:r>
        <w:rPr>
          <w:b/>
          <w:i/>
        </w:rPr>
        <w:t>20407,2</w:t>
      </w:r>
      <w:r>
        <w:rPr>
          <w:i/>
        </w:rPr>
        <w:t xml:space="preserve"> тыс.руб. и составят </w:t>
      </w:r>
      <w:r>
        <w:rPr>
          <w:b/>
          <w:i/>
        </w:rPr>
        <w:t>918123,6</w:t>
      </w:r>
      <w:r>
        <w:rPr>
          <w:i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5 год - уменьшены на сумму менее </w:t>
      </w:r>
      <w:r>
        <w:rPr>
          <w:b/>
          <w:i/>
        </w:rPr>
        <w:t>0,1</w:t>
      </w:r>
      <w:r>
        <w:rPr>
          <w:i/>
        </w:rPr>
        <w:t xml:space="preserve"> тыс.руб., в том числе за счет уменьшения безвозмездных поступлений из других бюджетов в сумме менее </w:t>
      </w:r>
      <w:r>
        <w:rPr>
          <w:b/>
          <w:i/>
        </w:rPr>
        <w:t>0,1</w:t>
      </w:r>
      <w:r>
        <w:rPr>
          <w:i/>
        </w:rPr>
        <w:t xml:space="preserve"> тыс.руб., и составят </w:t>
      </w:r>
      <w:r>
        <w:rPr>
          <w:b/>
          <w:i/>
        </w:rPr>
        <w:t>719344,7</w:t>
      </w:r>
      <w:r>
        <w:rPr>
          <w:i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 xml:space="preserve">на 2026 год -  уменьшены на сумму </w:t>
      </w:r>
      <w:r>
        <w:rPr>
          <w:b/>
          <w:i/>
        </w:rPr>
        <w:t>428599,9</w:t>
      </w:r>
      <w:r>
        <w:rPr>
          <w:i/>
        </w:rPr>
        <w:t xml:space="preserve"> 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428599,9</w:t>
      </w:r>
      <w:r>
        <w:rPr>
          <w:i/>
        </w:rPr>
        <w:t xml:space="preserve"> тыс.руб., и составят </w:t>
      </w:r>
      <w:r>
        <w:rPr>
          <w:b/>
          <w:i/>
        </w:rPr>
        <w:t>639336,9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4 год увеличится и составит </w:t>
      </w:r>
      <w:r>
        <w:rPr>
          <w:b/>
          <w:i/>
        </w:rPr>
        <w:t>31231,6</w:t>
      </w:r>
      <w:r>
        <w:rPr/>
        <w:t xml:space="preserve"> тыс.руб. Источником финансирования дефицита являются остатки средств бюджета на 01.01.2024 года, из них остатки средств местного бюджета в сумме 16407,2 тыс.руб., остатки целевых средств, возвращаемые в областной бюджет, в сумме 14824,4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источников финансирования дефицита бюджета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вязи с изменением случаев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бюджета МО «Шегарский район»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расходов, по которым предоставляется софинансирование из областного и федераль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С.В.Сабир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3:00Z</dcterms:created>
  <dc:creator>Умрихина</dc:creator>
  <dc:description/>
  <cp:keywords/>
  <dc:language>en-US</dc:language>
  <cp:lastModifiedBy>майкова</cp:lastModifiedBy>
  <cp:lastPrinted>2022-01-25T10:35:00Z</cp:lastPrinted>
  <dcterms:modified xsi:type="dcterms:W3CDTF">2024-01-30T10:37:00Z</dcterms:modified>
  <cp:revision>174</cp:revision>
  <dc:subject/>
  <dc:title>Пояснительная записка</dc:title>
</cp:coreProperties>
</file>