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tabs>
          <w:tab w:val="clear" w:pos="720"/>
          <w:tab w:val="left" w:pos="774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гарского район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04.2020 № 3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 исполнении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 Р О Г Р А М М Ы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 1 квартал  2020 год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униципальные внутренние заимствования муниципального образования “Шегарский район” на 01.01.2020 года отсутствуют, на 2020 год муниципальные внутренние заимствования не планировались и по состоянию на 01.04.2020 года не осуществлялись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год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ям муниципального образования (муниципальным гарантия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4"/>
        </w:rPr>
        <w:t>Внутренние заимствования  (привлечение/погашение) местного бюджета в 2020</w:t>
      </w:r>
      <w:r>
        <w:rPr/>
        <w:t xml:space="preserve">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134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умма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, тыс.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рантии муниципального образования (муниципальные гарант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2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щий остаток  муниципального долга Шегарского района по состоянию на 01.04.2020 г. отсутствует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5:00Z</dcterms:created>
  <dc:creator>Финотдел</dc:creator>
  <dc:description/>
  <cp:keywords/>
  <dc:language>en-US</dc:language>
  <cp:lastModifiedBy>Чернядева Татьяна Геннадьевна</cp:lastModifiedBy>
  <cp:lastPrinted>2013-04-22T11:30:00Z</cp:lastPrinted>
  <dcterms:modified xsi:type="dcterms:W3CDTF">2020-04-23T04:19:00Z</dcterms:modified>
  <cp:revision>6</cp:revision>
  <dc:subject/>
  <dc:title>Приложение № 4</dc:title>
</cp:coreProperties>
</file>