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0.02.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36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232"/>
        <w:gridCol w:w="21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6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5-02-11T08:17:00Z</dcterms:modified>
  <cp:revision>4</cp:revision>
  <dc:subject/>
  <dc:title>№п</dc:title>
</cp:coreProperties>
</file>