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>муниципального образования «Шегарский район» и бюджета Шегарского района</w:t>
      </w:r>
    </w:p>
    <w:p>
      <w:pPr>
        <w:pStyle w:val="TextBody"/>
        <w:rPr/>
      </w:pPr>
      <w:r>
        <w:rPr/>
        <w:t xml:space="preserve">за 1 квартал 2017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поступили за 1 квартал 2017 года в объеме  90800,3 тыс.руб. или 18,6% к плану на год, из них налоговые и неналоговые доходы поступили в объеме 27586,6 тыс.руб. или 23,6% к плану на год, безвозмездные поступления составили 63213,7 тыс.руб. или 17,0 % к плану на год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Собственные  доходы консолидированного бюджета за 1 квартал 2017 исполнены на 123,0%, что составляет 27586,6 тыс.руб., в том числе собственные доходы муниципального района исполнены на 120,3% или 21512,9 тыс.руб. при плане 17875,3 тыс.руб., поселений -  на 133,5% или 6073,7 тыс.руб., при плане 4548,4 тыс.руб.; годовой план муниципального района по собственным доходам исполнен на 24,8 %, сельских поселений – на 20,0%.  За соответствующий период прошлого года эти данные составляли: по муниципальному району 22,9 %, сельским по поселениям 18,7 %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91"/>
        <w:gridCol w:w="1450"/>
        <w:gridCol w:w="1182"/>
        <w:gridCol w:w="21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в 1 квартале 2017 года (тыс.руб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1 квартал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6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7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2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квартал 2017 года исполнение по консолидированному бюджету составило 13962,1 тыс.руб.  Поступление от  уплаты налогов на доходы физических лиц по дополнительному  нормативу  отчислений составило 8013,7 тыс.руб. В бюджет муниципального района поступило 11586,5 тыс.руб.  при плане  12190,3 тыс.руб., в бюджеты поселений – 2375,6 тыс.руб. при плане 1940,2 тыс.руб. Рост показателей поступления по данному виду налога к уровню соответствующего периода прошлого года (в сопоставимых показателях)   составил 105,8%. В консолидированном бюджете на 2017 год предусмотрен рост по НДФЛ к уровню 2016 года в размере 104,1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1 квартал 2017 года в консолидированный бюджет поступило 2382,7 тыс.руб. акцизов на нефтепродукты (автомобильный и прямогонный бензин, дизельное топливо, моторные масла) при плане 2013,5 тыс.руб. Исполнение плановых назначений составило 118,3%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1 квартал 2017г. поступление составило 2760,2 тыс.руб. (налог, взимаемый в связи с применением упрощенной системы налогообложения – 712,4 тыс.руб., единый налог на вмененный доход – 1555,7 тыс.руб., единый с/х налог – 303,1 тыс.руб., налог, взимаемый в связи с применением патентной системы налогообложения – 189,0 тыс.руб. ) при плане 2019,0 тыс.руб.,  % выполнения – 136,7%. За соответствующий период прошлого года поступило 3213,6  тыс.руб., рост – 85,9%. Снижение связано </w:t>
      </w:r>
      <w:r>
        <w:rPr>
          <w:rFonts w:cs="Times New Roman CYR" w:ascii="Times New Roman CYR" w:hAnsi="Times New Roman CYR"/>
        </w:rPr>
        <w:t>с поступлением в 2016 г. оплаты доначислений по</w:t>
      </w:r>
      <w:r>
        <w:rPr/>
        <w:t xml:space="preserve"> налогу, взимаемому в связи с применением упрощенной системы налогообложения</w:t>
      </w:r>
      <w:r>
        <w:rPr>
          <w:rFonts w:cs="Times New Roman CYR" w:ascii="Times New Roman CYR" w:hAnsi="Times New Roman CYR"/>
        </w:rPr>
        <w:t xml:space="preserve"> по результатам выездной налоговой проверки ООО «Шегарнефтепродукт»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i/>
          <w:iCs/>
          <w:u w:val="single"/>
        </w:rPr>
        <w:t>Налоги на имущество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налог на имущество физических лиц за 1 квартал 2017г. поступил в бюджеты поселений в сумме 245,5 тыс.руб. На 1 квартал 2017г. отсутствуют плановые показатели в связи с тем, что данный налог подлежит уплате налогоплательщиками в срок не позднее 1 декабр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земельный  налог  поступил в бюджеты поселений в сумме 960,4 тыс.руб. при плане 1 квартала  623,6 тыс.руб. Исполнение плановых назначений составило 154,0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1 квартале 2017г государственной пошлины поступило в консолидированный бюджет в сумме 308,9 тыс.руб. при плане 311,0 тыс.руб., исполнение 99,3%. Темп роста по отношению к аналогичному периоду прошлого года составил 85,9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819,6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>- от арендной платы за земли – 367,2</w:t>
      </w:r>
      <w:r>
        <w:rPr>
          <w:b/>
        </w:rPr>
        <w:t xml:space="preserve"> </w:t>
      </w:r>
      <w:r>
        <w:rPr/>
        <w:t>тыс.руб., при плане 838,0</w:t>
      </w:r>
      <w:r>
        <w:rPr>
          <w:b/>
        </w:rPr>
        <w:t xml:space="preserve"> </w:t>
      </w:r>
      <w:r>
        <w:rPr/>
        <w:t xml:space="preserve">тыс.руб.. </w:t>
      </w:r>
    </w:p>
    <w:p>
      <w:pPr>
        <w:pStyle w:val="Normal"/>
        <w:autoSpaceDE w:val="false"/>
        <w:jc w:val="both"/>
        <w:rPr/>
      </w:pPr>
      <w:r>
        <w:rPr/>
        <w:tab/>
        <w:t>-прочие поступления от использования имущества (аренда муниципального имущества, плата за найм жилья) - исполнение составило 452,4</w:t>
      </w:r>
      <w:r>
        <w:rPr>
          <w:b/>
        </w:rPr>
        <w:t xml:space="preserve"> </w:t>
      </w:r>
      <w:r>
        <w:rPr/>
        <w:t>тыс.руб. при плане – 525,5</w:t>
      </w:r>
      <w:r>
        <w:rPr>
          <w:b/>
        </w:rPr>
        <w:t xml:space="preserve"> </w:t>
      </w:r>
      <w:r>
        <w:rPr/>
        <w:t xml:space="preserve">тыс.руб., в т.ч. в муниципальный район поступило 184,5 тыс.руб. (при плане – 282,0 тыс.руб.), в бюджеты поселений поступило 267,9 тыс.руб. (при плане – 243,5 тыс.руб.)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ab/>
        <w:t xml:space="preserve">Недоимка арендаторов по арендной плате за арендуемое муниципальное имущества  на 01.04.2017г. составила 128,0 тыс.руб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</w:t>
      </w:r>
      <w:r>
        <w:rPr/>
        <w:tab/>
        <w:t xml:space="preserve"> 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 составила 2889,3 тыс.руб. Образованию задолженности по договорам аренды способствовало невыполнение обязательств арендаторами (ЗАО «Томь», ПК ДСУ-3, Магель А.В., Штанько И.К., Жидков А.В. и.др.) и находящихся в стадии банкротства арендаторов – ООО «Русь», ООО «СХК Агро»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 xml:space="preserve">         </w:t>
      </w:r>
      <w:r>
        <w:rPr>
          <w:bCs/>
        </w:rPr>
        <w:tab/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В 1 квартале 2017г. в консолидированный бюджет поступили в сумме 5330,6</w:t>
      </w:r>
      <w:r>
        <w:rPr>
          <w:b/>
        </w:rPr>
        <w:t xml:space="preserve"> </w:t>
      </w:r>
      <w:r>
        <w:rPr/>
        <w:t>тыс.руб. при плане 1608,4 тыс. руб. Перевыполнение плановых показателей связано с изменением типа учреждений в 2017г. (из бюджетных в казенны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278,8 тыс.руб.  поступили в сумме 291,4 тыс.руб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 xml:space="preserve">Доходы от продажи земельных участков и имущества </w:t>
      </w:r>
      <w:r>
        <w:rPr/>
        <w:t>поступили  за анализируемый период в сумме 352,0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оходы от реализации иного имущества, находящегося в собственности муниципальных районов в сумме 163,9 тыс.руб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 доходы от продажи земельных участков, государственная собственность на которые не разграничена и которые расположены в границах поселений в сумме 43,1 тыс.руб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/>
        <w:t>- доходы от продажи земельных участков, находящихся в собственности муниципальных районов в сумме 145,0 тыс.руб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отчетном периоде не поступал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еречис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Расчеты по межбюджетным трансфертам  за 1 квартал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1 квартал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4.17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0499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028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68,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6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 поступили в бюджет района субвенции на осуществление отдельных ГП по государственной поддержке сельскохозяйственного производства в сумме 609,5 тыс.руб., в т.ч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-на возмещение части % ставки по долгосрочным, среднесрочным и краткосрочным сельскохозяйственным кредитам, взятым малыми формами хозяйствования в сумме 112,0 тыс.руб. (ФБ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поддержку малых форм хозяйствования в сумме 101,0 тыс.руб. (ОБ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убсидия на реализацию ГП "Устойчивое развитие сельских территорий Томской области до 2020 года" на обеспечение жильем молодых специалистов сельской местности (молодых семей) поступила не в полном объеме, недоисполнение составило 0,1 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БТ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квартал 2016 года расходы консолидированного бюджета исполнены в сумме 84569,0 тыс.руб. при годовом плане 549209,6 тыс.руб., что составляет 15,4% от годового плана и 59,9% от плана 1 квартала,  расходы бюджета муниципального района  исполнены в сумме 79712,5 тыс.руб., что составляет 71,0% плана 1 квартала и  15,9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вартал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4.17 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48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67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22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7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</w:tr>
    </w:tbl>
    <w:p>
      <w:pPr>
        <w:pStyle w:val="2"/>
        <w:rPr/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по причине недоисполнения отдельных текущих расходов. Недоисполнение составило порядка 38,9 тыс.руб.</w:t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причинам:</w:t>
      </w:r>
    </w:p>
    <w:p>
      <w:pPr>
        <w:pStyle w:val="2"/>
        <w:rPr>
          <w:sz w:val="24"/>
        </w:rPr>
      </w:pPr>
      <w:r>
        <w:rPr>
          <w:sz w:val="24"/>
        </w:rPr>
        <w:t xml:space="preserve">- непредставления актов выполненных работ по газоснабжению с.Вороновка (4230,0 тыс.руб.); </w:t>
      </w:r>
    </w:p>
    <w:p>
      <w:pPr>
        <w:pStyle w:val="2"/>
        <w:rPr/>
      </w:pPr>
      <w:r>
        <w:rPr>
          <w:sz w:val="24"/>
        </w:rPr>
        <w:t xml:space="preserve">-в связи с согласованием списка участников программы с Департаментом социально-экономического развития села в части субсидии на реализацию ФЦП "Устойчивое развитие сельских территорий на 2014-2017 годы и на период до 2020 года" на обеспечение жильем молодых семей и молодых специалистов за счет средств областного бюджета в сумме 1994,8 тыс.руб., за счет средств федерального бюджета в сумме 1715,0 тыс.руб. </w:t>
      </w:r>
    </w:p>
    <w:p>
      <w:pPr>
        <w:pStyle w:val="2"/>
        <w:rPr>
          <w:sz w:val="24"/>
        </w:rPr>
      </w:pPr>
      <w:r>
        <w:rPr>
          <w:sz w:val="24"/>
        </w:rPr>
        <w:t>- в связи с излишне распределенными на 1 квартал бюджетными ассигнованиями в части субвенции на осуществление государственных полномочий по осуществлению ежемесячной выплаты денежных средств приемным семьям на содержание детей, а также вознаграждения, причитающегося приемным родителям в сумме 1417,2 тыс.руб.;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 связи с излишне распределенными на 1 квартал бюджетными ассигнованиями в части 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339,0 тыс.руб.;</w:t>
      </w:r>
    </w:p>
    <w:p>
      <w:pPr>
        <w:pStyle w:val="2"/>
        <w:rPr>
          <w:sz w:val="24"/>
        </w:rPr>
      </w:pPr>
      <w:r>
        <w:rPr>
          <w:sz w:val="24"/>
        </w:rPr>
        <w:t>- в связи с излишне распределенными на 1 квартал бюджетными ассигнованиями в части субсидии на муниципальное задание МАУК «КСЦ Шегарского района» в сумме 418,4 тыс.руб.;</w:t>
      </w:r>
    </w:p>
    <w:p>
      <w:pPr>
        <w:pStyle w:val="2"/>
        <w:rPr>
          <w:sz w:val="24"/>
        </w:rPr>
      </w:pPr>
      <w:r>
        <w:rPr>
          <w:sz w:val="24"/>
        </w:rPr>
        <w:t xml:space="preserve">- недоисполнения отдельных текущих расходов в сумме 4315,5 тыс.руб. </w:t>
      </w:r>
    </w:p>
    <w:p>
      <w:pPr>
        <w:pStyle w:val="2"/>
        <w:rPr/>
      </w:pPr>
      <w:r>
        <w:rPr>
          <w:sz w:val="24"/>
        </w:rPr>
        <w:t>Всего недоисполнение составило более 14429,9 тыс.руб.</w:t>
      </w:r>
    </w:p>
    <w:p>
      <w:pPr>
        <w:pStyle w:val="2"/>
        <w:rPr/>
      </w:pPr>
      <w:r>
        <w:rPr>
          <w:sz w:val="24"/>
        </w:rPr>
        <w:t>Исполнение расходов по ГРБС «Управление образования Администрация Шегарского района» сложилось ниже плановых назначений по причине:</w:t>
      </w:r>
    </w:p>
    <w:p>
      <w:pPr>
        <w:pStyle w:val="2"/>
        <w:rPr>
          <w:sz w:val="24"/>
        </w:rPr>
      </w:pPr>
      <w:r>
        <w:rPr>
          <w:sz w:val="24"/>
        </w:rPr>
        <w:t>- недоиспользования средств по платным услугам муниципальных дошкольных образовательных учреждений в сумме 1951,0 тыс.руб., общеобразовательных учреждений  в сумме 1739,9 тыс.руб. в связи с изменением типа учреждения и зачислением остатков вышеуказанных средств в бюджет в конце отчетного периода;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в связи с излишне распределенными на 1 квартал бюджетными ассигнованиями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3179,2 тыс.руб.; 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 связи с излишне распределенными на 1 квартал бюджетными ассигнованиями в части МБТ на стимулирующие выплаты за высокие результаты и качество выполняемых работ в МОУ в сумме 479,9 тыс.руб.;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 связи с излишне распределенными на 1 квартал бюджетными ассигнованиями в части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в сумме1079,9 тыс.руб.;</w:t>
      </w:r>
    </w:p>
    <w:p>
      <w:pPr>
        <w:pStyle w:val="2"/>
        <w:rPr>
          <w:sz w:val="24"/>
        </w:rPr>
      </w:pPr>
      <w:r>
        <w:rPr>
          <w:sz w:val="24"/>
        </w:rPr>
        <w:t xml:space="preserve">- недоисполнения отдельных текущих расходов в сумме 3867,5 тыс.руб. </w:t>
      </w:r>
    </w:p>
    <w:p>
      <w:pPr>
        <w:pStyle w:val="2"/>
        <w:rPr/>
      </w:pPr>
      <w:r>
        <w:rPr>
          <w:sz w:val="24"/>
        </w:rPr>
        <w:t>Всего недоисполнение составило более 12297,3 тыс.руб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в общей сумме 5746,8 тыс.руб. сложилось ниже плановых назначений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я отдельных текущих расходов Управления финансов в сумме 297,1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экономией резервных фондов Администрации Шегарского района в сумме 339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из-за отсутствия государственной экспертизы ПСД на строительство сооружений механической очистки хозяйственно-бытовых сточных вод в с.Мельниково бюджету Шегарского сельского поселения в сумме 2500,0 тыс.руб. (за счет средств резервного фонда ФНР АТО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из-за непредъявления актов выполненных работ в части МБТ на капитальный ремонт помещения сельского дома культуры, расположенного по адресу: Томская область, Шегарский район, п.Победа, ул.Коммунистическая, 112а в сумме 130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из-за непредъявления актов выполненных работ в части МБТ на проведение кадастровых работ по подготовке карт границ (планов) населенных пунктов в сумме 1105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из-за непредъявления актов выполненных работ в части МБТ на разработку проектно-сметной документации разведочной эксплуатационной скажины для целей водоснабжения с.М-Брагино в сумме 130,0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60456,6 тыс.руб.,  в том числе плановом дефиците районного бюджета  33350,1 тыс.руб., профицит  консолидированного бюджета  составил  6231,3 тыс.руб.,  в том числе профицит районного  бюджета 66479,6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  дефицит в сумме 448,3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4.2017 г. нет.</w:t>
      </w:r>
    </w:p>
    <w:p>
      <w:pPr>
        <w:pStyle w:val="2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54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Т.Г. Черняд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1:00Z</dcterms:created>
  <dc:creator>Чернядева</dc:creator>
  <dc:description/>
  <cp:keywords/>
  <dc:language>en-US</dc:language>
  <cp:lastModifiedBy>Чернядева</cp:lastModifiedBy>
  <cp:lastPrinted>2015-04-23T14:31:00Z</cp:lastPrinted>
  <dcterms:modified xsi:type="dcterms:W3CDTF">2017-04-27T02:44:00Z</dcterms:modified>
  <cp:revision>96</cp:revision>
  <dc:subject/>
  <dc:title>Пояснительная записка</dc:title>
</cp:coreProperties>
</file>