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4.2017 №363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1 квартал  2017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17 года отсутствуют, на 2017 год муниципальные внутренние заимствования не планировались и по состоянию на 01.04.2017 года не осуществля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>Внутренние заимствования  (привлечение/погашение) местного бюджета в 2017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4.2017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чальник Управления финансов                                                                    Т.Г. Чернядева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Чернядева</cp:lastModifiedBy>
  <cp:lastPrinted>2013-04-22T11:30:00Z</cp:lastPrinted>
  <dcterms:modified xsi:type="dcterms:W3CDTF">2017-04-27T06:54:00Z</dcterms:modified>
  <cp:revision>23</cp:revision>
  <dc:subject/>
  <dc:title>                                                                                                     Приложение № 4</dc:title>
</cp:coreProperties>
</file>