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490" w:hanging="0"/>
        <w:outlineLvl w:val="0"/>
        <w:rPr/>
      </w:pPr>
      <w:r>
        <w:rPr/>
        <w:t xml:space="preserve">УТВЕРЖДЕН </w:t>
      </w:r>
    </w:p>
    <w:p>
      <w:pPr>
        <w:pStyle w:val="Normal"/>
        <w:widowControl w:val="false"/>
        <w:tabs>
          <w:tab w:val="clear" w:pos="708"/>
          <w:tab w:val="left" w:pos="11172" w:leader="none"/>
        </w:tabs>
        <w:autoSpaceDE w:val="false"/>
        <w:ind w:left="10490" w:hanging="0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10490" w:hanging="0"/>
        <w:rPr/>
      </w:pPr>
      <w:r>
        <w:rPr/>
        <w:t>Шегарского района</w:t>
      </w:r>
    </w:p>
    <w:p>
      <w:pPr>
        <w:pStyle w:val="Normal"/>
        <w:widowControl w:val="false"/>
        <w:autoSpaceDE w:val="false"/>
        <w:ind w:left="10490" w:hanging="0"/>
        <w:rPr/>
      </w:pPr>
      <w:r>
        <w:rPr/>
        <w:t>от 07.05.2015 № 36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КОМПЛЕКС МЕР («ДОРОЖНАЯ КАРТА»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ВИТИЮ ЖИЛИЩНО-КОММУНАЛЬНОГО ХОЗЯЙСТВА  МО «ШЕГАР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2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3534"/>
        <w:gridCol w:w="2508"/>
        <w:gridCol w:w="20"/>
        <w:gridCol w:w="2149"/>
        <w:gridCol w:w="3266"/>
        <w:gridCol w:w="1445"/>
        <w:gridCol w:w="20"/>
        <w:gridCol w:w="179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лагаемый механизм реализац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 Обеспечение информационной открытости и подконтрольности жилищно-коммунального хозяйств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остановления Правительства Российской Феде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28.12.2012 № 1468 "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озрачности и подконтрольности сферы ЖКХ для граждан, органов государственной и муниципальной власти, общественных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работы управляющих и ресурсоснабжающих организаций (далее - РС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а граждан к необходимой информации в сфере ЖК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Департамента ЖКХ и государственного жилищного надзора Томской области об утверждении порядка контроля за соблюдением стандарта раскрытия информации организациями, осуществляющими деятельность в сфере управления многоквартирными домами (далее - МК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 организаций, раскрывающих информацию в соответствии с установленными требованиями (по отношению к общему количеству организаций соответствующего вида деятельност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остановлений Правительства Российской Федер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30.12.2009  № 1140 "Об утверждении стандартов раскрытия информации организациями коммунального комплекса"; (в части раскрытия информации в сфере утилизации (захоронения) твердых бытовых отход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5.07.2013  № 570 "О стандартах раскрытия информации теплоснабжающими организациями, теплосетевыми организациями и органами регулирования"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7.01.2013  № 6 "О стандартах раскрытия информации в сфере водоснабжения и водоотведения"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озрачности и подконтрольности сферы ЖКХ для граждан, органов государственной и муниципальной власти, общественных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работы управляющих и ресурсоснабжающих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а граждан к необходимой информации в сфере ЖК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ы Департамента тарифного регулирования Томской обла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 организаций, раскрывающих информацию в соответствии с установленными требованиями (по отношению к общему количеству организаций соответствующего вида деятельност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регионального плана мероприятий по информированию граждан об их правах и обязанностях в сфере жилищно-коммунального хозяйства, в том числе по вопро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создания и функционирования системы капитального ремонта общего имущества в многоквартирных дом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 оплаты жилищно-коммунальных услуг с учетом общедомовых расходов, социальной нормы потребления, предельных индексов роста платы граждан и других актуальных вопро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) осуществления лицензирования деятельности по управлению МК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) развития системы общественного контроля в сфере ЖКХ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авовой грамотности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оциальной напряжен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Томской обла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 размещенных материалов в печатных и телевизионных СМИ (в рамках календарного год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Тираж  печатных информационно-разъяснительных материалов (буклеты, брошюры) в рамках календарного го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Количество  проведенных массовых мероприятий с участием граждан (семинары, собрания и т.д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Количество  населения, охваченного мероприятиями (по всем видам мероприятий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января 2015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регионального плана-графика по проекту "Школа грамотного потребителя" с учетом методических рекомендаций Минстроя Росси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авовой грамотности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оциальной напряжен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Томской обла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авливаются региональным планом на основании методических рекомендаций Минстроя России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ле утверждения регионального плана-график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совместно с Региональным центром общественного контроля в сфере ЖКХ в сельских поселениях  района  "Центров поддержки собственников", осуществляющих деятельность по поддержке собственников, пользователей помещений в реализации их прав и законных интересов в жилищной сфере, в том числе в части оказания содействия в организации подготовки и проведения общих собраний собственников помещений в МКД (далее - центры поддержк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ониторинга работы центров поддержк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"чистоты" и законности проведения общих собраний собственников помещений в МК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информированности собственников в части своих жилищных прав и законных интере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управления МКД за счет своевременного проведения общих собра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правовые акты органов местного самоуправл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(%) сельских поселений, в которых созданы центры поддержки (по отношению к общему количеству сельских поселений  на территории район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(шт.) мероприятий, проведенных центрами поддержки в отчетном период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Количество (чел.) граждан, обратившихся в центры поддержки в отчетном период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квартал 2015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еречня мер по формированию благоприятных условий для развития советов МКД в сфере управления жилищным фондом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авовой грамотности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оциальной напряжен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управления МК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Томской обла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(шт.) МКД, в которых созданы и действуют советы МК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6 г.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информации для проведения мониторин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кредиторской задолженности организаций, осуществляющих управление МКД, по оплате ресурсов, необходимых для предоставления коммунальных услуг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кредиторской задолженности РСО по оплате топливно-энергетических ресурсов, использованных для поставок ресурсов, необходимых для предоставления коммунальных услуг, организациям, осуществляющим управление МК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 кредиторской задолженности населения за жилищно-коммунальные услуг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озрачности и подконтрольности сферы ЖКХ для граждан, органов государственной и муниципальной власти, общественных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работы управляющих организаций, РС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а граждан к необходимой информации в сфере ЖК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07.06.2013 № 65 "Об утверждении Порядка организации и проведения мониторинга кредиторской задолженности организаций, осуществляющих управление многоквартирными домами, по оплате ресурсов, необходимых для предоставления коммунальных услуг, кредиторской задолженности ресурсоснабжающих организаций по оплате топливно-энергетических ресурсов, использованных для поставок ресурсов, необходимых для предоставления коммунальных услуг, организациям, осуществляющим управление многоквартирными домам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организаций, осуществляющих управление МКД, имеющих кредиторскую задолженность по оплате ресурсов, необходимых для предоставления коммунальных услуг (ед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Объем кредиторской задолженности организаций, осуществляющих управление МКД (тыс. руб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Количество РСО, имеющих кредиторскую задолженность по оплате топливно-энергетических ресурсов, использованных для осуществления поставок коммунальных ресурсов организациям, осуществляющим управление МКД, для предоставления коммунальных услуг потребителям (ед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Объем кредиторской задолженности РСО по оплате топливно-энергетических ресурсов, использованных для осуществления поставок коммунальных ресурсов организациям, осуществляющим управление МКД, для предоставления коммунальных услуг потребителям (в разрезе муниципальных образований) (тыс. руб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Уровень платежей населения за жилищно-коммунальные услуги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бъем кредиторской задолженности населения за ЖКУ (тыс. руб.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стоянно, отчетность - ежекварталь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Содержание жилищного фонда, в том числе государственное регулирование деятельности по управлению многоквартирными домам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общих собраний собственников по выбору способа управления МК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реализации требований федерального законодательства в части выбора способа   по управлению МКД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Департамента ЖКХ и государственного жилищного надзора Томской обла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04.2015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ткрытого конкурса по отбору управляющей организ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15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сельского посе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едение договоров управления МКД, заключенных после 20.04.2013, в соответствие с постановлениями Правительства Российской Федерации от 03.04.2013  №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 и от 15.05.2013  № 416"О порядке осуществления деятельности по управлению многоквартирными домам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договоров управления МКД федеральному законодательств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работы лиц, осуществляющих управление МК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та законных прав и интересов собственников помещений в МК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управление МКД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Департамента ЖКХ и государственного жилищного надзора Томской обла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(%, шт.) МКД, в которых договоры управления приведены в соответствие с установленными требованиями (от общего количества МКД на территории Шегарского район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квартал 2015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 района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1. Функционирование региональной системы капитального ремонта общего имущества в многоквартирных домах</w:t>
            </w:r>
          </w:p>
        </w:tc>
      </w:tr>
      <w:tr>
        <w:trPr>
          <w:trHeight w:val="28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Подготовка предложений для формирования краткосрочного план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словий проживания граждан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улучшение состояния многоквартирного фонд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ъем средств (руб.), направленных на проведение капитального ремонта РПКР (план/факт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остоянно в соответствии с краткосрочным планом РПКР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ие Краткосрочного </w:t>
            </w:r>
            <w:hyperlink r:id="rId3">
              <w:r>
                <w:rPr>
                  <w:rStyle w:val="InternetLink"/>
                  <w:color w:val="000000"/>
                </w:rPr>
                <w:t>плана</w:t>
              </w:r>
            </w:hyperlink>
            <w:r>
              <w:rPr/>
              <w:t xml:space="preserve"> реализации Региональной программы капитального ремон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Администрации Томской области от 09.07.2014 № 262а "Об утверждении Краткосрочного плана реализации в 2014 году Региональной программы капитального ремонта общего имущества в многоквартирных домах, расположенных на территории Томской области, на 2014 - 2043 годы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до 1 март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я Региональной </w:t>
            </w:r>
            <w:hyperlink r:id="rId5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/>
              <w:t xml:space="preserve"> капитального ремон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капитального ремонта МК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системного механизма предотвращения старения многоквартирного фонд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6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Администрации Томской области от 30.12.2013 № 597а "Об утверждении Региональной программы капитального ремонта общего имущества в многоквартирных домах, расположенных на территории Томской области, на 2014 - 2043 годы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роцент выполнения капитального ремонта общего имущества в многоквартирных домах - 100%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оцент средств, израсходованных на проведение капитального ремонта общего имущества в многоквартирных домах по Региональной программе капитального ремонта, - 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, 2014 - 2043 г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ие Краткосрочного плана реализации Региональной </w:t>
            </w:r>
            <w:hyperlink r:id="rId7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/>
              <w:t xml:space="preserve"> капитального ремонта (сроком до трех ле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условий проживания гражда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состояния многоквартирного фонд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Департамента ЖКХ и государственного жилищного надзора Томской области на очередной год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, до 1 март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>
          <w:trHeight w:val="4684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3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учение и использование средств государственной поддержки из областного бюджета на проведение капитального ремонта общего имущества в многоквартирных домах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дополнительных средств для проведения капитального ремонта МКД;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увеличение объема проводимого капитального ремонта МКД</w:t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Томской области от 08.04.2015 № 131а «Об утверждении порядка предоставления из областного бюджета государственной поддержки на проведение капитального ремонта общего имущества в многоквартирных домах»</w:t>
            </w:r>
          </w:p>
        </w:tc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шение фактически проведенного капитального ремонта к запланированному объему капитального ремонта - 100%</w:t>
            </w:r>
          </w:p>
        </w:tc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я краткосрочных (сроком до трех лет) планов реализации Региональной </w:t>
            </w:r>
            <w:hyperlink r:id="rId8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капитального ремон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роцент выполнения капитального ремонта МКД - 100%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роцент средств, израсходованных на проведение капитального ремонта по Региональной </w:t>
            </w:r>
            <w:hyperlink r:id="rId9">
              <w:r>
                <w:rPr>
                  <w:rStyle w:val="InternetLink"/>
                  <w:color w:val="000000"/>
                </w:rPr>
                <w:t>программе</w:t>
              </w:r>
            </w:hyperlink>
            <w:r>
              <w:rPr/>
              <w:t xml:space="preserve"> капитального ремонта, - 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оянно в соответствии с краткосрочным планом Региональной </w:t>
            </w:r>
            <w:hyperlink r:id="rId10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капитального ремонт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2. Переселение граждан из аварийного жилого фонд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и актуализация реестра аварийного жилищного фонда, признанного таковым после 1 января 2012 года, (далее - реестр аварийного жилищного фонда) (</w:t>
            </w:r>
            <w:hyperlink r:id="rId11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26.09.2013  № 1743-р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организации работы по дальнейшему расселению граждан из аварийного жилищного фонд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2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6.09.2013 № 1743-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Наличие реестра аварийного жилищного фонд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Объем (кв. м, %) существующего аварийного жилищного фонда  в соответствии с данными Росстата и объем жилищного фонда, включенного в реестр аварийного жилищного фон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квартал 2015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и утверждение  муниципальных адресных программ по переселению граждан из МКД, признанных аварийными после 1 января 2012 года (</w:t>
            </w:r>
            <w:hyperlink r:id="rId13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6.09.2013 № 1743-р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организации работы по дальнейшему расселению граждан из аварийного жилищного фонд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4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6.09.2013 № 1743-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оряжение Администрации Томской области об утверждении комплекса мер по расселению граждан из аварийного жилищного фонда, признанного таковым после 1 января 2012 г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муниципальных программ во всех сельских поселениях Шегарского района, на чьей территории имеется аварийных жилищный фон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ое полугодие 2016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оприятий по расселению граждан из аварийного жилищного фонда, признанного таковым после 1 января 2012 года, в том числе с учетом возможности субъекта Российской Федерации получить дополнительное финансирование за счет средств государственной корпорации - Фонда содействия реформированию жилищно-коммунального хозяйства (выполнение данного мероприятия осуществляется в соответствии с решениями, принимаемыми по данному вопросу на федеральном уровне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организации работы по дальнейшему расселению граждан из аварийного жилищного фонда и улучшению условий их прожива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и утверждение муниципальных адресных программ по переселению граждан из МКД, признанных аварийными после 1 января 2012 г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(шт., %) мероприятий комплекса мер, реализованных в установленные сроки, по отношению к общему количеству мероприятий, включенных в комплекс мер, - 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комплекса мер - в соответствии с установленными им срокам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Обеспечение модернизации объектов жилищно-коммунального хозяйств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рограмм комплексного развития коммунальной инфраструктуры сельских поселений (далее - ПКР) (</w:t>
            </w:r>
            <w:hyperlink r:id="rId15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22.08.2011 № 1493-р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ПКР сельских поселений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6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2.08.2011 № 1493-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по мере необходимост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бесхозяйных объектов жилищно-коммунального хозяйства (</w:t>
            </w:r>
            <w:hyperlink r:id="rId17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2.08.2011 № 1493-р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информации об объектах жилищно-коммунального хозяйств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8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2.08.2011 № 1493-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(шт.) выявленных бесхозяйных объектов жилищно-коммунального хозяйства в отчетном год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(шт.) зарегистрированных бесхозяйных объектов жилищно-коммунального хозяйства, из числа находящихся в реестре бесхозяйных объектов, в отчетном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- постоянно, по мере необходимост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я в установленном порядке прав собственности на объекты жилищно-коммунального хозяйства (</w:t>
            </w:r>
            <w:hyperlink r:id="rId19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22.08.2011 № 1493-р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ривлечения инвестиций в сферу жилищно-коммунального хозяйства субъекта Российской Федераци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0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2.08.2011 № 1493-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тношение количества зарегистрированных бесхозяйных объектов жилищно-коммунального хозяйства, из числа находящихся в реестре бесхозяйных объектов, в отчетном году к общему числу объектов, числящихся в реестре бесхозяйных объектов, на конец отчетного года (%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(шт.) бесхозяйных объектов жилищно-коммунального хозяйства, числящихся в реестре бесхозяйных объектов, с разбивкой по муниципальным образованиям, учтенных в реестре бесхозяйных объек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, по мере необходимост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red"/>
              </w:rPr>
            </w:pPr>
            <w:r>
              <w:rPr/>
              <w:t>2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и утверждение схем водоснабжения и водоотведения, теплоснабжения в сельских поселениях (перечень поручений Президента Российской Федерации от 13.02.2014 № Пр-299, </w:t>
            </w:r>
            <w:hyperlink r:id="rId21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2.08.2011 № 1493-р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ривлечения инвестиций в сферы водоснабжения и водоотведения, теплоснаб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ботка решений по оптимизации систем водоснабжения и водоотведения, теплоснабж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2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2.08.2011 № 1493-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ие органами местного самоуправления муниципальных образований графиков разработки и утверждения схем водоснабжения и водоотведения, теплоснаб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(шт., %) сельских поселений, в которых разработаны схемы водоснабжения и водоотведения, теплоснабжения, к общему количеству муниципальных образований, в которых такие схемы должны быть разработаны (с разбивкой по отраслям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оля схем, утверждаемых после 01.01.2015, прошедших публичные слушания (с разбивкой по отраслям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ершение работы - до 01.05.2016, далее - актуализация постоянно, по мере необходимост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ельских посел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соглашений об условиях осуществления регулируемой деятельности в сферах водоснабжения и водоотведения, теплоснабжения на территории Том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лгосрочных параметров регулирования тариф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инвестиций в сферу водоснабжения и водоотведения, теплоснабжения Томской област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Томской области об организации работы по заключению соглашений с графиком проведения данной работ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количества РСО, имеющих заключенные соглашения, к количеству РСО, осуществляющих деятельность на территории Шегарского района, за исключением осуществляющих деятельность на основании концессионного соглашения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равового акта - 01.05.20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графика - 01.05.20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графика - постоянно, по мере необходимост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. Модернизация объектов жилищно-коммунального хозяйства в сфере водоснабжения и водоотвед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качества предоставления услуг водоснабжения и водоотведения в разрезе сельских поселе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селения качественными услугами в сфере водоснабжения и водоотве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эффективности реализации мер по улучшению качества предоставления услуг водоснабжения и водоотвед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квартальная ведомственная статистическая информация от сельских поселений о качестве предоставления услуг водоснабжения и водоотве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Доля проб питьевой воды (%), отобранных у потребителя, не соответствующих установленным нормативным требованиям по качеству, в общем объеме про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нарушений допустимой продолжительности перерывов предоставления коммунальной услуги (ед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, в течение тридцати дней с момента опубликования официального отчета Роспотребнадзор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оличества аварий и чрезвычайных ситуаций при производстве, транспортировке и распределении воды  (перечень поручений Президента Российской Федерации от 06.07.2013 № Пр-147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селения качественными услугами водоснаб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надежности предоставления услуг водоснабж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3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Администрации Томской области от 09.12.2014 № 474а "Об утверждении государственной программы "Развитие коммунальной и коммуникационной инфраструктуры в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количества аварий на сетях водоснабжения к протяженности соответствующих сетей (ед./км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плана мероприятий - ежегодно, до 1 апрел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хнического обследования централизованных систем водоснабжения и водоотве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информации о состоянии систем централизованного водоснабжения и водоотвед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Департамента ЖКХ и государственного жилищного надзора Томской области "Об осуществлении мониторинга проведения органами местного самоуправления технического обследования централизованных систем водоснабжения и водоотведения, разработки и утверждения схем водоснабжения и водоотведения в муниципальных образованиях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количества обследованных централизованных систем водоснабжения и водоотведения к общему количеству таких систем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финансового состояния организаций, осуществляющих холодное водоснабжение и водоотвед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информации о состоянии РСО в сфере водоснабжения и водоотвед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Департамента ЖКХ и государственного жилищного надзора Томской области об утверждении порядка проведения анализа финансового состояния РС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рибыль (убыток) по основной деятельности (% от выручк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ебиторская задолженность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Уровень собираемости платежей от потребителей услуг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Кредиторская задолженность (%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анализа - до 01.07.20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лее - ежегодно, в срок до 1 июля текущего года, осуществление проверки за предшествующий го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ие программ производственного контроля качества питьевой вод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итьевой воды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Департамента ЖКХ и государственного жилищного надзора Томской области об утверждении порядка осуществления мониторинга результатов производственного контроля качества питьевой воды РСО, осуществляющими деятельность на территории Том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</w:t>
            </w:r>
            <w:hyperlink r:id="rId24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/>
              <w:t xml:space="preserve"> от 7 декабря 2011 года № 416-ФЗ "О водоснабжении и водоотведении".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5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Правительства Российской Федерации от 21.06.2013 № 525 "Об утверждении правил осуществления контроля состава и свойств сточных вод"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6">
              <w:r>
                <w:rPr>
                  <w:rStyle w:val="InternetLink"/>
                  <w:color w:val="000000"/>
                </w:rPr>
                <w:t>СанПиН</w:t>
              </w:r>
            </w:hyperlink>
            <w:r>
              <w:rPr/>
              <w:t xml:space="preserve"> "Питьевая вода. Гигиенические требования к качеству воды централизованных систем питьевого водоснабжения. Контроль качества. СанПиН 2.1.4.1074-01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Доля организаций, осуществляющих холодное водоснабжение, утвердивших программу производственного контроля качества питьевой воды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оля проб воды, соответствующих санитарным нормам и правилам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риказа - до 01.03.2015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лее - корректировка при необходимост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, утверждение и реализация инвестиционных программ РСО в сфере водоснабжения и водоотведения на территории МО «Шегарский райо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(при необходимости) планов снижения сбросов, планов по приведению качества воды к нормативному уровню в соответствии с законодательством о водоснабжении и водоотведен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ернизация объектов жилищно-коммунального хозяй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ривлечения инвестиций в сферу водоснабжения и водоотведения субъекта Российской Фед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коммунальных услуг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7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31.10.2012 № 145 "Об утверждении Положения о Департаменте тарифного регулирования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(шт., %) РСО в сфере водоснабжения и водоотведения, утвердивших инвестиционные программы, по отношению к количеству РСО в сфере водоснабжения и водоотведения, обратившихся с заявлением об утверждении инвестиционной 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(шт., %) РСО в сфере водоснабжения и водоотведения, утвердивших планы (отдельно по снижению сбросов и по приведению качества воды в соответствие с законодательством), по отношению к общему количеству РСО в сфере водоснабжения и водоотведения, осуществляющих деятельность на территории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и утверждение инвестиционных программ - 2015 г., далее - постоянно по мере необходим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ланов - постоянно (ежегодное размещение в средствах массовой информации и на сайте муниципального образования в сети Интернет свед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 качестве питьевой воды.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предложений для включения инвестиционных проектов в сфере водоснабжения и водоотведения в каталог инвестиционных предложений и проектов, формируемый в соответствии с </w:t>
            </w:r>
            <w:hyperlink r:id="rId28">
              <w:r>
                <w:rPr>
                  <w:rStyle w:val="InternetLink"/>
                  <w:color w:val="000000"/>
                </w:rPr>
                <w:t>распоряжением</w:t>
              </w:r>
            </w:hyperlink>
            <w:r>
              <w:rPr/>
              <w:t xml:space="preserve"> Губернатора Томской области от 16.01.2008 № 7-р "О формировании каталога инвестиционных предложений и проектов Томской области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сопровождения инвестиционных проектов в сфере водоснабжения и водоотведения по принципу "одного окна" в соответствии с </w:t>
            </w:r>
            <w:hyperlink r:id="rId29">
              <w:r>
                <w:rPr>
                  <w:rStyle w:val="InternetLink"/>
                  <w:color w:val="000000"/>
                </w:rPr>
                <w:t>распоряжением</w:t>
              </w:r>
            </w:hyperlink>
            <w:r>
              <w:rPr/>
              <w:t xml:space="preserve"> Губернатора Томской области от 17.10.2013 № 384-р "Об утверждении Порядка сопровождения инвестиционных проектов по принципу "одного окна" на территории Томской област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инвестиций в сферу водоснабжения и водоотведения субъекта Российской Фед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коммунальных услуг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0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16.01.2008 № 7-р "О формировании каталога инвестиционных предложений и проектов Томской области".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31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17.10.2013 № 384-р "Об утверждении Порядка сопровождения инвестиционных проектов по принципу "одного окна" на территории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ъем (%, рубли) фактически привлеченных кредитных средств в соответствии с рассмотренными и поддержанными регионом инвестиционными проектами по отношению к объему капитальных влож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(шт., %) фактически реализованных инвестиционных проектов по отношению к общему количеству запланированных к реализации инвестиционных проек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остоянной основе, в соответствии с действующим законодательство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гарантирующей организ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гарантирующей организации с установлением зоны ее деятельност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я администраций сельских поселений о наделении организации, осуществляющей холодное водоснабжение и (или) водоотведение, статусом гарантирующей организации с указанием зоны ее деятель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униципальных образований (%, шт.), в которых определены гарантирующие орган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тябрь 2015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зоны централизованного водоотведения поверхностных сточных вод в схеме водоснабжения и водоотведения населенных пунктов Шегарского райо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зоны централизованного водоотведения поверхностных сточных вод в схеме водоснабжения и водоотведения населенных пунктов Томской област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администраций сельских поселений об определении зоны централизованного водоотведения поверхностных сточных вод в схеме водоснабжения и водоотвед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униципальных образований с централизованным водоотведением поверхностных сточных вод (%, шт.), в которых определены зоны централизованного водоотведения поверхностных сточных вод в схеме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2. Модернизация объектов жилищно-коммунального хозяйства в сфере теплоснабж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оличества аварий и чрезвычайных ситуаций при производстве, транспортировке и распределении тепловой энергии, теплоносителя не менее чем в полтора раза (перечень поручений Президента Российской Федерации от 06.07.2013 № Пр-1479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селения качественными услугами в сфере теплоснабж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2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Администрации Томской области от 09.12.2014 № 474а "Об утверждении государственной программы "Развитие коммунальной и коммуникационной инфраструктуры в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тношение количества аварий в системах теплоснабжения отчетного года к базовому периоду (2013 г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плана мероприятий - ежегодно, до 1 апрел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ход от использования открытых систем теплоснабжения и горячего водоснабжения к применению закрытых систем теплоснабжения и горячего водоснабж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горячей воды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мендации органам местного самоуправления по организации перехода от использования открытых систем теплоснабжения и горячего водоснабжения к применению закрытых систем теплоснабжения и горячего водоснабж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даний с открытой системой горячего водоснабжения (шт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 подключения объектов капитального строительства к централизованным открытым системам с 2015 г., переход к применению закрытых систем теплоснабжения и горячего водоснабжения с 1 января 2022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финансового состояния РСО в сфере теплоснабж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информации о состоянии РСО в сфере теплоснабж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риказа Департамента ЖКХ и государственного жилищного надзора Томской области об утверждении порядка проведения анализа финансового состояния РС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 Департамента тарифного регулирования Томской области по результатам государственного мониторинга в области регулирования тариф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рибыль (убыток) по основной деятельности (% от выручк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ебиторская задолженность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Уровень собираемости платежей от потребителей услуг (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Кредиторская задолженность (%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риказа - до 01.03.20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анализа - до 01.07.20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лее - ежегодно, в срок до 1 июля текущего года, осуществление проверки за предшествующий го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ий отдел 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ие и реализация инвестиционных программ РСО в сфере теплоснабжения на территории Шегарского райо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ернизация объектов жилищно-коммунального хозяй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ривлечения инвестиций в сферу теплоснабжения субъекта Российской Фед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коммунальных услуг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3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31.10.2012 № 145 "Об утверждении Положения о Департаменте тарифного регулирования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(шт., %) РСО в сфере теплоснабжения, утвердивших инвестиционные программы, по отношению к количеству РСО в сфере теплоснабжения, обратившихся с заявлением об утверждении инвестиционной 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Объем (шт., %, руб.) реализованных мероприятий инвестиционных программ РСО в сфере теплоснабжения по отношению к общему количеству мероприятий, запланированных инвестиционными программ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 2015 гг., далее - постоянно, по мере необходимост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предложений для включения инвестиционных проектов в сфере теплоснабжения в каталог инвестиционных предложений и проектов, формируемый в соответствии с </w:t>
            </w:r>
            <w:hyperlink r:id="rId34">
              <w:r>
                <w:rPr>
                  <w:rStyle w:val="InternetLink"/>
                  <w:color w:val="000000"/>
                </w:rPr>
                <w:t>распоряжение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16.01.2008 № 7-р "О формировании каталога инвестиционных предложений и проектов Томской области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сопровождения инвестиционных проектов в сфере теплоснабжения по принципу "одного окна" в соответствии с </w:t>
            </w:r>
            <w:hyperlink r:id="rId35">
              <w:r>
                <w:rPr>
                  <w:rStyle w:val="InternetLink"/>
                  <w:color w:val="000000"/>
                </w:rPr>
                <w:t>распоряжением</w:t>
              </w:r>
            </w:hyperlink>
            <w:r>
              <w:rPr/>
              <w:t xml:space="preserve"> Губернатора Томской области от 17.10.2013 № 384-р "Об утверждении Порядка сопровождения инвестиционных проектов по принципу "одного окна" на территории Томской област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инвестиций в сферу теплоснабжения субъекта Российской Фед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коммунальных услуг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6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16.01.2008 № 7-р "О формировании каталога инвестиционных предложений и проектов Томской области".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37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/>
              <w:t xml:space="preserve"> Губернатора Томской области от 17.10.2013 № 384-р "Об утверждении Порядка сопровождения инвестиционных проектов по принципу "одного окна" на территории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ъем (%, руб.) фактически привлеченных кредитных средств в соответствии с рассмотренными и поддержанными регионом инвестиционными проектами по отношению к объему капитальных влож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(шт., %) фактически реализованных инвестиционных проектов по отношению к общему количеству запланированных к реализации инвестиционных проекто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остоянной основе, в соответствии с действующим законодательство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единой теплоснабжающей организ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единой теплоснабжающей организации (организаций) для системы (систем) при утверждении схемы теплоснабжения поселения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е решения администрацией сельского поселения при утверждении схемы теплоснабжения поселения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(количество) муниципальных образований (%, шт.), в которых определены единые теплоснабжающие орган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сельского поселения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 Реализация мер по энергосбережению и повышению энергетической эффективност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объектов жилищного фонда приборами учета тепловой энергии и вод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нергоэффективности и снижение объемов потребления тепловой энергии, воды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8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/>
              <w:t xml:space="preserve"> Администрации Томской области от 12.12.2014 № 493а "Об утверждении государственной программы "Повышение энергоэффективности в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Доля оснащения жилищного фонда индивидуальными приборами учета вод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оля оснащения жилищного фонда общедомовыми приборами учета тепл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- постоянн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в обязательном порядке на объектах бюджетной сферы Шегарского района в 2014 - 2016 гг. минимального перечня работ по капитальному ремонту, обеспечивающего повышение энергетической эффективности соответствующего объекта (в соответствии с перечнем, утвержденным Минстроем России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нергетической эффективности объектов бюджетной сфе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текущих расходов на содержание объектов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вой акт Томской области об утверждении минимального перечня работ с поручением о его обязательной реализации на всех объектах с разбивкой по муниципальным образования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(шт., %) объектов бюджетной сферы, в которых реализован минимальный перечень работ по капитальному ремонту (в необходимом объеме), по отношению к общему количеству объектов бюджетной сферы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ие перечня и порядка - I квартал 2015 г., далее - реализация перечня в соответствии с установленными срокам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еречня работ, направленных на повышение энергоэффективности МКД, реализация которых осуществляется с использованием средств региональной (муниципальной) поддержки (в рамках реализации региональной и муниципальных программ энергосбережения и повышения энергетической эффективности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энергосберегающего поведения потребителей коммунальных ресур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потребления коммунальных ресур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платы за коммунальные ресурсы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9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Администрации Томской области от 22.12.2010 № 262а "Об утверждении перечня обязательных мероприятий по энергосбережению и повышению энергоэффективности в отношении общего имущества собственников помещений в многоквартирном доме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(%) МКД, в которых реализован минимальный перечень работ, направленных на повышение энергоэффективности МКД (в необходимом объеме), по отношению к общему количеству МКД, расположенных на территории Шегарского райо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по реализации перечня - постоянн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предложений для включения инвестиционных проектов в сфере энергосбережения и повышения энергетической эффективности в каталог инвестиционных предложений и проектов, формируемый в соответствии с </w:t>
            </w:r>
            <w:hyperlink r:id="rId40">
              <w:r>
                <w:rPr>
                  <w:rStyle w:val="InternetLink"/>
                  <w:color w:val="000000"/>
                </w:rPr>
                <w:t>распоряжением</w:t>
              </w:r>
            </w:hyperlink>
            <w:r>
              <w:rPr/>
              <w:t xml:space="preserve"> Губернатора Томской области от 16.01.2008 № 7-р "О формировании каталога инвестиционных предложений и проектов Томской области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сопровождения инвестиционных проектов в сфере энергосбережения и повышения энергетической эффективности по принципу "одного окна" в соответствии с </w:t>
            </w:r>
            <w:hyperlink r:id="rId41">
              <w:r>
                <w:rPr>
                  <w:rStyle w:val="InternetLink"/>
                  <w:color w:val="000000"/>
                </w:rPr>
                <w:t>распоряжением</w:t>
              </w:r>
            </w:hyperlink>
            <w:r>
              <w:rPr/>
              <w:t xml:space="preserve"> Губернатора Томской области от 17.10.2013 № 384-р "Об утверждении Порядка сопровождения инвестиционных проектов по принципу "одного окна" на территории Томской област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отенциала энергоэффективности субъекта Российской Феде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потребления энергоресур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расходов на содержание объектов, потребляющих энергоресурсы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2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/>
              <w:t xml:space="preserve"> Губернатора Томской области от 16.01.2008 № 7-р "О формировании каталога инвестиционных предложений и проектов Томской области".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43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17.10.2013 № 384-р "Об утверждении Порядка сопровождения инвестиционных проектов по принципу "одного окна" на территории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ъем (%, руб.) фактически привлеченных кредитных средств в соответствии с рассмотренными и поддержанными регионом инвестиционными проектами по отношению к объему капитальных влож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(шт., %) фактически реализованных инвестиционных проектов по отношению к общему количеству запланированных к реализации инвестиционных проек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остоянной основе, в соответствии с действующим законодательство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  <w:tr>
        <w:trPr/>
        <w:tc>
          <w:tcPr>
            <w:tcW w:w="1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 Создание региональной системы по обращению с отходами потреб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ие и реализация муниципальной программы обращения с твердыми бытовыми отходами, включающей мероприятия, направленные на совершенствование системы управления отходами, обеспечивающей реализацию инвестиционных проектов в указанной сфер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негативного воздействия на окружающую сре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жизни насел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4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Администрации Томской области от 02.12.2014 № 448а "Об утверждении государственной программы "Воспроизводство и использование природных ресурсов Томской области на 2015 - 2020 годы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(%) объема твердых бытовых отходов, вовлекаемых во вторичное использование, от общего объема образованных твердых бытовых отходов на территории Шегарск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., далее - регулярн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администрациями сельских поселений генеральных схем очистки территорий населенных пунктов и их реализац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негативного воздействия на окружающую среду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я  администраций сельских поселений об утверждении генеральных схем очистки территорий населенных пункт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униципальных образований (%, шт.), в которых утверждены генеральные схемы очистки территорий населенных пунк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., далее - регулярн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 схемы обращения с твердыми бытовыми отходами на территории Шегарского райо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ли отходов, вовлекаемых во вторичное использов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негативного воздействия на окружающую среду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я администраций сельских поселений об утверждении схемы обращения с твердыми бытовыми отходами на территориях сельских поселен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мощностей по переработке и удалению твердых бытовых отходов (шт., %) к уровню 2014 год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мест несанкционированного размещения отход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негативного воздействия на окружающую сре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жизни населе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оряжение Администрации Томской области о плане мероприятий по очистке от мусора населенных пунктов и лесных массивов, прилегающих к населенным пунктам Томской обла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Количество выявленных мест несанкционированного размещения отходов (шт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ликвидированных мест несанкционированного размещения отходов (шт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., далее - регулярн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предложений для включения инвестиционных проектов в сфере обращения с твердыми бытовыми отходами в каталог инвестиционных предложений и проектов, формируемый в соответствии с </w:t>
            </w:r>
            <w:hyperlink r:id="rId45">
              <w:r>
                <w:rPr>
                  <w:rStyle w:val="InternetLink"/>
                  <w:color w:val="000000"/>
                </w:rPr>
                <w:t>распоряжением</w:t>
              </w:r>
            </w:hyperlink>
            <w:r>
              <w:rPr/>
              <w:t xml:space="preserve"> Губернатора Томской области от 16.01.2008 № 7-р "О формировании каталога инвестиционных предложений и проектов Томской области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сопровождения инвестиционных проектов в сфере обращения с твердыми бытовыми отходами по принципу "одного окна" в соответствии с </w:t>
            </w:r>
            <w:hyperlink r:id="rId46">
              <w:r>
                <w:rPr>
                  <w:rStyle w:val="InternetLink"/>
                  <w:color w:val="000000"/>
                </w:rPr>
                <w:t>распоряжением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17.10.2013 № 384-р "Об утверждении Порядка сопровождения инвестиционных проектов по принципу "одного окна" на территории Томской области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ернизация системы обращения с твердыми бытовыми отхода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экологической ситуации в субъекте Российской Федераци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7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Губернатора Томской области от 16.01.2008 № 7-р "О формировании каталога инвестиционных предложений и проектов Томской области".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48">
              <w:r>
                <w:rPr>
                  <w:rStyle w:val="InternetLink"/>
                  <w:color w:val="000000"/>
                </w:rPr>
                <w:t>Распоряжение</w:t>
              </w:r>
            </w:hyperlink>
            <w:r>
              <w:rPr/>
              <w:t xml:space="preserve"> Губернатора Томской области от 17.10.2013 № 384-р "Об утверждении Порядка сопровождения инвестиционных проектов по принципу "одного окна" на территории Томской области"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ъем (%, руб.) фактически привлеченных кредитных средств в соответствии с рассмотренными и поддержанными регионом инвестиционными проектами по отношению к объему капитальных влож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Количество (шт., %) фактически реализованных инвестиционных проектов по отношению к общему количеству запланированных к реализации инвестиционных проек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остоянной основе, в соответствии с действующим законодательство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9DEB1598A52A99ABABE67102BB52BFC91B7F49BCAAAB9A1BA84A943292E0CrBE3K" TargetMode="External"/><Relationship Id="rId3" Type="http://schemas.openxmlformats.org/officeDocument/2006/relationships/hyperlink" Target="consultantplus://offline/ref=B5D9DEB1598A52A99ABABE67102BB52BFC91B7F494CAAFB2A0BA84A943292E0CB380F354F9312518C60B8Dr0E1K" TargetMode="External"/><Relationship Id="rId4" Type="http://schemas.openxmlformats.org/officeDocument/2006/relationships/hyperlink" Target="consultantplus://offline/ref=B5D9DEB1598A52A99ABABE67102BB52BFC91B7F494CAAFB2A0BA84A943292E0CrBE3K" TargetMode="External"/><Relationship Id="rId5" Type="http://schemas.openxmlformats.org/officeDocument/2006/relationships/hyperlink" Target="consultantplus://offline/ref=B5D9DEB1598A52A99ABABE67102BB52BFC91B7F494C8A4B2A3BA84A943292E0CB380F354F9312518C60B8Dr0E0K" TargetMode="External"/><Relationship Id="rId6" Type="http://schemas.openxmlformats.org/officeDocument/2006/relationships/hyperlink" Target="consultantplus://offline/ref=B5D9DEB1598A52A99ABABE67102BB52BFC91B7F494C8A4B2A3BA84A943292E0CrBE3K" TargetMode="External"/><Relationship Id="rId7" Type="http://schemas.openxmlformats.org/officeDocument/2006/relationships/hyperlink" Target="consultantplus://offline/ref=B5D9DEB1598A52A99ABABE67102BB52BFC91B7F494C8A4B2A3BA84A943292E0CB380F354F9312518C60B8Dr0E0K" TargetMode="External"/><Relationship Id="rId8" Type="http://schemas.openxmlformats.org/officeDocument/2006/relationships/hyperlink" Target="consultantplus://offline/ref=B5D9DEB1598A52A99ABABE67102BB52BFC91B7F494C8A4B2A3BA84A943292E0CB380F354F9312518C60B8Dr0E0K" TargetMode="External"/><Relationship Id="rId9" Type="http://schemas.openxmlformats.org/officeDocument/2006/relationships/hyperlink" Target="consultantplus://offline/ref=B5D9DEB1598A52A99ABABE67102BB52BFC91B7F494C8A4B2A3BA84A943292E0CB380F354F9312518C60B8Dr0E0K" TargetMode="External"/><Relationship Id="rId10" Type="http://schemas.openxmlformats.org/officeDocument/2006/relationships/hyperlink" Target="consultantplus://offline/ref=B5D9DEB1598A52A99ABABE67102BB52BFC91B7F494C8A4B2A3BA84A943292E0CB380F354F9312518C60B8Dr0E0K" TargetMode="External"/><Relationship Id="rId11" Type="http://schemas.openxmlformats.org/officeDocument/2006/relationships/hyperlink" Target="consultantplus://offline/ref=B5D9DEB1598A52A99ABAA06A0647EB2FFC9CE1FA9ACBA6E6FFE5DFF414r2E0K" TargetMode="External"/><Relationship Id="rId12" Type="http://schemas.openxmlformats.org/officeDocument/2006/relationships/hyperlink" Target="consultantplus://offline/ref=B5D9DEB1598A52A99ABAA06A0647EB2FFC9CE1FA9ACBA6E6FFE5DFF414r2E0K" TargetMode="External"/><Relationship Id="rId13" Type="http://schemas.openxmlformats.org/officeDocument/2006/relationships/hyperlink" Target="consultantplus://offline/ref=B5D9DEB1598A52A99ABAA06A0647EB2FFC9CE1FA9ACBA6E6FFE5DFF414r2E0K" TargetMode="External"/><Relationship Id="rId14" Type="http://schemas.openxmlformats.org/officeDocument/2006/relationships/hyperlink" Target="consultantplus://offline/ref=B5D9DEB1598A52A99ABAA06A0647EB2FFC9CE1FA9ACBA6E6FFE5DFF414r2E0K" TargetMode="External"/><Relationship Id="rId15" Type="http://schemas.openxmlformats.org/officeDocument/2006/relationships/hyperlink" Target="consultantplus://offline/ref=B5D9DEB1598A52A99ABAA06A0647EB2FFC9DE8F89CC8A6E6FFE5DFF414r2E0K" TargetMode="External"/><Relationship Id="rId16" Type="http://schemas.openxmlformats.org/officeDocument/2006/relationships/hyperlink" Target="consultantplus://offline/ref=B5D9DEB1598A52A99ABAA06A0647EB2FFC9DE8F89CC8A6E6FFE5DFF414r2E0K" TargetMode="External"/><Relationship Id="rId17" Type="http://schemas.openxmlformats.org/officeDocument/2006/relationships/hyperlink" Target="consultantplus://offline/ref=B5D9DEB1598A52A99ABAA06A0647EB2FFC9DE8F89CC8A6E6FFE5DFF414r2E0K" TargetMode="External"/><Relationship Id="rId18" Type="http://schemas.openxmlformats.org/officeDocument/2006/relationships/hyperlink" Target="consultantplus://offline/ref=B5D9DEB1598A52A99ABAA06A0647EB2FFC9DE8F89CC8A6E6FFE5DFF414r2E0K" TargetMode="External"/><Relationship Id="rId19" Type="http://schemas.openxmlformats.org/officeDocument/2006/relationships/hyperlink" Target="consultantplus://offline/ref=B5D9DEB1598A52A99ABAA06A0647EB2FFC9DE8F89CC8A6E6FFE5DFF414r2E0K" TargetMode="External"/><Relationship Id="rId20" Type="http://schemas.openxmlformats.org/officeDocument/2006/relationships/hyperlink" Target="consultantplus://offline/ref=B5D9DEB1598A52A99ABAA06A0647EB2FFC9DE8F89CC8A6E6FFE5DFF414r2E0K" TargetMode="External"/><Relationship Id="rId21" Type="http://schemas.openxmlformats.org/officeDocument/2006/relationships/hyperlink" Target="consultantplus://offline/ref=B5D9DEB1598A52A99ABAA06A0647EB2FFC9DE8F89CC8A6E6FFE5DFF414r2E0K" TargetMode="External"/><Relationship Id="rId22" Type="http://schemas.openxmlformats.org/officeDocument/2006/relationships/hyperlink" Target="consultantplus://offline/ref=B5D9DEB1598A52A99ABAA06A0647EB2FFC9DE8F89CC8A6E6FFE5DFF414r2E0K" TargetMode="External"/><Relationship Id="rId23" Type="http://schemas.openxmlformats.org/officeDocument/2006/relationships/hyperlink" Target="consultantplus://offline/ref=B5D9DEB1598A52A99ABABE67102BB52BFC91B7F494CFA9B8A0BA84A943292E0CrBE3K" TargetMode="External"/><Relationship Id="rId24" Type="http://schemas.openxmlformats.org/officeDocument/2006/relationships/hyperlink" Target="consultantplus://offline/ref=B5D9DEB1598A52A99ABAA06A0647EB2FFC9DEAFD9ACBA6E6FFE5DFF414r2E0K" TargetMode="External"/><Relationship Id="rId25" Type="http://schemas.openxmlformats.org/officeDocument/2006/relationships/hyperlink" Target="consultantplus://offline/ref=B5D9DEB1598A52A99ABAA06A0647EB2FFC9DEAFC99CBA6E6FFE5DFF414r2E0K" TargetMode="External"/><Relationship Id="rId26" Type="http://schemas.openxmlformats.org/officeDocument/2006/relationships/hyperlink" Target="consultantplus://offline/ref=B5D9DEB1598A52A99ABAA06A0647EB2FFC9FE0FC9CCFA6E6FFE5DFF41420245BF4CFAAr1E6K" TargetMode="External"/><Relationship Id="rId27" Type="http://schemas.openxmlformats.org/officeDocument/2006/relationships/hyperlink" Target="consultantplus://offline/ref=B5D9DEB1598A52A99ABABE67102BB52BFC91B7F49BCFAEB9A0BA84A943292E0CrBE3K" TargetMode="External"/><Relationship Id="rId28" Type="http://schemas.openxmlformats.org/officeDocument/2006/relationships/hyperlink" Target="consultantplus://offline/ref=B5D9DEB1598A52A99ABABE67102BB52BFC91B7F494CBAAB0ABBA84A943292E0CrBE3K" TargetMode="External"/><Relationship Id="rId29" Type="http://schemas.openxmlformats.org/officeDocument/2006/relationships/hyperlink" Target="consultantplus://offline/ref=B5D9DEB1598A52A99ABABE67102BB52BFC91B7F49BC9A5B4A1BA84A943292E0CrBE3K" TargetMode="External"/><Relationship Id="rId30" Type="http://schemas.openxmlformats.org/officeDocument/2006/relationships/hyperlink" Target="consultantplus://offline/ref=B5D9DEB1598A52A99ABABE67102BB52BFC91B7F494CBAAB0ABBA84A943292E0CrBE3K" TargetMode="External"/><Relationship Id="rId31" Type="http://schemas.openxmlformats.org/officeDocument/2006/relationships/hyperlink" Target="consultantplus://offline/ref=B5D9DEB1598A52A99ABABE67102BB52BFC91B7F49BC9A5B4A1BA84A943292E0CrBE3K" TargetMode="External"/><Relationship Id="rId32" Type="http://schemas.openxmlformats.org/officeDocument/2006/relationships/hyperlink" Target="consultantplus://offline/ref=B5D9DEB1598A52A99ABABE67102BB52BFC91B7F494CFA9B8A0BA84A943292E0CrBE3K" TargetMode="External"/><Relationship Id="rId33" Type="http://schemas.openxmlformats.org/officeDocument/2006/relationships/hyperlink" Target="consultantplus://offline/ref=B5D9DEB1598A52A99ABABE67102BB52BFC91B7F49BCFAEB9A0BA84A943292E0CrBE3K" TargetMode="External"/><Relationship Id="rId34" Type="http://schemas.openxmlformats.org/officeDocument/2006/relationships/hyperlink" Target="consultantplus://offline/ref=B5D9DEB1598A52A99ABABE67102BB52BFC91B7F494CBAAB0ABBA84A943292E0CrBE3K" TargetMode="External"/><Relationship Id="rId35" Type="http://schemas.openxmlformats.org/officeDocument/2006/relationships/hyperlink" Target="consultantplus://offline/ref=B5D9DEB1598A52A99ABABE67102BB52BFC91B7F49BC9A5B4A1BA84A943292E0CrBE3K" TargetMode="External"/><Relationship Id="rId36" Type="http://schemas.openxmlformats.org/officeDocument/2006/relationships/hyperlink" Target="consultantplus://offline/ref=B5D9DEB1598A52A99ABABE67102BB52BFC91B7F494CBAAB0ABBA84A943292E0CrBE3K" TargetMode="External"/><Relationship Id="rId37" Type="http://schemas.openxmlformats.org/officeDocument/2006/relationships/hyperlink" Target="consultantplus://offline/ref=B5D9DEB1598A52A99ABABE67102BB52BFC91B7F49BC9A5B4A1BA84A943292E0CrBE3K" TargetMode="External"/><Relationship Id="rId38" Type="http://schemas.openxmlformats.org/officeDocument/2006/relationships/hyperlink" Target="consultantplus://offline/ref=B5D9DEB1598A52A99ABABE67102BB52BFC91B7F494CCADB5ABBA84A943292E0CrBE3K" TargetMode="External"/><Relationship Id="rId39" Type="http://schemas.openxmlformats.org/officeDocument/2006/relationships/hyperlink" Target="consultantplus://offline/ref=B5D9DEB1598A52A99ABABE67102BB52BFC91B7F498C3A4B5A5BA84A943292E0CrBE3K" TargetMode="External"/><Relationship Id="rId40" Type="http://schemas.openxmlformats.org/officeDocument/2006/relationships/hyperlink" Target="consultantplus://offline/ref=B5D9DEB1598A52A99ABABE67102BB52BFC91B7F494CBAAB0ABBA84A943292E0CrBE3K" TargetMode="External"/><Relationship Id="rId41" Type="http://schemas.openxmlformats.org/officeDocument/2006/relationships/hyperlink" Target="consultantplus://offline/ref=B5D9DEB1598A52A99ABABE67102BB52BFC91B7F49BC9A5B4A1BA84A943292E0CrBE3K" TargetMode="External"/><Relationship Id="rId42" Type="http://schemas.openxmlformats.org/officeDocument/2006/relationships/hyperlink" Target="consultantplus://offline/ref=B5D9DEB1598A52A99ABABE67102BB52BFC91B7F494CBAAB0ABBA84A943292E0CrBE3K" TargetMode="External"/><Relationship Id="rId43" Type="http://schemas.openxmlformats.org/officeDocument/2006/relationships/hyperlink" Target="consultantplus://offline/ref=B5D9DEB1598A52A99ABABE67102BB52BFC91B7F49BC9A5B4A1BA84A943292E0CrBE3K" TargetMode="External"/><Relationship Id="rId44" Type="http://schemas.openxmlformats.org/officeDocument/2006/relationships/hyperlink" Target="consultantplus://offline/ref=B5D9DEB1598A52A99ABABE67102BB52BFC91B7F494CEA5B1A0BA84A943292E0CrBE3K" TargetMode="External"/><Relationship Id="rId45" Type="http://schemas.openxmlformats.org/officeDocument/2006/relationships/hyperlink" Target="consultantplus://offline/ref=B5D9DEB1598A52A99ABABE67102BB52BFC91B7F494CBAAB0ABBA84A943292E0CrBE3K" TargetMode="External"/><Relationship Id="rId46" Type="http://schemas.openxmlformats.org/officeDocument/2006/relationships/hyperlink" Target="consultantplus://offline/ref=B5D9DEB1598A52A99ABABE67102BB52BFC91B7F49BC9A5B4A1BA84A943292E0CrBE3K" TargetMode="External"/><Relationship Id="rId47" Type="http://schemas.openxmlformats.org/officeDocument/2006/relationships/hyperlink" Target="consultantplus://offline/ref=B5D9DEB1598A52A99ABABE67102BB52BFC91B7F494CBAAB0ABBA84A943292E0CrBE3K" TargetMode="External"/><Relationship Id="rId48" Type="http://schemas.openxmlformats.org/officeDocument/2006/relationships/hyperlink" Target="consultantplus://offline/ref=B5D9DEB1598A52A99ABABE67102BB52BFC91B7F49BC9A5B4A1BA84A943292E0CrBE3K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4:00Z</dcterms:created>
  <dc:creator>123</dc:creator>
  <dc:description/>
  <cp:keywords/>
  <dc:language>en-US</dc:language>
  <cp:lastModifiedBy>Анна</cp:lastModifiedBy>
  <dcterms:modified xsi:type="dcterms:W3CDTF">2015-06-01T06:24:00Z</dcterms:modified>
  <cp:revision>11</cp:revision>
  <dc:subject/>
  <dc:title>Утвержден</dc:title>
</cp:coreProperties>
</file>