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-2021 годов» (21.05.2019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9-2021 годы связано с изменением доходной и расходной частей бюджета за счет безвозмездных и прочих поступлений в бюдж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тац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ФЦП "Устойчивое развитие сельских территорий на 2014-2017 годы и на период до 2020 года" на обеспечение жильем молодых семей, молодых специалистов и граждан, проживающих в сельской местности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ФЦП "Устойчивое развитие сельских территорий на 2014-2017 годы и на период до 2020 года" на обеспечение жильем молодых семей, молодых специалистов и граждан, проживающих в сельской местности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новление материально-технической базы для формирования у обучающихся современных технологических и гуманитарных навыков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новление материально-технической базы для формирования у обучающихся современных технологических и гуманитарных навыков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нащение устройствами видеофиксации автобусов для перевозки обучающихся в муниципальные общеобразовательные организ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мест (площадок) накопления твердых бытовых от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орудование муниципальных полигонов средствами измерения массы твердых коммунальных от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тойчивого развития сельских территорий (грантовая поддержка местных инициатив - обустройство комплексной спортивной площадки с гимнастической зоной в с. Баткат)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тойчивого развития сельских территорий (грантовая поддержка местных инициатив - обустройство комплексной спортивной площадки с гимнастической зоной в с. Баткат)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составлению (изменению) списка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992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премирование муниципальных образований Томской области - победителей областного конкурса в агропромышленном комплексе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безвозмездные  доходы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Вороновская НОШ 10,0; Баткатская СОШ 10,0; Маркеловская 10,0; музей 20,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19 год -  на </w:t>
      </w:r>
      <w:r>
        <w:rPr>
          <w:b/>
          <w:i/>
        </w:rPr>
        <w:t xml:space="preserve">50361,3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50311,3</w:t>
      </w:r>
      <w:r>
        <w:rPr>
          <w:i/>
        </w:rPr>
        <w:t xml:space="preserve"> тыс.руб., за счет увеличения прочих безвозмездных поступлений в бюджет  района в сумме </w:t>
      </w:r>
      <w:r>
        <w:rPr>
          <w:b/>
          <w:i/>
        </w:rPr>
        <w:t>50,0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729952,4 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0,0 </w:t>
      </w:r>
      <w:r>
        <w:rPr>
          <w:i/>
        </w:rPr>
        <w:t>тыс.руб., и составят</w:t>
      </w:r>
      <w:r>
        <w:rPr>
          <w:b/>
          <w:i/>
        </w:rPr>
        <w:t xml:space="preserve"> 45776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0,0 </w:t>
      </w:r>
      <w:r>
        <w:rPr>
          <w:i/>
        </w:rPr>
        <w:t>тыс.руб., и составят</w:t>
      </w:r>
      <w:r>
        <w:rPr>
          <w:b/>
          <w:i/>
        </w:rPr>
        <w:t xml:space="preserve"> 460072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, приложение 1 к пояснительной записке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, а также принятием новых расходных обязательств в рамках объема остатков средств на начало текущего 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19</w:t>
      </w:r>
      <w:r>
        <w:rPr/>
        <w:t xml:space="preserve"> год -   +</w:t>
      </w:r>
      <w:r>
        <w:rPr>
          <w:b/>
        </w:rPr>
        <w:t xml:space="preserve">50361,3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-   </w:t>
      </w:r>
      <w:r>
        <w:rPr>
          <w:b/>
        </w:rPr>
        <w:t xml:space="preserve">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</w:t>
      </w:r>
      <w:r>
        <w:rPr>
          <w:b/>
        </w:rPr>
        <w:t xml:space="preserve">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19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191488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5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существление полномочий по составлению (изменению) списков кандидатов в присяжные заседатели федеральных судов общей юрисдикции в Россйиской Федерации в сумме </w:t>
      </w:r>
      <w:r>
        <w:rPr>
          <w:b/>
        </w:rPr>
        <w:t>3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страхование граждан, принимающих участие в предупреждении и ликвидации природных пожаров на территории Шегарского района в 2019 году, от клещевого энцефалита в сумме </w:t>
      </w:r>
      <w:r>
        <w:rPr>
          <w:b/>
        </w:rPr>
        <w:t>11,5</w:t>
      </w:r>
      <w:r>
        <w:rPr/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резервного фонда финансирования АШР на оказание материальной помощи гражданам при пожаре в сумме  </w:t>
      </w:r>
      <w:r>
        <w:rPr>
          <w:b/>
        </w:rPr>
        <w:t>25,0</w:t>
      </w:r>
      <w:r>
        <w:rPr/>
        <w:t xml:space="preserve"> тыс.руб.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502:</w:t>
        <w:tab/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оведение работ по утеплению водонапорных башен в населенных пунктах Шегарского района (д.Батурино, с.Каргала, п.Победа) за счет средств целевого финансового резерва на предуперждение ЧС в сумме </w:t>
      </w:r>
      <w:r>
        <w:rPr>
          <w:b/>
        </w:rPr>
        <w:t>85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субсидии МКП «Комфорт» в общей сумме </w:t>
      </w:r>
      <w:r>
        <w:rPr>
          <w:b/>
        </w:rPr>
        <w:t>500,0</w:t>
      </w:r>
      <w:r>
        <w:rPr/>
        <w:t xml:space="preserve"> тыс.руб., в т.ч. на возмещение затрат в связи с производством (реализацией) товаров, выполнением работ, оказанием услуг в сумме 200,0 тыс.руб. (из-за снижения тарифа на воду населению из-за выхода из строя водозаборной скважины (возмещение убытков); субсидии на ремонт и приобретение оборудования на станции водоподготовки в с.Мельниково и на скважинах Шегарского района, телеметрическое обследование водозаборных скважин в сумме 300,0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оведение мероприятий в области коммунального хозяйства на проведение обследования зданий котельных в образовательных учреждениях района в сумме </w:t>
      </w:r>
      <w:r>
        <w:rPr>
          <w:b/>
        </w:rPr>
        <w:t>1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борудование муниципальных полигонов средствами измерения массы твердых коммунальных отходов в сумме  </w:t>
      </w:r>
      <w:r>
        <w:rPr>
          <w:b/>
        </w:rPr>
        <w:t>999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"Охрана окружающей среды на 2018-2020 годы" на обеспечение софинансирования субсидии на оборудование муниципальных полигонов средствами измерения массы твердых коммунальных отходов в сумме  </w:t>
      </w:r>
      <w:r>
        <w:rPr>
          <w:b/>
        </w:rPr>
        <w:t>0,1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сумме </w:t>
      </w:r>
      <w:r>
        <w:rPr>
          <w:b/>
        </w:rPr>
        <w:t>166984,4</w:t>
      </w:r>
      <w:r>
        <w:rPr/>
        <w:t xml:space="preserve"> тыс.руб., в т.ч. за счет средств ФБ в сумме 112963,7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реализацию муниципальной программы "Развитие образования</w:t>
      </w:r>
      <w:r>
        <w:rPr>
          <w:i/>
          <w:iCs/>
        </w:rPr>
        <w:t xml:space="preserve"> </w:t>
      </w:r>
      <w:r>
        <w:rPr/>
        <w:t xml:space="preserve">в Шегарском районе на 2015-2019 годы" в сумме </w:t>
      </w:r>
      <w:r>
        <w:rPr>
          <w:b/>
        </w:rPr>
        <w:t>167,2</w:t>
      </w:r>
      <w:r>
        <w:rPr/>
        <w:t xml:space="preserve"> тыс.руб. для обеспечения уровня софинансирования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по смете МКУК «Краеведческий музей» за счет средств спонсорской помощи КФХ "Летяжье" на покупку таксидермического изделия - чучела головы косули в сумме </w:t>
      </w:r>
      <w:r>
        <w:rPr>
          <w:b/>
        </w:rPr>
        <w:t>2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иной целевой субсидии МАУК «КСЦ» на проведение ремонта части крыши клуба с.Вороновка </w:t>
      </w:r>
      <w:r>
        <w:rPr>
          <w:b/>
        </w:rPr>
        <w:t>100,0</w:t>
      </w:r>
      <w:r>
        <w:rPr/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достижение целевых показателей по плану мероприятий ("дорожной карте") "Изменения в сфере культуры, направленные на повышение её эффективности", в части повышения заработной платы работников культуры муниципальных учреждений культуры в сумме </w:t>
      </w:r>
      <w:r>
        <w:rPr>
          <w:b/>
        </w:rPr>
        <w:t>19815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возмещение стоимости проезда в командировку руководителя МКУК «ЦБС»  в сумме </w:t>
      </w:r>
      <w:r>
        <w:rPr>
          <w:b/>
        </w:rPr>
        <w:t>11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МКУК «ЦБС» за счет платных услуг в сумме </w:t>
      </w:r>
      <w:r>
        <w:rPr>
          <w:b/>
        </w:rPr>
        <w:t>4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аспределения зарезервированных расходов на представительские расходы АШР для МКДОУ «Шегарский детский сад №1 комбинированного вида» на приобретение ценного (памятного) подарка (три комплекта «ЛЕГО» для детей) в сумме </w:t>
      </w:r>
      <w:r>
        <w:rPr>
          <w:b/>
        </w:rPr>
        <w:t>17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пределения зарезервированных расходов на инициативное бюджетирование в общей сумме </w:t>
      </w:r>
      <w:r>
        <w:rPr>
          <w:b/>
        </w:rPr>
        <w:t>368,1</w:t>
      </w:r>
      <w:r>
        <w:rPr/>
        <w:t xml:space="preserve"> тыс.руб., в т.ч. для обеспечения софинансирования расходов по устройству спортивной площадки в с.Баткат в сумме 100,0 тыс.руб., предоставление субсидии МКП «Комфорт» в сумме 119,7 тыс.руб., ремонт памятников в сельских поселениях в сумме 148,4 тыс.руб.;</w:t>
      </w:r>
    </w:p>
    <w:p>
      <w:pPr>
        <w:pStyle w:val="Normal"/>
        <w:ind w:firstLine="708"/>
        <w:jc w:val="both"/>
        <w:rPr>
          <w:b/>
          <w:b/>
        </w:rPr>
      </w:pPr>
      <w:bookmarkStart w:id="17" w:name="OLE_LINK38"/>
      <w:bookmarkStart w:id="18" w:name="OLE_LINK37"/>
      <w:bookmarkStart w:id="19" w:name="OLE_LINK36"/>
      <w:bookmarkEnd w:id="17"/>
      <w:bookmarkEnd w:id="18"/>
      <w:bookmarkEnd w:id="19"/>
      <w:r>
        <w:rPr>
          <w:b/>
        </w:rPr>
        <w:t>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</w:t>
      </w:r>
      <w:r>
        <w:rPr>
          <w:b/>
        </w:rPr>
        <w:t>170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пределения зарезервированных расходов на проведение мероприятий в области коммунального хозяйства на проведение обследования зданий котельных в образовательных учреждениях района в сумме </w:t>
      </w:r>
      <w:r>
        <w:rPr>
          <w:b/>
        </w:rPr>
        <w:t>1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1103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офинансирования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</w:rPr>
        <w:t>2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-153136,2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0" w:name="OLE_LINK49"/>
      <w:bookmarkStart w:id="21" w:name="OLE_LINK48"/>
      <w:bookmarkEnd w:id="20"/>
      <w:bookmarkEnd w:id="21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947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для МКДОУ «Шегарский детский сад №1 комбинированного вида» на приобретение ценного (памятного) подарка (три комплекта «ЛЕГО» для детей) в сумме </w:t>
      </w:r>
      <w:r>
        <w:rPr>
          <w:b/>
        </w:rPr>
        <w:t>17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</w:rPr>
        <w:t>797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"Повышение безопасности дорожного движения на территории Шегарского района на период 2018-2020 годов"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перераспределения зарезервированных средств на возмещение расходов учреждений на содержание детей-сирот и детей-инвалидов в образовательных учреждениях в сумме  </w:t>
      </w:r>
      <w:r>
        <w:rPr>
          <w:b/>
        </w:rPr>
        <w:t>26,4</w:t>
      </w:r>
      <w:r>
        <w:rPr/>
        <w:t xml:space="preserve"> тыс.руб.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bookmarkStart w:id="22" w:name="OLE_LINK49"/>
      <w:bookmarkStart w:id="23" w:name="OLE_LINK48"/>
      <w:bookmarkEnd w:id="22"/>
      <w:bookmarkEnd w:id="23"/>
      <w:r>
        <w:rPr/>
        <w:t xml:space="preserve">в части расходов на питание участников и сопровождающего на фестиваль Самбо в ВДЦ "Смена" г. Анапа, 12-25 мая 2019г в сумме </w:t>
      </w:r>
      <w:r>
        <w:rPr>
          <w:b/>
        </w:rPr>
        <w:t>25,2</w:t>
      </w:r>
      <w:r>
        <w:rPr/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бновление материально-технической базы для формирования у обучающихся современных технологических и гуманитарных навыков в рамках Регионального проекта "Современная школа" в сумме </w:t>
      </w:r>
      <w:r>
        <w:rPr>
          <w:b/>
        </w:rPr>
        <w:t>1600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Регионального проекта "Цифровая образовательная среда"  в сумме </w:t>
      </w:r>
      <w:r>
        <w:rPr>
          <w:b/>
        </w:rPr>
        <w:t>2250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снащение устройствами видеофиксации автобусов для перевозки обучающихся в муниципальные общеобразовательные организации в сумме </w:t>
      </w:r>
      <w:r>
        <w:rPr>
          <w:b/>
        </w:rPr>
        <w:t>256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реализацию муниципальной программы "Развитие образования</w:t>
      </w:r>
      <w:r>
        <w:rPr>
          <w:i/>
          <w:iCs/>
        </w:rPr>
        <w:t xml:space="preserve"> </w:t>
      </w:r>
      <w:r>
        <w:rPr/>
        <w:t xml:space="preserve">в Шегарском районе на 2015-2019 годы" в сумме </w:t>
      </w:r>
      <w:r>
        <w:rPr>
          <w:b/>
        </w:rPr>
        <w:t>133,0</w:t>
      </w:r>
      <w:r>
        <w:rPr/>
        <w:t xml:space="preserve"> тыс.руб., в т.ч. за счет перераспределения оптимизируемых расходов по общеобразовательным организациям в сумме 100,0 тыс.руб., за счет сметы МКОУ «Шегарская СОШ №1»  в сумме 33,0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уплату штрафов за счет прочих безвозмездных поступлений в сумме </w:t>
      </w:r>
      <w:r>
        <w:rPr>
          <w:b/>
        </w:rPr>
        <w:t>30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Вороновская НОШ -10,0 тыс.руб.,</w:t>
      </w:r>
    </w:p>
    <w:p>
      <w:pPr>
        <w:pStyle w:val="Normal"/>
        <w:ind w:firstLine="708"/>
        <w:jc w:val="both"/>
        <w:rPr/>
      </w:pPr>
      <w:r>
        <w:rPr/>
        <w:t>Баткатская СОШ  - 10,0 тыс.руб.,</w:t>
      </w:r>
    </w:p>
    <w:p>
      <w:pPr>
        <w:pStyle w:val="Normal"/>
        <w:ind w:firstLine="708"/>
        <w:jc w:val="both"/>
        <w:rPr/>
      </w:pPr>
      <w:r>
        <w:rPr/>
        <w:t>Маркеловская СОШ – 10,0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униципальной программы "Повышение безопасности дорожного движения на территории Шегарского района на период 2018-2020 годов" в сумме </w:t>
      </w:r>
      <w:r>
        <w:rPr>
          <w:b/>
        </w:rPr>
        <w:t>33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укрепление МТБ СОШ Бабарыкино в сумме </w:t>
      </w:r>
      <w:r>
        <w:rPr>
          <w:b/>
        </w:rPr>
        <w:t>59,8</w:t>
      </w:r>
      <w:r>
        <w:rPr/>
        <w:t xml:space="preserve"> тыс.руб. (ФНР АТО)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ЦДТ на приобретение формы для юнармейцев в сумме </w:t>
      </w:r>
      <w:r>
        <w:rPr>
          <w:b/>
        </w:rPr>
        <w:t>80,0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ЦДТ на реализацию экообразовательных программ в Шегарском районе в сумме </w:t>
      </w:r>
      <w:r>
        <w:rPr>
          <w:b/>
        </w:rPr>
        <w:t>4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 в сумме </w:t>
      </w:r>
      <w:r>
        <w:rPr>
          <w:b/>
        </w:rPr>
        <w:t>6091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офинансирования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</w:rPr>
        <w:t>2,6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по смете МКОУ ДО «Шегарский детский сад №1» в сумме </w:t>
      </w:r>
      <w:r>
        <w:rPr>
          <w:b/>
        </w:rPr>
        <w:t>49,2</w:t>
      </w:r>
      <w:r>
        <w:rPr/>
        <w:t xml:space="preserve"> тыс.руб. за счет платных услуг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сумме </w:t>
      </w:r>
      <w:r>
        <w:rPr>
          <w:b/>
        </w:rPr>
        <w:t>166984,4</w:t>
      </w:r>
      <w:r>
        <w:rPr/>
        <w:t xml:space="preserve"> тыс.руб., в т.ч. за счет средств ФБ в сумме 112963,7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в сумме </w:t>
      </w:r>
      <w:r>
        <w:rPr>
          <w:b/>
        </w:rPr>
        <w:t>167,2</w:t>
      </w:r>
      <w:r>
        <w:rPr/>
        <w:t xml:space="preserve"> тыс.руб. для обеспечения уровня софинансирования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части перераспределения оптимизируемых расходов по общеобразовательным организациям в сумме </w:t>
      </w:r>
      <w:r>
        <w:rPr>
          <w:b/>
        </w:rPr>
        <w:t>100,0</w:t>
      </w:r>
      <w:r>
        <w:rPr/>
        <w:t xml:space="preserve"> тыс.руб., 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по смете МКОУ «Шегарская СОШ №1»  в сумме </w:t>
      </w:r>
      <w:r>
        <w:rPr>
          <w:b/>
        </w:rPr>
        <w:t>33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в части перераспределения оптимизируемых расходов по смете МКОУ ДОД «Шегарская СШ» в сумме </w:t>
      </w:r>
      <w:r>
        <w:rPr>
          <w:b/>
        </w:rPr>
        <w:t>569,8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по смете аппарата управления отдела образования в сумме </w:t>
      </w:r>
      <w:r>
        <w:rPr>
          <w:b/>
        </w:rPr>
        <w:t>33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12009,6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предоставления МБТ Анастасьевскому СП за счет средств МБТ на премирование муниципальных образований Томской области - победителей областного конкурса в агропромышленном комплексе Томской области в рамках реализации государственной программы "Развитие сельского хозяйства и регулируемых рынков в Томской области" в сумме </w:t>
      </w:r>
      <w:r>
        <w:rPr>
          <w:b/>
        </w:rPr>
        <w:t>6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грантовую поддержку местных инициатив граждан, проживающих в сельской местности за счет средств федерального и областного бюджета в рамках государственной программы "Развитие сельского хозяйства и регулируемых рынков в Томской области" в сумме </w:t>
      </w:r>
      <w:r>
        <w:rPr>
          <w:b/>
        </w:rPr>
        <w:t>492,2</w:t>
      </w:r>
      <w:r>
        <w:rPr/>
        <w:t xml:space="preserve"> тыс.руб., в т.ч. ФБ – 334,4 тыс.руб., на предоставление МБТ бюджету Баткатского СП на устройство спортивной площадки;</w:t>
      </w:r>
    </w:p>
    <w:p>
      <w:pPr>
        <w:pStyle w:val="Normal"/>
        <w:ind w:firstLine="708"/>
        <w:jc w:val="both"/>
        <w:rPr/>
      </w:pPr>
      <w:r>
        <w:rPr/>
        <w:t xml:space="preserve">в части софинансирования из местного бюджета расходов на грантовую поддержку местных инициатив граждан, проживающих в сельской местности за счет средств федерального и областного бюджета в рамках государственной программы "Развитие сельского хозяйства и регулируемых рынков в Томской области" в сумме </w:t>
      </w:r>
      <w:r>
        <w:rPr>
          <w:b/>
        </w:rPr>
        <w:t>100,0</w:t>
      </w:r>
      <w:r>
        <w:rPr/>
        <w:t xml:space="preserve"> тыс.руб. на предоставление МБТ бюджету Баткатского СП на устройство спортивной площадк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Шегарскому СП на ремонт тепловых сетей с.Мельниково в сумме </w:t>
      </w:r>
      <w:r>
        <w:rPr>
          <w:b/>
        </w:rPr>
        <w:t>160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бюджету Шегарского СП на обеспечение уровня софинансирования субсидии на создание мест (площадок) накопления твердых бытовых отходов в сумме </w:t>
      </w:r>
      <w:r>
        <w:rPr>
          <w:b/>
        </w:rPr>
        <w:t>558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предоставления МБТ на благоустройство мемориальных комплексов в рамках подготовки к 75-летию Победы в общей сумме </w:t>
      </w:r>
      <w:r>
        <w:rPr>
          <w:b/>
        </w:rPr>
        <w:t>1354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программ формирования современной городской среды в сумме </w:t>
      </w:r>
      <w:r>
        <w:rPr>
          <w:b/>
        </w:rPr>
        <w:t>8958,7</w:t>
      </w:r>
      <w:r>
        <w:rPr/>
        <w:t xml:space="preserve"> тыс.руб., в т.ч. за счет средств ФБ – 869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на реализацию мероприятий муниципальной программы "Профилактика террористической и экстремистской деятельности на территории Шегарского района на период 2018-2020 годов" сумме </w:t>
      </w:r>
      <w:r>
        <w:rPr>
          <w:b/>
        </w:rPr>
        <w:t>15,0</w:t>
      </w:r>
      <w:r>
        <w:rPr/>
        <w:t xml:space="preserve"> тыс.руб. Шегарскому СП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резервного фонда финансирования непредвиденных расходов АШР в сумме  в сумме </w:t>
      </w:r>
      <w:r>
        <w:rPr>
          <w:b/>
        </w:rPr>
        <w:t>173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целевого финансового резерва на предупреждение ЧС АШР в сумме  в сумме </w:t>
      </w:r>
      <w:r>
        <w:rPr>
          <w:b/>
        </w:rPr>
        <w:t>85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бюджету Шегарского СП на ремонт наземной тепловой сети в роще Шегарской СОШ №1 в сумме </w:t>
      </w:r>
      <w:r>
        <w:rPr>
          <w:b/>
        </w:rPr>
        <w:t>160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перераспределения зарезервированных средств на предоставление МБТ на благоустройство мемориальных комплексов в рамках подготовки к 75-летию Победы в общей сумме </w:t>
      </w:r>
      <w:r>
        <w:rPr>
          <w:b/>
        </w:rPr>
        <w:t>1206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перераспределения зарезервированных средств на возмещение расходов учреждений на содержание детей-сирот и детей-инвалидов в образовательных учреждениях в сумме  </w:t>
      </w:r>
      <w:r>
        <w:rPr>
          <w:b/>
        </w:rPr>
        <w:t>26,4</w:t>
      </w:r>
      <w:r>
        <w:rPr/>
        <w:t xml:space="preserve"> тыс.руб.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19 год и плановый период 2020 и 2021 годов произведено перераспределение отдельных зарезервированных в составе ведомственной структуры расходов районного бюджета  на 2019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19 год -  на </w:t>
      </w:r>
      <w:r>
        <w:rPr>
          <w:b/>
          <w:i/>
        </w:rPr>
        <w:t xml:space="preserve">50361,3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50311,3</w:t>
      </w:r>
      <w:r>
        <w:rPr>
          <w:i/>
        </w:rPr>
        <w:t xml:space="preserve"> тыс.руб., за счет увеличения прочих безвозмездных поступлений в сумме </w:t>
      </w:r>
      <w:r>
        <w:rPr>
          <w:b/>
          <w:i/>
        </w:rPr>
        <w:t>50,0</w:t>
      </w:r>
      <w:r>
        <w:rPr>
          <w:i/>
        </w:rPr>
        <w:t xml:space="preserve"> тыс.ру.б и составят</w:t>
      </w:r>
      <w:r>
        <w:rPr>
          <w:b/>
          <w:i/>
        </w:rPr>
        <w:t xml:space="preserve"> 761182,2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45776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460072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0, 13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публично-нормативных обязательств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мущества, выставляемого на продажу, вносятся изменения в приложение 23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ом МФ РФ от 26.11.2018 №237н  «О внесении изменений в Указания о порядке применения бюджетной классификации РФ, утвержденные приказом Министерства финансов РФ от 01 июля 2013г №65н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9:00Z</dcterms:created>
  <dc:creator>Умрихина</dc:creator>
  <dc:description/>
  <cp:keywords/>
  <dc:language>en-US</dc:language>
  <cp:lastModifiedBy>майкова</cp:lastModifiedBy>
  <cp:lastPrinted>2019-03-19T10:01:00Z</cp:lastPrinted>
  <dcterms:modified xsi:type="dcterms:W3CDTF">2019-05-27T02:05:00Z</dcterms:modified>
  <cp:revision>81</cp:revision>
  <dc:subject/>
  <dc:title>Пояснительная записка</dc:title>
</cp:coreProperties>
</file>