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ализации  программы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по муниципальному образованию «Шегарский район» за 2018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975"/>
        <w:gridCol w:w="1182"/>
        <w:gridCol w:w="1417"/>
        <w:gridCol w:w="1541"/>
        <w:gridCol w:w="2532"/>
        <w:gridCol w:w="1571"/>
        <w:gridCol w:w="1309"/>
        <w:gridCol w:w="34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мая цена продажи   (тыс. 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ая цена продажи   (тыс. руб.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firstLine="38"/>
              <w:rPr/>
            </w:pPr>
            <w:r>
              <w:rPr>
                <w:sz w:val="23"/>
                <w:szCs w:val="23"/>
              </w:rPr>
              <w:t>Дата 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ская область, Шегарский р-н, с.Новоильинка, ул.Новая, д.6, помещение 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,7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тоимость продажи -2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ток -5,2 поступил   07.12.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, этаж 1, кадастровый (или условный номер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-70-07/232/2013-8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-70-07/232/2013-8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Ни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3"/>
                <w:szCs w:val="23"/>
              </w:rPr>
              <w:t>год изготовления ТС 2004, идентификационный номер  (VIN) Х9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21230050055616, модель, № двигателя  ВАЗ2123,0065404, цвет кузова (кабины, прицеп) темно-серый металлик, кузов (кабина, прицеп) № 0055616,  мощность двигателя 79,6 л.с., ПТС 63 КУ 723065,  Е 535 ОМ70</w:t>
            </w:r>
            <w:r>
              <w:rPr>
                <w:sz w:val="23"/>
                <w:szCs w:val="23"/>
                <w:lang w:val="en-US"/>
              </w:rPr>
              <w:t>RU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дан Северному сельскому поселению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Думы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гарского райо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9.06.2018г №2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соровоз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 440-4</w:t>
            </w:r>
          </w:p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5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 ГАЗ5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 изготовления ТС 1991; идентификационный номер (VIN)ХТН531900М1395591; марка модель ТС          ГАЗ53 GAZ53; наименование (тип ТС) ассенизационный; категория ТС: С; модель,№ двигателя  1016640; шасси (рама): 1395591;   кузов (прицеп) №отсутствует; цвет кузова  (кабины): голубой;  ПТС 70 КА 557302 от 10.04.2001;регистрационный знак А103РА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бу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ВЗ 39765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 изготовления ТС: 2006; идентификационный номер (VIN)  Х1Е39765360040410; марка, модель ТС КАВЗ 397653;      наименование (тип ТС): автобус; категория ТС : D; модель, № двигателя  51300К  61022561; шасси (рама): 330740  70914883;   кузов (кабина, прицеп) №39765360040410, цвет кузова  (кабины, прицепа) золотисто-желтый,  ПТС 45 МК 961945 от 30.10.2006; регистрационный знак Е540ЕТ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актор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Т-75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97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>год выпуска 1989; заводской № машины (рамы) 768531; двигатель № 12635; коробка передач: нет; основной ведущий мост (мосты) №: нет; цвет: желтый; вид движителя: гусеничный, паспорт самоходной машины: ВА 752823 от 27.05.2002, гос. регистрационный знак код 70, серия  ТВ, № 31-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</w:t>
            </w:r>
          </w:p>
          <w:p>
            <w:pPr>
              <w:pStyle w:val="Normal"/>
              <w:rPr/>
            </w:pPr>
            <w:r>
              <w:rPr/>
              <w:t>ГАЗ 322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готовления ТС 2006; марка, модель ТС ГАЗ 32213, наименование (тип ТС) Автобус (Автобус длиной не более 5); идент.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востребов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/>
            </w:pPr>
            <w:r>
              <w:rPr/>
              <w:t>Мотор лодочный   4х-тактный «NI</w:t>
            </w:r>
            <w:r>
              <w:rPr>
                <w:lang w:val="en-US"/>
              </w:rPr>
              <w:t>S</w:t>
            </w:r>
            <w:r>
              <w:rPr/>
              <w:t xml:space="preserve">SAN MARINE-5»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</w:rPr>
            </w:pPr>
            <w:r>
              <w:rPr/>
              <w:t xml:space="preserve">                                                                                                     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76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07. 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/>
            </w:pPr>
            <w:r>
              <w:rPr/>
              <w:t>Автомобиль ВАЗ 2107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готовления ТС: 2002;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</w:t>
            </w:r>
            <w:r>
              <w:rPr>
                <w:lang w:val="en-US"/>
              </w:rPr>
              <w:t>TA</w:t>
            </w:r>
            <w:r>
              <w:rPr/>
              <w:t>21074021543368; наименование (тип ТС) легковой; категория ТС: В; № двигателя 6821231; шасси (рама) № отсутствует; кузов (прицеп) 1543368; цвет кузова (кабины): сине-зеленый; регистрационный номер М665МХ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.09.</w:t>
            </w:r>
            <w:r>
              <w:rPr>
                <w:sz w:val="23"/>
                <w:szCs w:val="23"/>
                <w:lang w:val="en-US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6"/>
                <w:szCs w:val="22"/>
              </w:rPr>
              <w:t>-</w:t>
            </w:r>
            <w:r>
              <w:rPr>
                <w:color w:val="000000"/>
                <w:sz w:val="26"/>
              </w:rPr>
              <w:t>Нежилое здание, 1-этажное, лит. А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Нежилое здание, 1-этажное, лит. А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-Нежилое здание, 1-этажное, лит. А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  <w:sz w:val="26"/>
              </w:rPr>
              <w:t>- Сооружение, 1-этажное (подземных этажей - 1), лит. А, А1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/>
            </w:pPr>
            <w:r>
              <w:rPr>
                <w:sz w:val="26"/>
              </w:rPr>
              <w:t>-</w:t>
            </w:r>
            <w:r>
              <w:rPr>
                <w:bCs/>
                <w:sz w:val="26"/>
              </w:rPr>
              <w:t>Земельный участок из земель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jc w:val="both"/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область, Шегарский р-н, перекресток автодорог Мельниково-Трубачево-Колпашево, 1,2 км по направлению на северо-восток, строение 2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область, Шегарский р-н, перекресток автодорог Мельниково-Трубачево-Колпашево, 1,2 км по направлению на северо-восток, строение 3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область, Шегарский р-н, перекресток автодорог Мельниково-Трубачево-Колпашево, 1,2 км по направлению на северо-восток, строение 4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область, Шегарский р-н, перекресток автодорог Мельниково-Трубачево-Колпашево, 1,2 км по направлению на северо-восток, строение 5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егарский район, 2-ой км. автодорог Мельниково-Трубочево, уч. №1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2,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37,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40</w:t>
            </w:r>
            <w:r>
              <w:rPr>
                <w:sz w:val="26"/>
              </w:rPr>
              <w:t>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354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:16:0100001: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:16:0100001:9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70:16:0100001:93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-70-01/204/2012-19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8"/>
              </w:rPr>
              <w:t>70:16:0300010:7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ходящий на 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sz w:val="26"/>
                <w:szCs w:val="22"/>
              </w:rPr>
            </w:pPr>
            <w:r>
              <w:rPr>
                <w:bCs/>
                <w:sz w:val="26"/>
                <w:szCs w:val="28"/>
              </w:rPr>
              <w:t>Автомобиль ГАЗ САЗ 350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год изготовления ТС: 1984;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: отсутствует; наименование (тип ТС): Грузовой самосвал; категория ТС (прицеп): С; модель, № двигателя: 5311 236867; шасси (рама) №0778798; кузов (кабина, прицеп) №: отсутствует; цвет кузова (кабины, прицепа):  голубой ; мощность двигателя, л.с.: 120; ПТС ( дубликат) 70 ОУ 926265 от 23.08.2018;  гос. регистрационный знак:  А 911 ОА  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ходящий на 2019 год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 xml:space="preserve">         </w:t>
      </w:r>
    </w:p>
    <w:sectPr>
      <w:footerReference w:type="default" r:id="rId2"/>
      <w:type w:val="nextPage"/>
      <w:pgSz w:orient="landscape" w:w="16838" w:h="11906"/>
      <w:pgMar w:left="540" w:right="567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8:00Z</dcterms:created>
  <dc:creator>Березовский Юрий Алексеевич</dc:creator>
  <dc:description/>
  <cp:keywords/>
  <dc:language>en-US</dc:language>
  <cp:lastModifiedBy>1</cp:lastModifiedBy>
  <cp:lastPrinted>2018-07-04T09:18:00Z</cp:lastPrinted>
  <dcterms:modified xsi:type="dcterms:W3CDTF">2019-03-19T09:35:00Z</dcterms:modified>
  <cp:revision>4</cp:revision>
  <dc:subject/>
  <dc:title>№п</dc:title>
</cp:coreProperties>
</file>