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Документы в составе отчета об исполнении бюджета муниципального образования  «Шегарский район» за 2018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/>
        <w:tab/>
        <w:t>1.Отчет об исполнении доходов бюджета района по кодам классификации доходов бюджета за 2018 год;</w:t>
      </w:r>
    </w:p>
    <w:p>
      <w:pPr>
        <w:pStyle w:val="Normal"/>
        <w:spacing w:lineRule="auto" w:line="288"/>
        <w:ind w:firstLine="720"/>
        <w:jc w:val="both"/>
        <w:rPr/>
      </w:pPr>
      <w:r>
        <w:rPr/>
        <w:t>2. Отчет об исполнении доходов консолидированного бюджета муниципального образования  по кодам видов доходов, подвидов доходов классификации доходов бюджета за 2018 год;</w:t>
      </w:r>
    </w:p>
    <w:p>
      <w:pPr>
        <w:pStyle w:val="Normal"/>
        <w:spacing w:lineRule="auto" w:line="288"/>
        <w:jc w:val="both"/>
        <w:rPr/>
      </w:pPr>
      <w:r>
        <w:rPr/>
        <w:tab/>
        <w:t>3.Отчет о расходах бюджета по ведомственной структуре расходов бюджета района за  2018 год;</w:t>
      </w:r>
    </w:p>
    <w:p>
      <w:pPr>
        <w:pStyle w:val="Normal"/>
        <w:spacing w:lineRule="auto" w:line="288"/>
        <w:jc w:val="both"/>
        <w:rPr/>
      </w:pPr>
      <w:r>
        <w:rPr/>
        <w:tab/>
        <w:t>4.Отчет о расходах консолидированного бюджета по разделам и подразделам классификации расходов бюджета за  2018 год;</w:t>
      </w:r>
    </w:p>
    <w:p>
      <w:pPr>
        <w:pStyle w:val="Normal"/>
        <w:spacing w:lineRule="auto" w:line="288"/>
        <w:jc w:val="both"/>
        <w:rPr/>
      </w:pPr>
      <w:r>
        <w:rPr/>
        <w:tab/>
        <w:t>5.Отчет об источниках финансирования дефицита бюджета района по кодам классификации источников финансирования дефицита бюджета за 2018 год;</w:t>
      </w:r>
    </w:p>
    <w:p>
      <w:pPr>
        <w:pStyle w:val="Normal"/>
        <w:spacing w:lineRule="auto" w:line="288"/>
        <w:jc w:val="both"/>
        <w:rPr/>
      </w:pPr>
      <w:r>
        <w:rPr/>
        <w:tab/>
        <w:t>6.Отчет об источниках финансирования дефицита бюджета по кодам групп, подгрупп, статей, видов источников финансирования дефицита бюджета классификации операций сектора государственного управления, относящихся к источникам финансирования дефицита бюджета за  2018 год;</w:t>
      </w:r>
    </w:p>
    <w:p>
      <w:pPr>
        <w:pStyle w:val="Normal"/>
        <w:ind w:firstLine="720"/>
        <w:jc w:val="both"/>
        <w:rPr/>
      </w:pPr>
      <w:r>
        <w:rPr/>
        <w:t>7.Отчет о целевом использовании средств Фонда непредвиденных расходов Администрации Шегарского района за 2018  год;</w:t>
      </w:r>
    </w:p>
    <w:p>
      <w:pPr>
        <w:pStyle w:val="Normal"/>
        <w:ind w:firstLine="720"/>
        <w:jc w:val="both"/>
        <w:rPr/>
      </w:pPr>
      <w:r>
        <w:rPr/>
        <w:t>8.Отчет о целевом использовании средств Фонда ГО и ЧС за 2018  год;</w:t>
      </w:r>
    </w:p>
    <w:p>
      <w:pPr>
        <w:pStyle w:val="Normal"/>
        <w:spacing w:lineRule="auto" w:line="288"/>
        <w:jc w:val="both"/>
        <w:rPr/>
      </w:pPr>
      <w:r>
        <w:rPr/>
        <w:tab/>
        <w:t>9.Проект решения Думы Шегарского района по отчету об исполнении бюджета МО «Шегарский район» за  2018 год;</w:t>
      </w:r>
    </w:p>
    <w:p>
      <w:pPr>
        <w:pStyle w:val="Normal"/>
        <w:spacing w:lineRule="auto" w:line="288"/>
        <w:jc w:val="both"/>
        <w:rPr/>
      </w:pPr>
      <w:r>
        <w:rPr/>
        <w:t xml:space="preserve">            </w:t>
      </w:r>
      <w:r>
        <w:rPr/>
        <w:t>10.Решение Думы Шегарского района о назначении публичных слушаний по отчету об исполнении бюджета МО «Шегарский район» за  2018 год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и отчетность, предоставляемая одновременно с решением Думы Шегарского района «Об исполнении бюджета МО «Шегарский район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18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/>
      </w:pPr>
      <w:r>
        <w:rPr/>
        <w:t>1.Информация о предоставляемых юридическим лицам муниципальных гарантиях муниципального образования «Шегарский район» за 2018 год;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2.Информация об исполнении программы муниципальных внутренних заимствований муниципального образования «Шегарский район» за 2018 год;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3.Информация о целевом использовании средств целевого финансового резерва по предупреждению ЧС за 2018 год;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4.Информация об объемах дотаций  бюджетам сельских поселений из районного фонда финансовой поддержки за  2018 г.;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5.Информация о предельной штатной численности работников муниципальных казенных учреждений муниципального образования «Шегарский район» за 2018 год;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6. Информация по предельной штатной численности работников муниципальных бюджетных и автономных учреждений муниципального образования «Шегарский район» за 2018 год;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7.Информация об объемах   бюджетных ассигнований, направленных на исполнение публичных нормативных обязательств за  2018 год;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8.Информация об объемах  межбюджетных трансфертов бюджету Шегарского района из бюджетов сельских поселений за 2018 год;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9.Информация  по исполнению межбюджетных трансфертов  поселениям Шегарского района за  2018 год.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10.Информация по использованию межбюджетных трансфертов предоставленных бюджету Шегарского района из областного бюджета за 2018год;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11.Информация о реализации программы  приватизации (продажи) муниципального имущества по муниципальному образованию «Шегарский район» за 2018 год;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12.Информация об исполнении муниципальных программ, финансируемых из бюджета муниципального образования «Шегарский район» за 2018 год;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13.Информация по осуществлению бюджетных инвестиций в объекты муниципальной собственности за 2018год;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14.Пояснительная записка об исполнении районного и консолидированного бюджета муниципального образования «Шегарский район» за 2018 год.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Бухгалтерская отчетность: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15. Отчет об исполнении консолидированного бюджета  муниципального образования «Шегарский район» за 2018 год;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16. Баланс исполнения консолидированного бюджета субъекта российской федерации и бюджета территориального государственного внебюджетного фонда по муниципальному образованию «Шегарский район» за 2018 год;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17.Консолидированный  отчет  о финансовых результатах деятельности муниципального образования Шегарский район» за 2018 год;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18. Консолидированный отчет о движении денежных средств бюджета муниципального района за 2018 год;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19.Сводный отчет об эффективности реализации муниципальных программ Шегарского района за 2018 год.</w:t>
      </w:r>
    </w:p>
    <w:p>
      <w:pPr>
        <w:pStyle w:val="Normal"/>
        <w:spacing w:lineRule="auto" w:line="360"/>
        <w:ind w:left="360" w:hanging="360"/>
        <w:jc w:val="both"/>
        <w:rPr>
          <w:caps/>
        </w:rPr>
      </w:pPr>
      <w:r>
        <w:rPr>
          <w:caps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1:42:00Z</dcterms:created>
  <dc:creator>Умрихина</dc:creator>
  <dc:description/>
  <cp:keywords/>
  <dc:language>en-US</dc:language>
  <cp:lastModifiedBy>1</cp:lastModifiedBy>
  <cp:lastPrinted>2015-03-30T15:09:00Z</cp:lastPrinted>
  <dcterms:modified xsi:type="dcterms:W3CDTF">2019-02-27T04:52:00Z</dcterms:modified>
  <cp:revision>27</cp:revision>
  <dc:subject/>
  <dc:title>Информация, предоставляемая одновременно с решением Думы Шегарского района «Об исполнении бюджета Шегарского района за 2007 год»</dc:title>
</cp:coreProperties>
</file>