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</w:rPr>
        <w:t>18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Думы Шегарского райо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14.04.2015г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№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380_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И И 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СУБСИДИЙ ЮРИДИЧЕСКИМ ЛИЦАМ (З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ЕНИЕМ СУБСИДИЙ ГОСУДАРСТВЕННЫМ (МУНИЦИПАЛЬНЫМ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М), ИНДИВИДУАЛЬНЫМ ПРЕДПРИНИМАТЕЛЯМ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ЗИЧЕСКИМ ЛИЦАМ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 БЮДЖЕТА МУНИЦИПАЛЬНОГО ОБРАЗОВАНИЯ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ШЕГАРСКИЙ РАЙОН»  в 2015 году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убсидии на   поддержку сельского хозяйст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 рамках предоставляемых субвенций на осуществление отдельных государственных полномочий по государственной поддержке сельскохозяйственного производител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на возмещение части процентной ставки по долгосрочным, среднесрочным и краткосрочным кредитам, взятым малыми формами хозяйств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рестьянским (фермерским) хозяйствам и индивидуальным предпринимателям на возмещение части  затрат по приобретению сельскохозяйственной  техники и оборуд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на 1 килограмм реализованного и (или) отгруженного на собственную переработку молока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поддержку малых форм хозяйствов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1.2. субъектам, ведущим личное подсобное хозяйство, в соответствии с муниципальной программой «Развитие подотрасли малых форм хозяйствования (ЛПХ, КФХ, ИП, СПОК)  в МО "Шегарский район", создание из объединений на принципах сельскохозяйственной потребительской кооперации на период 2015-2017 годы»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убсидии на поддержку малого и среднего предпринимательств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1. на возмещение части затрат,  связанных с доставкой хлебобулочных изделий и товаров народного потребления в малые села Шегарск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2. на возмещение части затрат победителям конкурса предпринимательских проектов «Первый шаг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3. на возмещение части затрат, связанных с приобретением ГСМ, для сохранения количества пассажирских рейсов и своевременного обеспечения населения Шегарского района транспортными услуг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убсидии на предотвращение и ликвидацию последствий чрезвычайных ситуаций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3.1. </w:t>
      </w:r>
      <w:r>
        <w:rPr>
          <w:rFonts w:cs="Times New Roman" w:ascii="Times New Roman" w:hAnsi="Times New Roman"/>
          <w:color w:val="FF0000"/>
          <w:sz w:val="24"/>
          <w:szCs w:val="24"/>
        </w:rPr>
        <w:t>на возмещение части затрат по оплате стоянки, хранения и поддержания в постоянной готовности техники, участвующей в предотвращении и ликвидации последствий чрезвычайных ситуац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бщие условия предоставления субсидий определяются настоящим Порядком.</w:t>
      </w:r>
    </w:p>
    <w:p>
      <w:pPr>
        <w:pStyle w:val="Normal"/>
        <w:autoSpaceDE w:val="false"/>
        <w:ind w:firstLine="540"/>
        <w:jc w:val="both"/>
        <w:rPr/>
      </w:pPr>
      <w:r>
        <w:rPr/>
        <w:t>Категории получателей, цели предоставления, суммы, критерии отбора,  конкретные условия и порядок предоставления субсидии, 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, порядок возврата субсидий в случае нарушения условий, установленных при их предоставлении, определяются в  распоряжении Администрации Шегарского района или актами уполномоченных ею органов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Субсидии предоставляются в пределах бюджетных ассигнований и лимитов бюджетных обязательств, доведенных в установленном порядке до главных распорядителей (распорядителей) и получателей бюджетных сред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редоставление субсидии осуществляется в безналичном порядке путем перечисления денежных средств на счет получателя субсидии, открытый в кредитной организации. Основанием для перечисления денежных средств получателю субсидии является договор, заключаемый с главным распорядителем (распорядителем) или получателем бюджетных средств. Получатель субсидии обязан представлять главному распорядителю бюджетных средств отчетность об использовании субсидий в соответствии с заключенным догово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Финансовый контроль за предоставлением субсидии осуществляется главным распорядителем бюджетных средств, Управлением финансов Администрации Шегарского района, контрольно-счетным органом Думы Шегарского района в рамках своих полномоч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а соблюдения получателями субсидии условий, целей и порядка предостав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 субсидии осуществляется при наличии согласия получателя на осуществление соответствующей проверки. Наличие согласия получателя является обязательным условием для включения в соглашение (договор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 субсидии обязан в срок не позднее 3 дней с момента получения запроса об использовании средств субсидии представить соответствующие документы главному распорядителю   бюджетных средств, Управлению финансов, КС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Неисполнение или ненадлежащее исполнение получателем средств субсидии обязанностей, предусмотренных настоящим Порядком, а также иными правовыми актами, регулирующими отношения, связанные с предоставлением и использованием субсидий, может являться основанием для прекращения предоставления субсидии и (или) возникновения обязанности возвратить полученные средства в бюджет МО «Шегарский район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276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4:25:00Z</dcterms:created>
  <dc:creator>Тимохина</dc:creator>
  <dc:description/>
  <cp:keywords/>
  <dc:language>en-US</dc:language>
  <cp:lastModifiedBy>Admin</cp:lastModifiedBy>
  <cp:lastPrinted>2015-04-14T16:45:00Z</cp:lastPrinted>
  <dcterms:modified xsi:type="dcterms:W3CDTF">2015-04-14T10:46:00Z</dcterms:modified>
  <cp:revision>7</cp:revision>
  <dc:subject/>
  <dc:title>ПОРЯДОК</dc:title>
</cp:coreProperties>
</file>