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6 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6 год, а также среднесрочного финансового плана муниципального образования «Шегарский район» на 2016-2018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, Среднесрочным финансовым планом МО «Шегарский район» на 2016-2018 годы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6 год приняты показатели сводной бюджетной росписи по состоянию на 01.08.2015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5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5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5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6 год составлен без применения программно-целевого принципа в соответствием с рекомендациями областных департамент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ab/>
        <w:t>При составлении проекта районного бюджета на 2016 год учтены новации бюджетного законодательства в части изменения структуры кодов бюджетной классификации Российской Федерации, в том числе в части установления кода целевой статьи расходов бюджета, на основании приказа Министерства финансов Российской Федерации от 08.06.2015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 65н».</w:t>
      </w:r>
    </w:p>
    <w:p>
      <w:pPr>
        <w:pStyle w:val="Normal"/>
        <w:ind w:firstLine="720"/>
        <w:jc w:val="both"/>
        <w:rPr/>
      </w:pPr>
      <w:r>
        <w:rPr/>
        <w:t>При формировании бюджета на 2016 год выявился ряд проблем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и формировании доходной части бюджетов на 2016 год обозначилось снижение плановых показателей в связи резким снижением в 2015 году темпов роста фактических поступлений по НДФЛ, являющихся базой для исчисления показателей на 2016 год, а также корректировкой показателей в связи с неучтенными Департаментом экономики выпадающими доходами по НДФЛ по обанкротившимся сельхозпредприятиям, уходом из налогооблагаемой базы муниципалитета органов внутренних дел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5 года основаны на показателях 2014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>В  отсутствии дополнительных   источников  под вопросом стоит финансирование муниципальных программ как по перечню утвержденных программ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6 году в соответствии с заключаемыми соглашениями. По объектам, предусматривающим софинансирование из областного бюджета, до второго чтения областного бюджета не было подтверждающих документов от областных ГРБС, в связи с чем ОМСУ сложно отстоять необходимость включения данных расходов в бюджет очередного года и далее изыскать дополнительные средства на софинансирование.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напряженное исполнение доходной части бюджета в 2015 году, не представляется возможным направить остатки средств 2015 года на софинансирование в 2016 году, так как в соответствии с рекомендациями ДФ они будут направлены на покрытие выпадающих доходов 2016 года, и, соответственно, на покрытие кассовых разрывов при исполнении расходной части бюджета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и достаточн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6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6 год и плановый период 2017-2018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6-2018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6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1,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43,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15,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9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7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6 год составит 105833,9 тыс. руб., в том числе районного бюджета – 72918,3 тыс. руб., сельских поселений – 32 915,6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6, 2017, 2018 годы  осуществлялось в условиях 2015 года на основании показателей сводной бюджетной росписи на 1 августа 2015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6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>Бюджет муниципального образования «Шегарский район» на 2016, 2017, 2018 годы, отраженный в среднесрочном финансовом плане,  сбалансирован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6г.</w:t>
      </w:r>
      <w:r>
        <w:rPr>
          <w:b/>
        </w:rPr>
        <w:t xml:space="preserve"> </w:t>
        <w:tab/>
      </w:r>
      <w:r>
        <w:rPr/>
        <w:t>Консолидированные доходы бюджета на 2016 год прогнозируются в сумме</w:t>
      </w:r>
      <w:r>
        <w:rPr>
          <w:b/>
        </w:rPr>
        <w:t xml:space="preserve"> 465507,5 тыс.руб</w:t>
      </w:r>
      <w:r>
        <w:rPr/>
        <w:t xml:space="preserve">., в том числе собственные доходы </w:t>
      </w:r>
      <w:r>
        <w:rPr>
          <w:b/>
        </w:rPr>
        <w:t>105833,9</w:t>
      </w:r>
      <w:r>
        <w:rPr/>
        <w:t xml:space="preserve"> тыс.руб., из них муниципальный район </w:t>
      </w:r>
      <w:r>
        <w:rPr>
          <w:b/>
        </w:rPr>
        <w:t>72918,3</w:t>
      </w:r>
      <w:r>
        <w:rPr/>
        <w:t xml:space="preserve"> тыс.руб., бюджеты поселений </w:t>
      </w:r>
      <w:r>
        <w:rPr>
          <w:b/>
        </w:rPr>
        <w:t>32915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6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465507,5 тыс.руб</w:t>
      </w:r>
      <w:r>
        <w:rPr/>
        <w:t xml:space="preserve">., из них расходы муниципального района </w:t>
      </w:r>
      <w:r>
        <w:rPr>
          <w:b/>
        </w:rPr>
        <w:t xml:space="preserve">442783,1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3782,4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прогнозируется бездефицитным.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6 финансовый год и плановый период 2017-2018гг. представлен в составе документов, представляемых одновременно с проектом бюджета на 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6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6 год рассчитан исходя из прогноза социально-экономического развития муниципального образования на 2016 год, среднесрочного финансового плана Шегарского района на 2016 -2018гг., ожидаемой оценки поступления налоговых и неналоговых доходов в 2015г.</w:t>
      </w:r>
    </w:p>
    <w:p>
      <w:pPr>
        <w:pStyle w:val="Normal"/>
        <w:jc w:val="both"/>
        <w:rPr/>
      </w:pPr>
      <w:r>
        <w:rPr/>
        <w:tab/>
        <w:t xml:space="preserve">1.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47"/>
        <w:gridCol w:w="1243"/>
        <w:gridCol w:w="1783"/>
        <w:gridCol w:w="133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</w:tr>
      <w:tr>
        <w:trPr>
          <w:trHeight w:val="584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2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6 году будет зачисляться 29,14 % против 26,53% в 2015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чет налога на доходы физических лиц основывается на прогнозе ожидаемых поступлений налога в 2015 году, с учетом темпа роста заработной платы  в размере 105,1% (ожидаемое исполнение темпа роста собираемости НДФЛ в 2016г. с учетом  тенденций прошлых лет) против 108,0%, рекомендуемых Департаментом экономики (рост на протяжении 2015 года в среднем 1,04). 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5 году учитывает фактическое поступление налога за 6 месяцев 2015 года и  поступление налога за период июль-декабрь 2014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планируются в сумме 52950,2 тыс.руб., что составляет 72,6% в структуре собственных доходов. В сравнении оценка ожидаемого поступления в 2015 году составляет в сумме 48780,0 тыс.руб. при нормативе отчислений  в районный бюджет 26,53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5 году данных по протяженности автомобильных дорог МО с учетом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6 год составляет 11723,1 тыс.руб., из них в районный бюджет 1368,6 тыс.руб., в сельские поселения 10354,5 тыс.руб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b/>
          <w:bCs/>
          <w:i/>
          <w:iCs/>
        </w:rPr>
        <w:t xml:space="preserve">Налог, взимаемый в связи с применением упрощенной системы налогообложения.  </w:t>
      </w:r>
      <w:r>
        <w:rPr/>
        <w:t xml:space="preserve">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налог, взимаемый в связи с применением упрощенной системы налогообложения, поступает в бюджеты муниципальных районов Томской области по нормативу  30%. </w:t>
      </w:r>
      <w:r>
        <w:rPr>
          <w:lang w:eastAsia="en-US"/>
        </w:rPr>
        <w:t>Прогноз поступлений налога на 2016 год рассчитан исходя из оценки поступлений в 2015 году с учётом индекса потребительских цен и</w:t>
      </w:r>
      <w:r>
        <w:rPr>
          <w:bCs/>
          <w:iCs/>
        </w:rPr>
        <w:t xml:space="preserve"> составляет 1623,0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5. </w:t>
      </w:r>
      <w:r>
        <w:rPr>
          <w:b/>
          <w:bCs/>
          <w:i/>
          <w:iCs/>
        </w:rPr>
        <w:t xml:space="preserve">Единый налог </w:t>
      </w:r>
      <w:r>
        <w:rPr>
          <w:b/>
          <w:i/>
        </w:rPr>
        <w:t>на вмененный доход</w:t>
      </w:r>
      <w:r>
        <w:rPr/>
        <w:t xml:space="preserve"> для отдельных видов деятельности исчислен в соответствии решением Думы Шегарского района № 269 от 29.09.05г. и внесёнными изменениями в Решение Думы Шегарского района №194 от 12.03.2014г., ожидаемое исполнение по данному налогу за 2015 год составит 7362 тыс. руб. Доходы по данному источнику на 2016г. запланированы с применением индекса-дефлятора – 107,6%  к ожидаемому исполнению, и составят 7922,0 тыс.руб.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6 год рассчитан исходя из оценки поступлений налога в 2015 году с учётом  темпа роста производства продукции сельского хозяйства. Оценка поступлений за 2015 год в консолидированный бюджет составит в сумме 200,0 тыс.руб. Прогноз поступлений налога на 2016 год в соответствии с планом социально-экономического развития  в районный бюджет составит 215,0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</w:t>
      </w:r>
      <w:r>
        <w:rPr>
          <w:b/>
          <w:i/>
        </w:rPr>
        <w:t xml:space="preserve"> Налог, взимаемый в связи с применением патентной системы налогообложения. </w:t>
      </w:r>
      <w:r>
        <w:rPr/>
        <w:t>Налог в полном объеме поступает в бюджет муниципального района. Планируется перевыполнение плана 2015 года. (план -56,0 тыс.руб., исполнение – 182,0 тыс.руб., причина – увеличение количества налогоплательщиков).</w:t>
      </w:r>
      <w:r>
        <w:rPr>
          <w:i/>
        </w:rPr>
        <w:t xml:space="preserve"> </w:t>
      </w:r>
      <w:r>
        <w:rPr/>
        <w:t>На 2016г. налог учтен на уровне ожидаемого исполнения 2015г., т.е. в сумме 182,0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 Расчет прогнозируемых поступлений  налога на имущество физических лиц на 2016 год произведен в разрезе сельских поселений, на основе данных о суммах налога, начисленных к уплате в 2014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4 год). Прогноз поступлений по налогу на имущество физических лиц на 2016г составляет 1768,0 тыс.руб.</w:t>
      </w:r>
    </w:p>
    <w:p>
      <w:pPr>
        <w:pStyle w:val="Normal"/>
        <w:jc w:val="both"/>
        <w:rPr/>
      </w:pPr>
      <w:r>
        <w:rPr/>
        <w:tab/>
        <w:t>9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поступлений земельного налога на 2016 год произведен в разрезе сельских поселений, на основе данных о суммах налога, начисленных к уплате в 2014 году (отчет Управления ФНС России по Томской области о налоговой базе и структуре начислений по местным налогам по форме 5-МН за 2014 год), с учетом изменения кадастровой стоимости земельных участков в составе земель населённых пунктов, утвержденной с 01.01.2015 года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чете учтены следующие факторы: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ираемость 92,1%,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долженность, возможная ко взысканию в размере 30% по состоянию на 01.07.2015;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мп роста кадастровой стоимости для юридических  и физических лиц, рассчитанный по видам групп разрешённого использования земельный участков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ысокий рост ожидаемых поступлений по земельному налогу  в 2015 году обусловлен уплатой авансовых платежей юридическими лицами с учётом новой кадастровой стоимости, утвержденной с 01.01.2015 года, изменение кадастровой стоимости для физических лиц учтено в прогнозе начиная с 2016 года. Прогноз поступлений по земельному налогу на 2016 г.  составляет 7245,0 тыс.руб. </w:t>
      </w:r>
    </w:p>
    <w:p>
      <w:pPr>
        <w:pStyle w:val="Normal"/>
        <w:ind w:firstLine="709"/>
        <w:jc w:val="both"/>
        <w:rPr/>
      </w:pPr>
      <w:r>
        <w:rPr/>
        <w:t>10.</w:t>
      </w:r>
      <w:r>
        <w:rPr>
          <w:b/>
          <w:i/>
        </w:rPr>
        <w:t xml:space="preserve"> Налог на добычу полезных ископаемых. </w:t>
      </w:r>
      <w:r>
        <w:rPr/>
        <w:t>Исполнение плана по данному источнику поступлений в 2015г. обусловлено погашением недоимки за прошлые налоговые периоды.</w:t>
      </w:r>
      <w:r>
        <w:rPr>
          <w:i/>
        </w:rPr>
        <w:t xml:space="preserve"> </w:t>
      </w:r>
      <w:r>
        <w:rPr/>
        <w:t>На 2016г.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6 год осуществлен на основе оценки поступлений в 2015 году с учётом применения индекса роста потребительских цен и составляет 1914,0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 </w:t>
      </w:r>
      <w:r>
        <w:rPr>
          <w:b w:val="false"/>
          <w:sz w:val="24"/>
          <w:szCs w:val="24"/>
        </w:rPr>
        <w:t>12.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752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5 году договорам аренды с учетом  индекса  потребительских цен в сумме 2504,0 тыс.руб., включая 30% задолженности, принятой к погашению по состоянию на 01.07.2015г. в сумме 453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5 году договорам аренды в сумме 512,0 тыс.руб.</w:t>
        <w:tab/>
        <w:t xml:space="preserve"> 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/>
        <w:t xml:space="preserve">Расчет на 2016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 Прогноз администратором составлен с учетом изменений, внесенных в действующее законодательство по взиманию платы за негативное воздействие на окружающую среду, а именн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в соответствии с Федеральным законом от 21.07.2014 № 219-ФЗ с 2016 года отменена плата за выбросы загрязняющих веществ для передвижных объектов (КБК 04811201020016000120)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в  соответствии с Федеральным законом от 21.07.2014 № 219-ФЗ с 2016 года отчетным периодом в отношении внесения платы за негативное воздействие на окружающую среду признается календарный год. Срок уплаты платы по итогам отчетного года – не позднее 1-го марта года, следующего за отчетным периодом. Таким образом, в 2016 году в муниципальный бюджет поступит плата только за 4 квартал 2015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кодексом Российской Федерации  с 2016 года в доходы местных бюджетов подлежит зачислению 55% (вместо 40%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в консолидированный бюджет запланированы в сумме 50,5 тыс.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4.</w:t>
      </w:r>
      <w:r>
        <w:rPr>
          <w:b/>
          <w:i/>
        </w:rPr>
        <w:t xml:space="preserve"> Доходы от оказания платных услуг. </w:t>
      </w:r>
      <w:r>
        <w:rPr/>
        <w:t>В 2015 году по данному источнику поступала родительская плата в детские дошкольные образовательные учреждения. На 2016 год изначально не планируется в связи с изменением типа учреждений (из бюджетных учреждений  в казённые учреждения). Корректировки будут внесены по мере поступления средств по данному источнику.</w:t>
      </w:r>
    </w:p>
    <w:p>
      <w:pPr>
        <w:pStyle w:val="TextBody"/>
        <w:ind w:firstLine="709"/>
        <w:rPr/>
      </w:pPr>
      <w:r>
        <w:rPr/>
        <w:t>15.</w:t>
      </w:r>
      <w:r>
        <w:rPr>
          <w:b/>
          <w:i/>
        </w:rPr>
        <w:t xml:space="preserve"> Доходы от компенсации затрат. </w:t>
      </w:r>
      <w:r>
        <w:rPr/>
        <w:t>Прогноз доходов от компенсации затрат в консолидированном бюджете на 2016 год составляет 68,0 тыс. руб. (запланирована компенсация за коммунальные услуги в Баткатском сельском поселении согласно договору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6.</w:t>
      </w:r>
      <w:r>
        <w:rPr>
          <w:b/>
          <w:i/>
        </w:rPr>
        <w:t xml:space="preserve"> Доходы от продажи материальных и нематериальных активов. </w:t>
      </w:r>
      <w:r>
        <w:rPr/>
        <w:t xml:space="preserve"> На 2016 год поступление по данному источнику изначально планируется в размере 790,0 тыс.руб. Корректировки будут внесены по мере поступления средств по данному источни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7.</w:t>
      </w:r>
      <w:r>
        <w:rPr>
          <w:i/>
        </w:rPr>
        <w:t xml:space="preserve">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6 год осуществлен на основе оценки поступлений в 2015 году с учётом применения индекса роста потребительских цен 107,6 % и составляет  1242,5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8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69,0 тыс.руб.</w:t>
      </w:r>
      <w:r>
        <w:rPr>
          <w:sz w:val="26"/>
          <w:szCs w:val="26"/>
        </w:rPr>
        <w:t xml:space="preserve"> </w:t>
      </w:r>
      <w:r>
        <w:rPr/>
        <w:t>Прогноз поступлений выполнен на основании оценки ожидаемых поступлений в 2015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9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6 год не планируются в связи с отсутствием решения акционеров ОАО «Шегарское АТП» о 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6 год составит 72918,3 тыс.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6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областном бюджете предусмотрены межбюджетные трансферты  (безвозмездные поступления) бюджету муниципального образования «Шегарский район» на 2016 год в общей сумме 359673,6 тыс.руб. согласно приложению 7 к проекту решения «О  районном   бюджете муниципального образования «Шегарский район» на 2016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442783,1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6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 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ind w:firstLine="708"/>
        <w:jc w:val="both"/>
        <w:rPr/>
      </w:pPr>
      <w:r>
        <w:rPr/>
        <w:t>-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6 год исчислены без применения    индекса – дефлятора к расходам бюджета 2015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6 году обязательств составляет 6543,8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00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538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№ 338 от 14.10.2014г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57,2 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 xml:space="preserve">должности муниципальной службы  35,7 ед., с учетом численности по исполнению переданных полномочий, а именно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землеустройству – 2,5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о исполнению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28657,4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 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/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2130,0 тыс.руб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>расходы в сумме 6535,6 тыс. рублей, в том числе:</w:t>
      </w:r>
    </w:p>
    <w:p>
      <w:pPr>
        <w:pStyle w:val="Normal"/>
        <w:jc w:val="both"/>
        <w:rPr/>
      </w:pPr>
      <w:r>
        <w:rPr/>
        <w:tab/>
        <w:t xml:space="preserve"> - в сумме 5546,8 тыс.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88,8 тыс. руб. на содержание  контрольно-счетного органа Думы Шегарского района в количестве 2 штатных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,0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7759,7 тыс.руб., из них :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1499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194,7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480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ab/>
        <w:t xml:space="preserve">-на реализацию муниципальной программы "Повышение общественной безопасности в Шегарском районе на период 2015-2017гг." в части осуществления мероприятий по летней занятости подростков в сумме 280,0 тыс.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-на реализацию муниципальной программы «Энергосбережение и повышение энергетической  эффективности на территории  Шегарского района  на период 2015-2020 г.г.»  - 1000,0 тыс.руб.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806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разделу  0100 составят 45691,3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По подразделу 0203 </w:t>
      </w:r>
      <w:r>
        <w:rPr>
          <w:bCs/>
        </w:rPr>
        <w:t>«Мобилизационная и вневойсковая подготовка» учтены расходы по передаваемым на уровень сельских поселений полномочиям РФ на осущетсвление первичного воинского учета на территория, где отсутствуют военные комиссариаты в общей сумме 605,5 тыс.руб., которая распределяется по сельским поселениям согласно данным приложения 12 к решению о бюджете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37,0 тыс. руб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200 составят 642,5 тыс.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>отражает расходы на формирование финансового резерва предупреждения чрезвычайных ситуаций и последствий стихийных бедствий, в сумме 45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80,6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1 ед., в том числе муниципальных служащих 0,1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17500,2 тыс.руб., из них на выполнение переданных государственных полномочий в области сельского хозяйства в сумме 16660,2 тыс.руб.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предоставление субсидии на 1 кг реализованного и (или) отгруженного на собственную переработку молока, </w:t>
            </w:r>
          </w:p>
          <w:p>
            <w:pPr>
              <w:pStyle w:val="Normal"/>
              <w:jc w:val="both"/>
              <w:rPr/>
            </w:pPr>
            <w:r>
              <w:rPr/>
              <w:t>в т.ч.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66,2</w:t>
            </w:r>
          </w:p>
          <w:p>
            <w:pPr>
              <w:pStyle w:val="Normal"/>
              <w:jc w:val="right"/>
              <w:rPr/>
            </w:pPr>
            <w:r>
              <w:rPr/>
              <w:t>2991,2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6,4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>предусмотрены расходы на предоставление субсидий автотранспортному предприятию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 в сумме 300,0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>предусмотрены расходы в общей сумме 33897,1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едусмотрены расходы МДФ Шегарского района на дорожную деятельность в отношении местных  дорог за счет акцизов в сумме 1368,6 тыс.руб., расходы на реализацию муниципальной программы "Развитие автомобильных дорог общего пользования местного значения на территории Шегарского района на период 2015-2020гг." в сумме 200,0 тыс.руб., на софинансирование областной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размере 1616,4 тыс.руб., а также сама субсидии из областного бюджета в сумме 30712,1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>учтены ассигнования в сумме 1010,0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«Развитие малого и среднего предпринимательства в Шегарском районе на период 2015-2017 годы» в сумме 250,0 тыс.руб;</w:t>
      </w:r>
    </w:p>
    <w:p>
      <w:pPr>
        <w:pStyle w:val="Normal"/>
        <w:ind w:firstLine="708"/>
        <w:jc w:val="both"/>
        <w:rPr/>
      </w:pPr>
      <w:r>
        <w:rPr/>
        <w:t>- по переданным полномочиям сельскими поселениями в сумме 300,0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выполнение работ, оказание услуг по объекту: "Рекультивация и озеленение земельного участка с Кадастровым номером 70:16:000009:024 Томская область, Шегарский район, окраина  д. Оськино" 2 этап в сумме 7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выполнение инженерно-геологических, инженерно-экологических изысканий на объекте: «Рекультивация и озеленение земельного участка с Кадастровым номером 70:16:000009:024 Томская область, Шегарский район, окраина д.Оськино» 2 этап в сумме 9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 проект планировки и межевания ул. Зеленая, ул. Майская, ул. Кедровая, ул. Советская, ул. Сибирская мкр. Северный; ул. Ленина, ул.Коммунистическая, ул. Московкская, с. Мельниково. (проект планировки и межевания необходим для строительства водовода в мкр. Сельхозхимия, мкр. Северный, а также для строительства инженерных сетей к новому муниципальному Рынку с. Мельниково) в сумме 300,0 тыс. рублей.</w:t>
      </w:r>
    </w:p>
    <w:p>
      <w:pPr>
        <w:pStyle w:val="Normal"/>
        <w:shd w:fill="F8F8F8" w:val="clear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52787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>зарезервированы расходы для последующего распределения в качестве межбюджетных трансфертов бюджетам сельских поселений в области жилищного хозяйства в сумме 38,1 тыс.руб. в части субсидий на создание условий для управления многоквартирными домами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4130,5</w:t>
      </w:r>
      <w:r>
        <w:rPr/>
        <w:t xml:space="preserve"> тыс. рублей, из них:</w:t>
      </w:r>
    </w:p>
    <w:p>
      <w:pPr>
        <w:pStyle w:val="Normal"/>
        <w:ind w:firstLine="708"/>
        <w:jc w:val="both"/>
        <w:rPr/>
      </w:pPr>
      <w:r>
        <w:rPr/>
        <w:t>-субсидия на софинансирование КВ в объекты муниципальной собственности в сфере комммунального хозяйства  - разработка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в сумме 2500,0 тыс.руб.;</w:t>
      </w:r>
    </w:p>
    <w:p>
      <w:pPr>
        <w:pStyle w:val="Normal"/>
        <w:ind w:firstLine="708"/>
        <w:jc w:val="both"/>
        <w:rPr/>
      </w:pPr>
      <w:r>
        <w:rPr/>
        <w:t>-расходы на софинансирование разработки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(софин-е) в сумме 621,1 тыс.руб.;</w:t>
      </w:r>
    </w:p>
    <w:p>
      <w:pPr>
        <w:pStyle w:val="Normal"/>
        <w:ind w:firstLine="708"/>
        <w:jc w:val="both"/>
        <w:rPr/>
      </w:pPr>
      <w:r>
        <w:rPr/>
        <w:t>- на государственную экспертизу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в сумме 500,0 тыс.руб.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по подготовке объектов ЖКХ к зиме в сумме 210,0 тыс.руб. (софинансирование из районного бюджета)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в рамках муниципальной программы «Газификация Шегарского района на период 2015-2017гг.» в сумме 299,4 тыс.руб. в качестве софинансирования средств областной субсиди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900,0 тыс.руб. на осуществление полномочий по организации утилизации и переработки  бытовых отходов в сумме 90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5068,6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</w:t>
      </w:r>
      <w:r>
        <w:rPr/>
        <w:t>«Образование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>на содержание  трех учреждений дошкольного образования, которые составят 27745,9 тыс.руб., в том числе:</w:t>
      </w:r>
    </w:p>
    <w:p>
      <w:pPr>
        <w:pStyle w:val="Normal"/>
        <w:jc w:val="both"/>
        <w:rPr/>
      </w:pPr>
      <w:r>
        <w:rPr/>
        <w:tab/>
        <w:t xml:space="preserve">- на функционирование дошкольных образовательных учреждений в сумме 8692,4 тыс.руб., 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07,1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Кроме того, при расчете расходов на финансирование дошкольных учреждений учтена родительская плата в размере, не превышающем 20% текущих расход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79714,0 тыс.руб., в том числе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36505,4 тыс.руб.;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5227,3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447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266,0 тыс.руб.;</w:t>
      </w:r>
    </w:p>
    <w:p>
      <w:pPr>
        <w:pStyle w:val="Normal"/>
        <w:jc w:val="both"/>
        <w:rPr/>
      </w:pPr>
      <w:r>
        <w:rPr/>
        <w:tab/>
        <w:t>- расходы на стимулирующие выплаты за высокие результаты и качество выполняемых работ в муниципальных общеобразовательных организациях Томской области в сумме 5046,7 тыс.руб.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807,6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6315,7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6,3 тыс.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5 году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ДЮСШ»,</w:t>
      </w:r>
    </w:p>
    <w:p>
      <w:pPr>
        <w:pStyle w:val="Normal"/>
        <w:jc w:val="both"/>
        <w:rPr/>
      </w:pPr>
      <w:r>
        <w:rPr/>
        <w:t>общая сумма финансового обеспечения которых составит по плану 22788,0 тыс.руб., в которых в том числе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16411,0 тыс.руб.;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556,7 тыс.руб. (ДШИ);</w:t>
      </w:r>
    </w:p>
    <w:p>
      <w:pPr>
        <w:pStyle w:val="Normal"/>
        <w:ind w:firstLine="708"/>
        <w:jc w:val="both"/>
        <w:rPr/>
      </w:pPr>
      <w:r>
        <w:rPr/>
        <w:t>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 в сумме 4274,3 тыс.руб. (ДЮСШ, ЦДТ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63,0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83,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0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8599,0 тыс.руб. на: </w:t>
      </w:r>
    </w:p>
    <w:p>
      <w:pPr>
        <w:pStyle w:val="Normal"/>
        <w:jc w:val="both"/>
        <w:rPr/>
      </w:pPr>
      <w:r>
        <w:rPr/>
        <w:tab/>
        <w:t>-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3 ед. в сумме 1723,9 тыс.руб.  За счет собственных средств (платных услуг) содержатся 13 единиц бухгалтеров.</w:t>
      </w:r>
    </w:p>
    <w:p>
      <w:pPr>
        <w:pStyle w:val="Normal"/>
        <w:jc w:val="both"/>
        <w:rPr/>
      </w:pPr>
      <w:r>
        <w:rPr/>
        <w:tab/>
        <w:t xml:space="preserve">- содержание Управления образования   17 ед. в сумме 6875,1 тыс.руб. </w:t>
      </w:r>
    </w:p>
    <w:p>
      <w:pPr>
        <w:pStyle w:val="Normal"/>
        <w:ind w:firstLine="708"/>
        <w:jc w:val="both"/>
        <w:rPr/>
      </w:pPr>
      <w:r>
        <w:rPr/>
        <w:t>Распорядителем средств в области образования, за исключением МОУ ДОД «Детская школа искусств», является Управление образования Администрации Шегарского райо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40717,2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7015,3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0879,8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068,9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9811,0 тыс.руб., в том числе расходы, передаваемые сельскими поселениями на выполнение данных полномочий в сумме 8061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762,2 тыс.руб.;</w:t>
      </w:r>
    </w:p>
    <w:p>
      <w:pPr>
        <w:pStyle w:val="TextBody"/>
        <w:ind w:firstLine="708"/>
        <w:rPr/>
      </w:pPr>
      <w:r>
        <w:rPr/>
        <w:t>- предоставление иных целевых субсидий на достижение целевых показателей по плану мероприятий ("дорожной карте") повышения заработной платы работников культуры муниципальных учреждений культуры в сумме 9932,7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859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2050,0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1050,0 тыс. руб. (средства  районного бюдж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31111,1 тыс.руб., из них:</w:t>
      </w:r>
    </w:p>
    <w:p>
      <w:pPr>
        <w:pStyle w:val="Normal"/>
        <w:jc w:val="both"/>
        <w:rPr/>
      </w:pPr>
      <w:r>
        <w:rPr/>
        <w:tab/>
        <w:t>- на выплату единовременного пособия при всех формах устройства детей, лишенных родительского попечения, в семью в сумме 211,5 тыс.руб.;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830,4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295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8774,0 тыс. руб., в т.ч. за счет средств федерального бюджета в сумме 1749,0 тыс.руб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Всего расходы на  социальную политику по разделу 1000 составят 33161,1 тыс. руб.</w:t>
      </w:r>
    </w:p>
    <w:p>
      <w:pPr>
        <w:pStyle w:val="Heading2"/>
        <w:jc w:val="both"/>
        <w:rPr/>
      </w:pPr>
      <w:r>
        <w:rPr>
          <w:i w:val="false"/>
        </w:rPr>
        <w:tab/>
        <w:t>Объём публичных нормативных обязательств на 2016 год составит 13496,5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спортивных полномочий в сумме 3970,0 тыс. руб., в рамках муниципального задания учтены расходы на проведение 32х Областных зимних сельских спортивных игр «Снежные узоры», проходящих в с.Мельниково с 26-28 февраля 2016г в сумме 510,0 тыс.  рублей, в том числе на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(изготовление)  формы в сумме 330,0 тыс. 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спортивного инвентаря в сумме 180,0 тыс. рублей.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3,2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Всего расходы на  физическую культуру и спорт по разделу 1100 составят 5413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5056,2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5205,1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0261,3 тыс. 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442783,1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>Районный бюджет на 2016 год  сбалансирован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</w:t>
      </w: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6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6 год и на плановый период 2017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6 год и плановый период 2017-2018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ект среднесрочного финансового плана Шегарского района на 2016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методики расчета межбюджетных трансфертов бюджетам сельских поселений, которые утверждены решением Думы Шегарского района от 09.12.2008 года №246 «Об утверждении порядка и условий предоставления из районного бюджета межбюджетных трансфертов бюджетам сельских поселений Шегарского района и их расходования»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ценка ожидаемого исполнения бюджета МО «Шегарский район» за 2015 год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И.о. начальника управления  финансов                                        Т.А.Майкова                                                                 </w:t>
      </w:r>
    </w:p>
    <w:sectPr>
      <w:headerReference w:type="default" r:id="rId3"/>
      <w:type w:val="nextPage"/>
      <w:pgSz w:w="11906" w:h="16838"/>
      <w:pgMar w:left="1276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47:00Z</dcterms:created>
  <dc:creator>Иванова</dc:creator>
  <dc:description/>
  <cp:keywords/>
  <dc:language>en-US</dc:language>
  <cp:lastModifiedBy>Admin</cp:lastModifiedBy>
  <cp:lastPrinted>2015-12-30T09:40:00Z</cp:lastPrinted>
  <dcterms:modified xsi:type="dcterms:W3CDTF">2015-12-30T03:41:00Z</dcterms:modified>
  <cp:revision>61</cp:revision>
  <dc:subject/>
  <dc:title>Пояснительная записка</dc:title>
</cp:coreProperties>
</file>