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1 квартал 2015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 xml:space="preserve">        </w:t>
      </w:r>
      <w:r>
        <w:rPr/>
        <w:t>План по доходам консолидированного бюджета за 1 квартал 2015 выполнен на 99,8% или 102518 тыс. руб. при плане 102682 тыс. руб., в том числе доходы муниципального района исполнены на 98% или 97060 тыс. руб.,  доходы сельских поселений – 68,4% или 13876 тыс. руб.  Годовой план по доходам консолидированного бюджета исполнен на 23%, в т.ч. муниципального района - на 22,8 %, сельских поселений – на 20,5% (без учета возврата остатков целевых средств прошлых лет, учтенных в планах 2014 года)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1 квартал 2015 исполнены на 108,5%, что составляет 21452 тыс. руб.,  в том числе собственные доходы муниципального района исполнены на 100,6% или 14236 тыс. руб. при плане 14152 тыс. руб., поселений -  на 128,5% или 7215 тыс. руб., при плане 5613 тыс. руб.; годовой план муниципального района по собственным доходам исполнен на 19,6 %, сельских поселений – на 23,4 %.  За соответствующий период прошлого года эти данные составляли: по муниципальному району 19 %, по поселениям 18,8 %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256"/>
        <w:gridCol w:w="1609"/>
        <w:gridCol w:w="1182"/>
        <w:gridCol w:w="127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в 1 квартале (тыс.руб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1 кварта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в.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4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,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1 квартал 2015 года исполнение по консолидированному бюджету составило 11304,6 тыс. рублей.  Поступление от  уплаты налогов на доходы физических лиц по дополнительному  нормативу  отчислений составило 5820 тыс. рублей. В бюджет муниципального района поступило 9111,2 тыс.рублей  при плане  9769 тыс.рублей, в бюджеты поселений – 2193,4 тыс.рублей при плане 2296 тыс.рублей. Рост показателей поступления по данному виду налога к уровню соответствующего периода прошлого года (в сопоставимых показателях)   составил 102,2%. В консолидированном бюджете на 2015 год предусмотрен рост по НДФЛ к уровню 2014 года в размере 108,9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Численность зарегистрированных безработных граждан на 01.04.2015 составила  342   чел. (на 01.04.2014-340 человек). Уровень безработицы на 01.04.2015 составляет 2,9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1 квартал 2015 г. поступление составило 2345 тыс.рублей (налог, взимаемый в связи с применением упрощенной системы налогообложения – 456 тыс. руб., единый налог на вмененный доход – 1761 тыс.руб., единый с/х налог –34 тыс.руб., налог, взимаемый в связи с применением патентной системы налогообложения-94 тыс. руб. ) при плане 2057 тыс.руб.,  % выполнения -114%. За соответствующий период прошлого года поступило 2136  тыс.руб., рост – 109,8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>
          <w:i/>
          <w:iCs/>
          <w:u w:val="single"/>
        </w:rPr>
        <w:t>Налоги на имущество: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- налог на имущество физических лиц за 1 квартал 2015г. поступил в бюджеты поселений в сумме 151 тыс.руб., при плане 92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- земельный  налог  поступил в бюджеты поселений в сумме  2309 тыс.рублей при плане 1 квартала  910 тыс.рублей.  Вместе с тем, выполнение годового плана в текущем году составило 44,7 %, а за соответствующий период прошлого года выполнение годового плана на отчетную дату составило 18,9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тыс.рублей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532 тыс.рублей, при плане 418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рочие поступления от использования имущества (аренда муниципального имущества)          - исполнение составило 336 тыс.рублей при плане – 544 тыс.рублей, в т.ч. в муниципальный район поступило 290 тыс.рублей (при плане – 398 тыс.руб.), в бюджеты поселений поступило 143 тыс.рублей (при плане – 233 тыс.руб.).  Недоимка арендаторов по арендной плате за арендуемое муниципальное имущества в районный бюджет  на 01.04.2015 г. составила 233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>Доходы от штрафов</w:t>
      </w:r>
      <w:r>
        <w:rPr/>
        <w:t xml:space="preserve"> при плане 306 тыс.руб.  поступили в сумме 195 тыс.руб.,   выполнение  составило  63,7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>Доходы от продажи земельных участков</w:t>
      </w:r>
      <w:r>
        <w:rPr/>
        <w:t xml:space="preserve">  в первом квартале  поступили в сумме 758 тыс. руб. при плане – 444 тыс.рублей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Расчеты по межбюджетным трансфертам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1 квартал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квартал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4.15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44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25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6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6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8,9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0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Не поступили в бюджет района субвенции на осуществление отдельных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831,0 тыс.руб., на осуществление полномочий по первичному воинскому учету на территориях, где отсутствуют военные комиссариаты в сумме 29,0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Исполнение по МБТ из бюджетов поселений сложилось ниже плана 1 квартала в связи с недоисполнением расходов Шегарского сельского поселения в сумме 105,3 тыс.руб., Побединского сельского поселения в сумме 30,1 тыс.руб. в связи с неурегулированием вопроса по передаче полномочий в области неразграниченных  земель сельских поселе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МБТ из районного бюджета недоисполнены по причине отсутствия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по оформлению дорог в собственность Баткатским СП в сумме 200,0 тыс.руб.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о разработке ПСД по подведению инженерных сетей к мкр.Западный с.Мельниково в сумме 549,3 тыс.руб. (Шегарское СП)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о разработке ПСД по строительству очистных сооружений в сумме 63,0 тыс.руб. (Шегарское СП)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на реализацию МП «Энергосбережение и повышение энергетической эффективности на территории Шегарского района на период 2015-2020гг» в сумме 891,3 тыс.руб. (Шегарское СП),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с проведением аукциона по приобретению жилья детям-сиротам в сумме 5100,0 тыс.руб. (Шегарское СП),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>- непоступлению средств федерального бюджета на исполнение части полномочий по первичному воинскому учету в сумме 146,6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квартал 2015 года расходы консолидированного бюджета исполнены в сумме 84124,5 тыс.руб. при годовом плане 453668,8 тыс.руб., что составляет 18% от годового плана и 78,9% от плана 1 квартала,  расходы бюджета муниципального района  исполнены в сумме 81152,8 тыс.руб., что составляет 80%   плана 1 квартала и  18% годового плана. </w:t>
      </w:r>
    </w:p>
    <w:p>
      <w:pPr>
        <w:pStyle w:val="2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овый план на 1 квартал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4.15 г.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9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9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1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6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5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1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отдельных текущих расходов. Недоисполнение составило порядка 62 тыс.руб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причине реализации муниципальных программ в объеме ниже запланированного. Кроме прочего, по причине длительности процедуры проведения закупок и заключения контрактов. Недоисполнение составило более 7 млн.руб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по причине длительности процедуры проведения закупок и заключения контрактов за счет областных средств, а также поступлением областных средств в последние дни квартала. Недоисполнение в размере 814,0 тыс.руб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по причинам, указанным в разделе «Расчеты по межбюджетным трансфертам» настоящей пояснительной запи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16 285 тыс.руб.,  в том числе дефиците районного бюджета  14 740,3 тыс.руб., профицит  консолидированного бюджета  составил  9 843,6 тыс.руб.,  в том числе профицит районного  бюджета 7 357,7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  профицит в сумме 2 485,9 тыс. руб. </w:t>
      </w:r>
    </w:p>
    <w:p>
      <w:pPr>
        <w:pStyle w:val="2"/>
        <w:rPr/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4.2015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31:00Z</dcterms:created>
  <dc:creator>Чернядева</dc:creator>
  <dc:description/>
  <cp:keywords/>
  <dc:language>en-US</dc:language>
  <cp:lastModifiedBy>Admin</cp:lastModifiedBy>
  <cp:lastPrinted>2015-04-23T15:42:00Z</cp:lastPrinted>
  <dcterms:modified xsi:type="dcterms:W3CDTF">2015-04-23T09:58:00Z</dcterms:modified>
  <cp:revision>46</cp:revision>
  <dc:subject/>
  <dc:title>Пояснительная записка</dc:title>
</cp:coreProperties>
</file>