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</w:rPr>
        <w:t>18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28.12.2015г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№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_39_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И 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СУБСИДИЙ ЮРИДИЧЕСКИМ ЛИЦАМ (З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М СУБСИДИЙ ГОСУДАРСТВЕННЫМ (МУНИЦИПАЛЬНЫМ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), ИНДИВИДУАЛЬНЫМ ПРЕДПРИНИМАТЕЛЯМ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ИЧЕСКИМ ЛИЦАМ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 БЮДЖЕТА МУНИЦИПАЛЬНОГО ОБРАЗОВАНИЯ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ШЕГАРСКИЙ РАЙОН»  в 2016 году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бсидии на   поддержку сельского хозяй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рамках предоставляемых субвенций на осуществление отдельных государственных полномочий по государственной поддержке сельскохозяйственного производител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на возмещение части процентной ставки по долгосрочным, среднесрочным и краткосрочным кредитам, взятым малыми формами хозяйств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на 1 килограмм реализованного и (или) отгруженного на собственную переработку молока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поддержку малых форм хозяйств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субъектам, ведущим личное подсобное хозяйство в рамках реализации мероприятий муниципальной программы «Развитие подотрасли малых форм хозяйствования (ЛПХ, КФХ, ИП, СПоК) в муниципальном образовании «Шегарский район», создание их объединений на принципах сельскохозяйственной потребительской кооперации на период 2015-2017 годы»: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на возмещение части затрат на потребление воды для коров, содержащихся в личных подсобных хозяйств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возмещение части затрат на ветеринарные услуги участникам ярмарок выходного дня в г.Томс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убсидии на   поддержку малого и среднего предпринимательств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1. на возмещение части затрат,  связанных с доставкой хлебобулочных изделий и товаров народного потребления в малые села Шегар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2. на возмещение части затрат победителям конкурса предпринимательских проектов «Первый шаг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3. на возмещение части затрат на приобретение ГСМ для сохранения количества пассажирских рейсов и своевременного обеспечения населения Шегарского района транспортными услуг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бщие условия предоставления субсидий определяются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/>
        <w:t>Категории получателей, цели предоставления, суммы, критерии отбора,  конкретные условия и порядок предоставления субсидии,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, порядок возврата субсидий в случае нарушения условий, установленных при их предоставлении, определяются в  распоряжении Администрации Шегарского района или актами уполномоченных ею органов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убсидии предоставляются в пределах бюджетных ассигнований и лимитов бюджетных обязательств, доведенных в установленном порядке до главных распорядителей (распорядителей) и получателей бюджетных сред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едоставление субсидии осуществляется в безналичном порядке путем перечисления денежных средств на счет получателя субсидии, открытый в кредитной организации. Основанием для перечисления денежных средств получателю субсидии является договор, заключаемый с главным распорядителем (распорядителем) или получателем бюджетных средств. Получатель субсидии обязан представлять главному распорядителю бюджетных средств отчетность об использовании субсидий в соответствии с заключенны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Финансовый контроль за предоставлением субсидии осуществляется главным распорядителем бюджетных средств, Управлением финансов Администрации Шегарского района, контрольно-счетным органом Думы Шегарского района в рамках своих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соблюдения получателями субсидии условий, целей и порядка предостав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 субсидии осуществляется при наличии согласия получателя на осуществление соответствующей проверки. Наличие согласия получателя является обязательным условием для включения в соглашение (договор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субсидии обязан в срок не позднее 3 дней с момента получения запроса об использовании средств субсидии представить соответствующие документы главному распорядителю   бюджетных средств, Управлению финансов, КС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еисполнение или ненадлежащее исполнение получателем средств субсидии обязанностей, предусмотренных настоящим Порядком, а также иными правовыми актами, регулирующими отношения, связанные с предоставлением и использованием субсидий, может являться основанием для прекращения предоставления субсидии и (или) возникновения обязанности возвратить полученные средства в бюджет МО «Шегарский район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1:50:00Z</dcterms:created>
  <dc:creator>Тимохина</dc:creator>
  <dc:description/>
  <cp:keywords/>
  <dc:language>en-US</dc:language>
  <cp:lastModifiedBy>Майкова</cp:lastModifiedBy>
  <cp:lastPrinted>2012-12-27T17:00:00Z</cp:lastPrinted>
  <dcterms:modified xsi:type="dcterms:W3CDTF">2015-12-29T11:02:00Z</dcterms:modified>
  <cp:revision>68</cp:revision>
  <dc:subject/>
  <dc:title>ПОРЯДОК</dc:title>
</cp:coreProperties>
</file>