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8.12.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5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подотрасли малых форм хозяйствования (ЛПХ, КФХ, ИП, СПоК) в муниципальном образовании «Шегарский район», создание их объединений на принципах сельскохозяйственной потребительской кооперации на период 2015-2017 годы»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>- на возмещение части затрат на потребление воды для коров, содержащихся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, связанных с приобретением ГСМ,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финансовое обеспечение части затрат в связи с приобретением автобуса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финансовое обеспечение затрат в связи с приобретением глубинного насоса для бесперебойного обеспечения водой жителей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на финансовое обеспечение затрат в связи с выполнением работ по ремонту резервуара чистой воды на водозабо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на возмещение части затрат в связи с оказанием услуг по перевозке пассажиров по маршруту с.Мельниково-с.Старая Шега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на предотвращение и ликвидацию последствий чрезвычайных ситуаций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а возмещение части затрат по оплате стоянки, хранения и поддержания в постоянной готовности техники, участвующей в предотвращении и ликвидации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14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5-12-22T13:14:00Z</dcterms:modified>
  <cp:revision>2</cp:revision>
  <dc:subject/>
  <dc:title>ПОРЯДОК</dc:title>
</cp:coreProperties>
</file>