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 №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0.09.2019г.  №400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2268"/>
        <w:gridCol w:w="1275"/>
        <w:gridCol w:w="1560"/>
        <w:gridCol w:w="3543"/>
        <w:gridCol w:w="1701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или услов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 xml:space="preserve">идентификационный номер (VIN)Х1М3205СХ80008974;     марка, модель ТС: ПАЗ 32053-70; наименование (тип ТС): Автобус для перевозки детей; категория ТС: Д;   года изготовления ТС: 2008; модель, № двигателя: 5234000, 81020004; шасси (рама)№: отсутствует; кузов (кабина, прицеп) Х1М3205СХ80008974;    цвет кузова (кабины, прицепа) – желтый;   мощность 130 л.с; паспорт транспортного средства: серия 52 МР, номер 287986,  дата выдачи паспорта 18.09.2008;   государственный регистрационный знак:  Е660ОМ 70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оснащенный оборудованием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тахограф Меркурий ТА-001 (с блоком СКЗИ, в т.ч. считыватель тахографических карт) №Мо000003 от 09.09.2015 года выпуска;</w:t>
            </w:r>
          </w:p>
          <w:p>
            <w:pPr>
              <w:pStyle w:val="Normal"/>
              <w:rPr/>
            </w:pPr>
            <w:r>
              <w:rPr/>
              <w:t xml:space="preserve">навигационная аппаратура БНСТ «Старт Т12», моноблок </w:t>
            </w:r>
            <w:r>
              <w:rPr>
                <w:lang w:val="en-US"/>
              </w:rPr>
              <w:t>GPS</w:t>
            </w:r>
            <w:r>
              <w:rPr/>
              <w:t>/Глонасс №Мо000001 от 01.06.2011 года выпу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Российская Федерация, Томская область, Шегарский район, с.Гынгазово,  ул.Центральная, 45, пом.1001-1010,1016-102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320,2 кв.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назначение: нежилое; этаж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70:16:0200003: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-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мская область, Шегарский район, с.Новоильинка, улица Байкал, д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кв.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3335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Cs w:val="28"/>
              </w:rPr>
            </w:pPr>
            <w:r>
              <w:rPr>
                <w:szCs w:val="28"/>
              </w:rPr>
              <w:t>земли населенных пунктов, разрешенное использование: 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0-07/077/2013-3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70:16:0302001: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жилое з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земельный     учас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мская область, Шегарский район, с.Мельниково, ул.Чапаева, 50а, строение 20, д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ская область, Шегарский район, с.Мельниково, ул.Чапаева, 50а, строение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5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8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ежилое здание,   1 эт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емли населенных пунктов, разрешенное использование: для обслуживания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70:16:0401003:345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70:16:0401003:90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09-12T02:38:00Z</dcterms:modified>
  <cp:revision>48</cp:revision>
  <dc:subject/>
  <dc:title>№п</dc:title>
</cp:coreProperties>
</file>