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2 к постановлению</w:t>
      </w:r>
    </w:p>
    <w:p>
      <w:pPr>
        <w:pStyle w:val="ConsPlusNormal1"/>
        <w:jc w:val="right"/>
        <w:rPr/>
      </w:pPr>
      <w:r>
        <w:rPr>
          <w:sz w:val="24"/>
          <w:szCs w:val="24"/>
        </w:rPr>
        <w:t>администрации  Шегарского район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03.05.2023 № _412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ПРОГРАММНЫХ МЕРОПРИЯТИЙ МУНИЦИПАЛЬНОЙ                                        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u w:val="single"/>
        </w:rPr>
        <w:t>"</w:t>
      </w:r>
      <w:r>
        <w:rPr>
          <w:sz w:val="24"/>
          <w:szCs w:val="24"/>
          <w:u w:val="single"/>
        </w:rPr>
        <w:t>Развитие автомобильных дорог общего пользования местного значения Шегарского района Томской области на 2021-2023гг."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граммы (подпрограммы)</w:t>
      </w:r>
    </w:p>
    <w:p>
      <w:pPr>
        <w:pStyle w:val="Normal"/>
        <w:tabs>
          <w:tab w:val="clear" w:pos="708"/>
          <w:tab w:val="left" w:pos="8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1843"/>
        <w:gridCol w:w="1018"/>
        <w:gridCol w:w="567"/>
        <w:gridCol w:w="1066"/>
        <w:gridCol w:w="850"/>
        <w:gridCol w:w="567"/>
        <w:gridCol w:w="709"/>
        <w:gridCol w:w="1134"/>
        <w:gridCol w:w="2269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Сроки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Частные инвести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дорог общего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2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становка дорожных знаков в общем количестве  13 шт. на автомобильной дороги: </w:t>
            </w:r>
            <w:r>
              <w:rPr>
                <w:rFonts w:eastAsia="Calibri"/>
                <w:sz w:val="20"/>
                <w:szCs w:val="20"/>
                <w:lang w:eastAsia="en-US"/>
              </w:rPr>
              <w:t>от Бакчарской трассы через                          с. Татьяновка до д. Николаевка.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 в сельских поселений и  дорог районного значения (км)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Баткатское с/п- 0,553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еверное с/п- 0,512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Шегарское с/п- 0,802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«Администрация Шегарского района»( участок автодороги от Бакчарской трассы через с.Татьяновка до д.Николаевка, 11+000км - 13+037 км.)- 2,037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3,904 к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1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31 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0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становка дорожных знаков 6.13 «Километровый знак» в общем количестве  6 шт. на автомобильной дорог Бабарыкино-М.Бабарыкин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. </w:t>
            </w:r>
          </w:p>
        </w:tc>
      </w:tr>
      <w:tr>
        <w:trPr>
          <w:trHeight w:val="24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 в сельских поселений и  дорог районного значения (км)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настасьевское с/п-0,348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гарское с/п- 0,594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рубачевское с/п-0,741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катское с/п- 0,659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ное с/п- 0,969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«Администрация Шегарского района»- 0,238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3,549 к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31 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0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дорог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Установка дорожных знаков в количестве 30 шт. на автомобильных дорогах: Бабарыкино-М.Бабарыкино, </w:t>
            </w:r>
            <w:r>
              <w:rPr>
                <w:rFonts w:eastAsia="Calibri"/>
                <w:sz w:val="20"/>
                <w:szCs w:val="20"/>
                <w:lang w:eastAsia="en-US"/>
              </w:rPr>
              <w:t>от Бакчарской трассы через                          с. Татьяновка до д. Николаевка,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п. Победа - д. Кулманы, с. Гусево-д. Балашовк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 84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 2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КУ «Администрация Шегарского района» и сельские поселения Шегарского района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автомобильных дорог общего пользования местного значения в сельских поселениях и  дорог районного значения (км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единское с/п:-0,362 к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верное с/п:- 0,655 к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Шегарское с/п:- 0,860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Администрация Шегарского района»- 0,287 км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2,164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Локальный ремонт автомобильных дорог Администрации Шегарского района: </w:t>
            </w:r>
            <w:r>
              <w:rPr>
                <w:b/>
                <w:sz w:val="20"/>
              </w:rPr>
              <w:t>Монастырка-Михайловка,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от Бакчарской трассы через                          с. Татьяновка до д. Николаевка на участке с 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 км 1+800 по 1+824 км  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 24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2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 64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 6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3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6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rStyle w:val="FontStyle11"/>
          <w:szCs w:val="28"/>
        </w:rPr>
      </w:pPr>
      <w:r>
        <w:rPr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284" w:gutter="0" w:header="709" w:top="851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style3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0">
    <w:name w:val="0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20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33:00Z</dcterms:created>
  <dc:creator>1</dc:creator>
  <dc:description/>
  <cp:keywords/>
  <dc:language>en-US</dc:language>
  <cp:lastModifiedBy>Max</cp:lastModifiedBy>
  <cp:lastPrinted>2023-05-03T11:08:00Z</cp:lastPrinted>
  <dcterms:modified xsi:type="dcterms:W3CDTF">2023-05-04T01:01:00Z</dcterms:modified>
  <cp:revision>247</cp:revision>
  <dc:subject/>
  <dc:title>УТВЕРЖДЕНА</dc:title>
</cp:coreProperties>
</file>