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8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4.07.2015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№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ИМ ЛИЦАМ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ЕГАРСКИЙ РАЙОН»  в 2015 год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на возмещение части процентной ставки по долгосрочным, среднесрочным и краткосрочным кредитам, взятым малыми формами хозяйств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рестьянским (фермерским) хозяйствам и индивидуальным предпринимателям на возмещение части  затрат по приобретению сельскохозяйственной  техники и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на 1 килограмм реализованного и (или) отгруженного на собственную переработку молок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.2. субъектам, ведущим личное подсобное хозяйство, в соответствии с муниципальной программой «Развитие подотрасли малых форм хозяйствования (ЛПХ, КФХ, ИП, СПОК)  в МО "Шегарский район", создание из объединений на принципах сельскохозяйственной потребительской кооперации на период 2015-2017 годы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1. на возмещение части затрат,  связанных с доставкой хлебобулочных изделий и товаров народного потребления в малые села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2. на возмещение части затрат победителям конкурса предпринимательских проектов «Первый шаг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3. на возмещение части затрат, связанных с приобретением ГСМ,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4. на финансовое обеспечение затрат в связи с приобретением автобуса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2.5. на финансовое обеспечение затрат в связи с приобретением глубинного насоса для бесперебойного обеспечения водой жителей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на предотвращение и ликвидацию последствий чрезвычайных ситуаций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на возмещение части затрат по оплате стоянки, хранения и поддержания в постоянной готовности техники, участвующей в предотвращении и ликвидации последствий чрезвычайных ситу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 до главных распорядителей (распорядителей) и получателей бюджетных сред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Управлением финансов Администрации Шегарского района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Управлению финансов,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4:25:00Z</dcterms:created>
  <dc:creator>Тимохина</dc:creator>
  <dc:description/>
  <cp:keywords/>
  <dc:language>en-US</dc:language>
  <cp:lastModifiedBy>Майкова</cp:lastModifiedBy>
  <cp:lastPrinted>2012-12-27T17:00:00Z</cp:lastPrinted>
  <dcterms:modified xsi:type="dcterms:W3CDTF">2015-07-02T03:56:00Z</dcterms:modified>
  <cp:revision>6</cp:revision>
  <dc:subject/>
  <dc:title>ПОРЯДОК</dc:title>
</cp:coreProperties>
</file>