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4.07.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41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5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стьянским (фермерским) хозяйствам и индивидуальным предпринимателям на возмещение части  затрат по приобретению сельскохозяйственной  техники и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субъектам, ведущим личное подсобное хозяйство, в соответствии с муниципальной программой «Развитие подотрасли малых форм хозяйствования (ЛПХ, КФХ, ИП, СПОК)  в МО "Шегарский район", создание из объединений на принципах сельскохозяйственной потребительской кооперации на период 2015-2017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, связанных с приобретением ГСМ,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4. на финансовое обеспечение затрат в связи с приобретением автобуса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5. на финансовое обеспечение затрат в связи с приобретением глубинного насоса для бесперебойного обеспечения водой жителей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на предотвращение и ликвидацию последствий чрезвычайных ситуаций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а возмещение части затрат по оплате стоянки, хранения и поддержания в постоянной готовности техники, участвующей в предотвращении и ликвидации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25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5-07-15T09:25:00Z</dcterms:modified>
  <cp:revision>7</cp:revision>
  <dc:subject/>
  <dc:title>ПОРЯДОК</dc:title>
</cp:coreProperties>
</file>