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4.07.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414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437008; год выпуска 1988; двигатель №694397; цвет – зеленый; вид движителя колесный; ПСМ ВА 752822 от 27.05.2002, государственный регистрационный знак 70 ТН 04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239461; год выпуска 1987; двигатель №289964, цвет – синий; ПСМ ВА 522552 от 16.03.2005;  государственный регистрационный знак 0451ТМ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9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5-07-15T09:26:00Z</dcterms:modified>
  <cp:revision>6</cp:revision>
  <dc:subject/>
  <dc:title>№п</dc:title>
</cp:coreProperties>
</file>