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5580"/>
        <w:gridCol w:w="385"/>
        <w:gridCol w:w="15"/>
      </w:tblGrid>
      <w:tr>
        <w:trPr>
          <w:trHeight w:val="330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решению Думы  Шегарского района</w:t>
            </w:r>
          </w:p>
        </w:tc>
      </w:tr>
      <w:tr>
        <w:trPr>
          <w:trHeight w:val="330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от  17.12.2019г. №417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главных администраторов доходов бюджета муниципального образования «Шегарский район» – органов государственной власти Томской области, иных организаций и закрепляемые за ними виды доход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  </w:t>
              <w:br/>
              <w:t xml:space="preserve">классифик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главных администраторов доходов </w:t>
              <w:br/>
              <w:t>бюджета муниципального образования «Шегарский район» – органов государственной власти Томской области и закрепляемые за ними виды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  <w:br/>
              <w:t xml:space="preserve">админи- </w:t>
              <w:br/>
              <w:t>стратора</w:t>
              <w:br/>
              <w:t>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доходов </w:t>
              <w:br/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природных ресурсов и охраны окружающей среды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партамент  ветеринарии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партамент охотничьего и рыбного хозяйства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спекция государственного  технического надзора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Гостехнадзор Томской област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партамент лесного хозяйства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органов государственной власти Томской области, иных организаций в пределах их компетенции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xtendedtextfull">
    <w:name w:val="extended-text__fu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3:49:00Z</dcterms:created>
  <dc:creator>Администратор</dc:creator>
  <dc:description/>
  <cp:keywords/>
  <dc:language>en-US</dc:language>
  <cp:lastModifiedBy>майкова</cp:lastModifiedBy>
  <cp:lastPrinted>2019-10-28T12:08:00Z</cp:lastPrinted>
  <dcterms:modified xsi:type="dcterms:W3CDTF">2019-12-17T08:04:00Z</dcterms:modified>
  <cp:revision>11</cp:revision>
  <dc:subject/>
  <dc:title>Приложение 1</dc:title>
</cp:coreProperties>
</file>