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Шегарского района «О  районном   бюджете муниципального образования «Шегарский район» на 2020 год и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firstLine="851"/>
        <w:rPr/>
      </w:pPr>
      <w:r>
        <w:rPr/>
        <w:t>Формирование бюджета на 2020 год и плановый период 2021 и 2022 годов осуществлялось с учетом требований Бюджетного кодекса Российской Федерации, в условиях реализации Федерального закона от 6 октября 2003 г. № 131-ФЗ «Об общих принципах организации местного самоуправления в Российской Федерации», с учетом законопроектов о внесении изменений в законы Томской области от 13 августа 2007 года № 170-ОЗ «О межбюджетных отношениях в Томской области», от 11 октября 2007 года № 231-ОЗ «О бюджетном процессе в Томской области» в целях выполнения новых требований Федерального закона от 02.08.2019 № 307-ФЗ «О внесении изменений в Бюджетный кодекс Российской Федерации в целях совершенствования межбюджетных отношений», в соответствии с проектом Закона Томской области «Об областном бюджете на 2020 год и плановый период 2021 и 2022 годов», «Подходами по формированию межбюджетных отношений на 2020 год и на плановый период 2021 и 2022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20-2022 годы, Основными направлениями бюджетной и налоговой политики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u w:val="single"/>
        </w:rPr>
        <w:t>Особенности формирования районного бюджета на  2020-2022 годы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 Районный бюджет на 2020-2022 годы составлен в соответствии с условиями соглашения по оздоровлению муниципальных финансов, заключенного с Департаментом финансов Томской области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При составлении районного бюджета на 2020-2022 годы имеют место следующие особенности:</w:t>
      </w:r>
    </w:p>
    <w:p>
      <w:pPr>
        <w:pStyle w:val="Normal"/>
        <w:autoSpaceDE w:val="false"/>
        <w:ind w:firstLine="709"/>
        <w:jc w:val="both"/>
        <w:rPr/>
      </w:pPr>
      <w:r>
        <w:rPr/>
        <w:t>-учтено повышение минимального размера оплаты труда с 1 января 2020 года до 12 13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ко второму чтению произведен досчет до годовой потребности бюджетных ассигнований на повышение фондов оплаты труда работников бюджетной сферы, не подпадающих под действие Указов Президента РФ, на 4,3%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3. Формирование районного бюджета на 2020 - 2022 годы произведено без учета некоторых целевых межбюджетных трансфертов из областного бюджета, как то: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субсидии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-субсидии на достижение целевых показателей по плану мероприятий ("дорожной карте") в части повышения заработной платы работников культуры муниципальных учреждений культуры и работников образовательных учреждений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4. За базу для формирования действующих расходных обязательств на 2020 год и плановый период 2021-2022 годов приняты показатели сводной бюджетной росписи по состоянию на 01.09.2019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9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>Фонд оплаты труда (далее ФОТ) рассчитан на действующие в 2019 году сеть и штаты учреждений с учетом вышеуказанных условий. В расчетах ФОТ по работникам, оплата труда которых исчисляется исходя из минимальной заработной платы, учтен размер МРОТ 15769,0 руб. с учетом районного коэффициента на предстоящий планируемый период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 с учетом индексации окладов в соответствии с коэффициентом 1,043 по отношению к условиям на 01.10.2019г.</w:t>
      </w:r>
      <w:r>
        <w:rPr>
          <w:color w:val="FF0000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 xml:space="preserve">Районный бюджет составлен на 2020 финансовый год и плановый период 2021-22 годов без применения программно-целевого принципа. </w:t>
      </w:r>
    </w:p>
    <w:p>
      <w:pPr>
        <w:pStyle w:val="Normal"/>
        <w:ind w:firstLine="720"/>
        <w:jc w:val="both"/>
        <w:rPr/>
      </w:pPr>
      <w:r>
        <w:rPr/>
        <w:t xml:space="preserve">Формирование расходной части осуществлялось без индексации тарифов на коммунальные услуги, ГСМ, связь к уровню 2019 года. 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20 год и плановый период 2021-2022 годов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новные параметры районного бюджета на 2019-2022 годы</w:t>
      </w:r>
    </w:p>
    <w:p>
      <w:pPr>
        <w:pStyle w:val="13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ыс.руб.</w:t>
      </w:r>
      <w:r>
        <w:rPr/>
        <w:t xml:space="preserve">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701"/>
        <w:gridCol w:w="1559"/>
        <w:gridCol w:w="1417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                     </w:t>
            </w:r>
            <w:r>
              <w:rPr/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9 год решением Думы Шегарского района  (на 01.10.201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 xml:space="preserve">2021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7458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28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0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15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1176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6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6282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7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8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495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з них дотации на выравнивание бюджетной обеспечен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98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7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7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8463,1</w:t>
            </w:r>
          </w:p>
        </w:tc>
      </w:tr>
      <w:tr>
        <w:trPr>
          <w:trHeight w:val="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сходы, всего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7800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7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0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15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 счет средств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542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88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50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503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(-)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цит (+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2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%% к доходам без учета безвозмездных поступ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тыс.руб.</w:t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60"/>
        <w:gridCol w:w="1202"/>
        <w:gridCol w:w="12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0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620534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5027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510078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92874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740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7915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79918,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2485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8784,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59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8463,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9035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88484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1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154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86622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861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86121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756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7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756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5878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338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43495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918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6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69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результате проведенной работы по мобилизации доходных источников в местные бюджеты  прогноз налоговых и неналоговых доходов консолидированного бюджета составит:</w:t>
      </w:r>
    </w:p>
    <w:p>
      <w:pPr>
        <w:pStyle w:val="Normal"/>
        <w:ind w:firstLine="708"/>
        <w:jc w:val="both"/>
        <w:rPr/>
      </w:pPr>
      <w:r>
        <w:rPr/>
        <w:t xml:space="preserve">на 2020 год – </w:t>
      </w:r>
      <w:r>
        <w:rPr>
          <w:b/>
        </w:rPr>
        <w:t>161751,1</w:t>
      </w:r>
      <w:r>
        <w:rPr/>
        <w:t xml:space="preserve"> тыс. руб., в том числе районного бюджета – </w:t>
      </w:r>
      <w:r>
        <w:rPr>
          <w:b/>
        </w:rPr>
        <w:t>122173,5</w:t>
      </w:r>
      <w:r>
        <w:rPr/>
        <w:t xml:space="preserve"> тыс. руб., сельских поселений – </w:t>
      </w:r>
      <w:r>
        <w:rPr>
          <w:b/>
        </w:rPr>
        <w:t>39577,6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</w:rPr>
        <w:t>168940,2</w:t>
      </w:r>
      <w:r>
        <w:rPr/>
        <w:t xml:space="preserve"> тыс.руб., в том числе районного бюджета – </w:t>
      </w:r>
      <w:r>
        <w:rPr>
          <w:b/>
        </w:rPr>
        <w:t>128528,6</w:t>
      </w:r>
      <w:r>
        <w:rPr/>
        <w:t xml:space="preserve"> тыс. руб., сельских поселений – </w:t>
      </w:r>
      <w:r>
        <w:rPr>
          <w:b/>
        </w:rPr>
        <w:t>40411,6</w:t>
      </w:r>
      <w:r>
        <w:rPr/>
        <w:t xml:space="preserve"> тыс. руб.;</w:t>
      </w:r>
    </w:p>
    <w:p>
      <w:pPr>
        <w:pStyle w:val="Normal"/>
        <w:ind w:firstLine="708"/>
        <w:rPr/>
      </w:pPr>
      <w:r>
        <w:rPr/>
        <w:t xml:space="preserve">на 2022 год – </w:t>
      </w:r>
      <w:r>
        <w:rPr>
          <w:b/>
        </w:rPr>
        <w:t>166582,4</w:t>
      </w:r>
      <w:r>
        <w:rPr/>
        <w:t xml:space="preserve"> тыс.руб., в том числе районного бюджета – </w:t>
      </w:r>
      <w:r>
        <w:rPr>
          <w:b/>
        </w:rPr>
        <w:t>123968,2</w:t>
      </w:r>
      <w:r>
        <w:rPr/>
        <w:t xml:space="preserve"> тыс. руб., сельских поселений – </w:t>
      </w:r>
      <w:r>
        <w:rPr>
          <w:b/>
        </w:rPr>
        <w:t>42614,2</w:t>
      </w:r>
      <w:r>
        <w:rPr/>
        <w:t xml:space="preserve"> тыс. руб.</w:t>
      </w:r>
    </w:p>
    <w:p>
      <w:pPr>
        <w:pStyle w:val="Normal"/>
        <w:ind w:firstLine="708"/>
        <w:jc w:val="center"/>
        <w:rPr/>
      </w:pPr>
      <w:r>
        <w:rPr/>
        <w:t>Структура консолидированных расходов выглядит следующим образом: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1276"/>
        <w:gridCol w:w="127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248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02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10078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расходы бюджета района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97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740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79153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Дотации на выравнивание сельским поселе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2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898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ежбюджетные трансферты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0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4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8637,8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Консолидированный бюджет на 2020 год прогнозируется с дефицитом -4352,9 тыс.руб., бюджет на 2021 и 2022 год – сбалансированны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 муниципального образования «Шегарский район» на 2020 год и плановый период 2021 и 2022 го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нозируемый объем доходов бюджета муниципального района на 2020 год и плановый период 2021-2022 годов рассчитан исходя из прогноза социально-экономического развития муниципального образования на 2020-2022 годы, ожидаемой оценки поступления налоговых и неналоговых доходов в 2019г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Формирование доходов бюджета муниципального района на 2020-2022 годы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3"/>
        <w:gridCol w:w="1134"/>
        <w:gridCol w:w="992"/>
        <w:gridCol w:w="1134"/>
        <w:gridCol w:w="850"/>
        <w:gridCol w:w="1134"/>
        <w:gridCol w:w="8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.</w:t>
            </w:r>
          </w:p>
        </w:tc>
      </w:tr>
      <w:tr>
        <w:trPr>
          <w:trHeight w:val="79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</w:tbl>
    <w:p>
      <w:pPr>
        <w:pStyle w:val="Normal"/>
        <w:ind w:right="-58" w:firstLine="709"/>
        <w:jc w:val="center"/>
        <w:rPr/>
      </w:pPr>
      <w:r>
        <w:rPr/>
        <w:tab/>
      </w:r>
    </w:p>
    <w:p>
      <w:pPr>
        <w:pStyle w:val="Normal"/>
        <w:ind w:right="-58" w:firstLine="709"/>
        <w:jc w:val="center"/>
        <w:rPr/>
      </w:pPr>
      <w:r>
        <w:rPr/>
      </w:r>
    </w:p>
    <w:p>
      <w:pPr>
        <w:pStyle w:val="Normal"/>
        <w:ind w:right="-58" w:firstLine="709"/>
        <w:jc w:val="center"/>
        <w:rPr/>
      </w:pPr>
      <w:r>
        <w:rPr>
          <w:b/>
        </w:rPr>
        <w:t xml:space="preserve">Налоговые и неналоговые доходы бюджета муниципального образования «Шегарский район» на 2019 год и </w:t>
      </w:r>
    </w:p>
    <w:p>
      <w:pPr>
        <w:pStyle w:val="Normal"/>
        <w:ind w:right="-58" w:firstLine="709"/>
        <w:jc w:val="center"/>
        <w:rPr>
          <w:b/>
          <w:b/>
        </w:rPr>
      </w:pPr>
      <w:r>
        <w:rPr>
          <w:b/>
        </w:rPr>
        <w:t>плановый период 2020-2022 годов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1063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559"/>
        <w:gridCol w:w="1418"/>
        <w:gridCol w:w="1417"/>
      </w:tblGrid>
      <w:tr>
        <w:trPr>
          <w:tblHeader w:val="true"/>
          <w:trHeight w:val="607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 (оценк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                                                                        (прогноз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                                                                        (прогноз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                                                                        (прогноз)</w:t>
            </w:r>
          </w:p>
        </w:tc>
      </w:tr>
      <w:tr>
        <w:trPr>
          <w:trHeight w:val="34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66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17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52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68,2</w:t>
            </w:r>
          </w:p>
        </w:tc>
      </w:tr>
      <w:tr>
        <w:trPr>
          <w:trHeight w:val="34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3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3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61,1</w:t>
            </w:r>
          </w:p>
        </w:tc>
      </w:tr>
      <w:tr>
        <w:trPr>
          <w:trHeight w:val="3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3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1,1</w:t>
            </w:r>
          </w:p>
        </w:tc>
      </w:tr>
      <w:tr>
        <w:trPr>
          <w:trHeight w:val="81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7,0</w:t>
            </w:r>
          </w:p>
        </w:tc>
      </w:tr>
      <w:tr>
        <w:trPr>
          <w:trHeight w:val="86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0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3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1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9,6</w:t>
            </w:r>
          </w:p>
        </w:tc>
      </w:tr>
      <w:tr>
        <w:trPr>
          <w:trHeight w:val="56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4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,0</w:t>
            </w:r>
          </w:p>
        </w:tc>
      </w:tr>
      <w:tr>
        <w:trPr>
          <w:trHeight w:val="30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67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9,0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1,0</w:t>
            </w:r>
          </w:p>
        </w:tc>
      </w:tr>
      <w:tr>
        <w:trPr>
          <w:trHeight w:val="13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не разграничена</w:t>
            </w:r>
            <w:r>
              <w:rPr/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</w:tr>
      <w:tr>
        <w:trPr>
          <w:trHeight w:val="188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осле </w:t>
            </w:r>
            <w:r>
              <w:rPr>
                <w:u w:val="single"/>
              </w:rPr>
              <w:t>разграничения</w:t>
            </w:r>
            <w:r>
              <w:rPr/>
              <w:t xml:space="preserve">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</w:tr>
      <w:tr>
        <w:trPr>
          <w:trHeight w:val="23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5</w:t>
            </w:r>
          </w:p>
        </w:tc>
      </w:tr>
      <w:tr>
        <w:trPr>
          <w:trHeight w:val="51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</w:tr>
      <w:tr>
        <w:trPr>
          <w:trHeight w:val="5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35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6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99,0</w:t>
            </w:r>
          </w:p>
        </w:tc>
      </w:tr>
      <w:tr>
        <w:trPr>
          <w:trHeight w:val="6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компенсации затрат государств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0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 xml:space="preserve">Увеличение налоговых и неналоговых доходов муниципального образования «Шегарский район»  в 2020 году в абсолютном выражении составит 2 509,5  тыс. рублей, или 102,1 % к ожидаемому поступлению 2019 года. 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Реестр источников доходов МО «Шегарский район» на 2020-2022 года отражен в приложении 1 к пояснительной записке.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u w:val="single"/>
        </w:rPr>
      </w:pPr>
      <w:r>
        <w:rPr>
          <w:b/>
          <w:u w:val="single"/>
        </w:rPr>
        <w:t>Особенности расчетов поступлений по доходным источникам</w:t>
      </w:r>
    </w:p>
    <w:p>
      <w:pPr>
        <w:pStyle w:val="Normal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от 09.02.2012 № 7-ОЗ 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 в бюджет муниципального  района в 2020 году будет зачисляться   38,13%  против 38,55%  в  2019 году.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19 году, с учетом темпа роста заработной платы  в размере 114,6% в сопоставимых условиях  (ожидаемое исполнение темпа роста собираемости НДФЛ в 2019г. с учетом  тенденций прошлых лет), с учетом следующих особенностей: </w:t>
      </w:r>
    </w:p>
    <w:p>
      <w:pPr>
        <w:pStyle w:val="Normal"/>
        <w:ind w:firstLine="426"/>
        <w:jc w:val="both"/>
        <w:rPr/>
      </w:pPr>
      <w:r>
        <w:rPr/>
        <w:t xml:space="preserve">- при расчете учтен выпадающий доход по НДФЛ - сведения ОГКУ «Центр занятости населения» о высвобождаемых работниках организаций на территории Шегарского района в 2019 году (14 человек, средняя з/плата 31042,36 рублей). Расчет ожидаемого поступления налога на доходы физических лиц в 2019 году учитывает фактическое поступление налога за 4 месяца 2019 года и  поступление налога за период май-декабрь 2018 года в сопоставимых условиях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Доходы от НДФЛ в бюджет муниципального района на 2020 год планируются в сумме 87066,3 тыс.руб., что составляет 71,3% в структуре собственных доходов. В сравнении: оценка ожидаемого поступления в 2019 году составляет в сумме 78635,6 тыс.руб. при нормативе отчислений  в районный бюджет  38,55 %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2.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ётом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20 год составляет 12986,0 тыс.руб., из них в районный бюджет 1752,0 тыс.руб., в сельские поселения 11234,0  тыс.руб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3.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ind w:firstLine="426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Прогноз поступлений налога на 2020 год рассчитан исходя из оценки поступлений в 2019 году с учётом индекса потребительских цен и</w:t>
      </w:r>
      <w:r>
        <w:rPr>
          <w:bCs/>
          <w:iCs/>
        </w:rPr>
        <w:t xml:space="preserve"> составляет 3483,5 тыс.руб.</w:t>
      </w:r>
    </w:p>
    <w:p>
      <w:pPr>
        <w:pStyle w:val="31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i/>
          <w:sz w:val="24"/>
          <w:szCs w:val="24"/>
        </w:rPr>
        <w:t>Единый налог на вмененный доход</w:t>
      </w:r>
      <w:r>
        <w:rPr>
          <w:sz w:val="24"/>
          <w:szCs w:val="24"/>
        </w:rPr>
        <w:t>. Налог в полном объёме поступает в бюджет муниципального района. Плановые назначения 2020 года спрогнозированы с учётом индекса потребительских цен  к ожидаемому исполнению 2019 года и составят 2775,0 тыс.руб.</w:t>
      </w:r>
    </w:p>
    <w:p>
      <w:pPr>
        <w:pStyle w:val="Normal"/>
        <w:ind w:firstLine="426"/>
        <w:jc w:val="both"/>
        <w:rPr/>
      </w:pPr>
      <w:r>
        <w:rPr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20 год рассчитан исходя из оценки поступлений налога в 2019 году с учётом  темпа роста производства продукции сельского хозяйства. Оценка поступлений за 2019 год в консолидированный бюджет составит в сумме 800,0 тыс.руб. (рост связан с разовым поступлением от налогоплательщика ЕСХН).</w:t>
      </w:r>
    </w:p>
    <w:p>
      <w:pPr>
        <w:pStyle w:val="Normal"/>
        <w:ind w:firstLine="426"/>
        <w:jc w:val="both"/>
        <w:rPr/>
      </w:pPr>
      <w:r>
        <w:rPr/>
        <w:t>Прогноз поступлений налога на 2020 год в соответствии с планом социально-экономического развития  в консолидированный бюджет составляет 250,0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>6.</w:t>
      </w:r>
      <w:r>
        <w:rPr>
          <w:b/>
          <w:i/>
          <w:sz w:val="24"/>
          <w:szCs w:val="24"/>
        </w:rPr>
        <w:t xml:space="preserve">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ёме поступает в бюджет муниципального района. Расчет налога произведен на основании данных межрайонной ИФНС и составляет 7,3 тыс. руб.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7.</w:t>
      </w:r>
      <w:r>
        <w:rPr>
          <w:b/>
          <w:i/>
        </w:rPr>
        <w:t xml:space="preserve">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Normal"/>
        <w:ind w:firstLine="426"/>
        <w:jc w:val="both"/>
        <w:rPr/>
      </w:pPr>
      <w:r>
        <w:rPr/>
        <w:t>Расчет прогнозируемых поступлений налога на имущество физических лиц на 2020 год произведен на основе данных о суммах налога, начисленных к уплате в 2018 году (отчет Управления Федеральной налоговой службы России по Томской области о налоговой базе и структуре начислений по местным налогам по форме 5-МН за 2018 год), с учетом данных сельских поселений, а также фактически сложившихся поступлений в 2018 году.</w:t>
      </w:r>
    </w:p>
    <w:p>
      <w:pPr>
        <w:pStyle w:val="Normal"/>
        <w:ind w:firstLine="426"/>
        <w:jc w:val="both"/>
        <w:rPr/>
      </w:pPr>
      <w:r>
        <w:rPr/>
        <w:t xml:space="preserve">Рост поступлений по налогу на 2020 год планируется, в связи нормами ст.404  Налогового кодекса Российской Федерации, предусматривающими ежегодную индексацию налогооблагаемой базы на коэффициент-дефлятор, устанавливаемый на федеральном уровне с 2015 года и далее ежегодно. </w:t>
      </w:r>
    </w:p>
    <w:p>
      <w:pPr>
        <w:pStyle w:val="Normal"/>
        <w:ind w:firstLine="426"/>
        <w:jc w:val="both"/>
        <w:rPr/>
      </w:pPr>
      <w:r>
        <w:rPr/>
        <w:t xml:space="preserve">Приказом Минэкономразвития России от 30.10.2018 №595 «Об установлении коэффициентов-дефляторов на 2019  год» принят коэффициент-дефлятор, применяемый для расчёта налоговой базы в отношении инвентаризационной стоимости равный 1,518. Темп роста прогнозных назначений по налогу на имущество физических лиц в консолидированном бюджете на 2020 год по отношению к ожидаемому поступлению в 2019 году составил 103,4%; </w:t>
      </w:r>
    </w:p>
    <w:p>
      <w:pPr>
        <w:pStyle w:val="31"/>
        <w:spacing w:before="0" w:after="0"/>
        <w:ind w:firstLine="426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Учитывая, что срок уплаты  1  декабря, как правило, часть платежей - порядка 30% -переходит на начало 2020 года. Таким образом, существуют риски неисполнения оцениваемых поступлений по налогу в 2019 году. </w:t>
      </w:r>
    </w:p>
    <w:p>
      <w:pPr>
        <w:pStyle w:val="Normal"/>
        <w:ind w:firstLine="426"/>
        <w:jc w:val="both"/>
        <w:rPr/>
      </w:pPr>
      <w:r>
        <w:rPr/>
        <w:t>Прогноз поступлений по налогу на имущество физических лиц на 2020 год составляет 3153,2 тыс.руб.</w:t>
      </w:r>
    </w:p>
    <w:p>
      <w:pPr>
        <w:pStyle w:val="Normal"/>
        <w:ind w:firstLine="426"/>
        <w:jc w:val="both"/>
        <w:rPr/>
      </w:pPr>
      <w:r>
        <w:rPr/>
        <w:t>8</w:t>
      </w:r>
      <w:r>
        <w:rPr>
          <w:i/>
        </w:rPr>
        <w:t>.</w:t>
      </w:r>
      <w:r>
        <w:rPr>
          <w:b/>
          <w:i/>
        </w:rPr>
        <w:t xml:space="preserve"> Земельный налог.  </w:t>
      </w:r>
      <w:r>
        <w:rPr/>
        <w:t>Земельный налог,  в соответствии с действующим бюджетным законодательством, зачисляется в доходы  бюджетов сельских поселений по нормативу 100%.</w:t>
      </w:r>
    </w:p>
    <w:p>
      <w:pPr>
        <w:pStyle w:val="31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а поступлений земельного налога на 2020 год произведен в разрезе сельских поселений на основе данных о суммах налога, начисленных к уплате в 2018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8 год), задолженности возможной ко взысканию, а также фактически сложившихся поступлений по итогам 2018 года и за 9 месяцев  2019 года.</w:t>
      </w:r>
    </w:p>
    <w:p>
      <w:pPr>
        <w:pStyle w:val="31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г. </w:t>
      </w:r>
    </w:p>
    <w:p>
      <w:pPr>
        <w:pStyle w:val="31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на 2019 год произведен с учётом индекса потребительских цен, а также задолженности возможной ко взысканию в размере 30% по состоянию на 01.07.2019  и составляет 6704,0 тыс. руб.</w:t>
      </w:r>
    </w:p>
    <w:p>
      <w:pPr>
        <w:pStyle w:val="Normal"/>
        <w:ind w:firstLine="426"/>
        <w:jc w:val="both"/>
        <w:rPr/>
      </w:pPr>
      <w:r>
        <w:rPr/>
        <w:t>9.</w:t>
      </w:r>
      <w:r>
        <w:rPr>
          <w:b/>
          <w:i/>
        </w:rPr>
        <w:t xml:space="preserve"> Налог на добычу полезных ископаемых. </w:t>
      </w:r>
      <w:r>
        <w:rPr/>
        <w:t>На 2020 год налог не запланирован  в связи с отсутствием  налогоплательщиков. Корректировки будут внесены по мере возможного поступления средств по данному источнику.</w:t>
      </w:r>
    </w:p>
    <w:p>
      <w:pPr>
        <w:pStyle w:val="Heading4"/>
        <w:spacing w:before="0" w:after="60"/>
        <w:ind w:firstLine="426"/>
        <w:jc w:val="both"/>
        <w:rPr/>
      </w:pPr>
      <w:r>
        <w:rPr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ая пошлина</w:t>
      </w:r>
      <w:r>
        <w:rPr>
          <w:i/>
        </w:rPr>
        <w:t xml:space="preserve">.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ноз поступлений средств государственной пошлины на 2020 год осуществлен на основе оценки поступлений в 2019 году с учётом применения индекса роста потребительских цен и составляет 1768,4 тыс.руб.</w:t>
      </w:r>
    </w:p>
    <w:p>
      <w:pPr>
        <w:pStyle w:val="Heading4"/>
        <w:spacing w:before="0" w:after="60"/>
        <w:ind w:firstLine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1. 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ind w:firstLine="426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761,0 тыс.руб..;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Арендная плата за земельные участки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 и которые расположены в границах поселений, а также средства от продажи права на заключение договоров аренды,  указанных земельных участков -  доход в 2019г. рассчитан исходя из ожидаемой величины арендных платежей по действующим в 2019 году договорам аренды, включая 30% задолженности. Доход в 2020 гг. рассчитан с учетом действующих договоров – и составит 2302,0 тыс.руб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Доходы, получаемые в виде арендной платы, а также средства от продажи права на заключение договоров аренды за земли, находящиеся </w:t>
      </w:r>
      <w:r>
        <w:rPr>
          <w:u w:val="single"/>
        </w:rPr>
        <w:t>в собственности муниципальных</w:t>
      </w:r>
      <w:r>
        <w:rPr/>
        <w:t xml:space="preserve"> </w:t>
      </w:r>
      <w:r>
        <w:rPr>
          <w:u w:val="single"/>
        </w:rPr>
        <w:t>районов</w:t>
      </w:r>
      <w:r>
        <w:rPr/>
        <w:t xml:space="preserve"> запланированы исходя из ожидаемой величины арендных платежей по действующим в 2019 году договорам аренды в сумме 778,0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С 1 января 2020 года норматив распределения платы за негативное воздействие на окружающую среду в местные бюджеты составит 60 % (Федеральный закон от 15.04.2019 №62-ФЗ «О внесении изменений в Бюджетный кодекс Российской Федерации»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на 2020 год произведен на основании данных администратора платы за негативное воздействие на окружающую среду – Управления Росприроднадзора по Томской области. Поступления по указанному источнику  запланированы в сумме 300,0 тыс.руб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   </w:t>
      </w:r>
      <w:r>
        <w:rPr>
          <w:bCs/>
        </w:rPr>
        <w:t>13.</w:t>
      </w:r>
      <w:r>
        <w:rPr>
          <w:b/>
          <w:bCs/>
        </w:rPr>
        <w:t xml:space="preserve">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19 году и применения индекса роста потребительских цен. </w:t>
      </w:r>
    </w:p>
    <w:p>
      <w:pPr>
        <w:pStyle w:val="Normal"/>
        <w:ind w:firstLine="426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ind w:firstLine="426"/>
        <w:jc w:val="both"/>
        <w:rPr/>
      </w:pPr>
      <w:r>
        <w:rPr/>
        <w:t xml:space="preserve">- доходы от оказания платных услуг (работ). Поступления по указанному источнику в бюджет муниципального района запланированы на 2020 год – 18063,0 тыс.руб. </w:t>
      </w:r>
    </w:p>
    <w:p>
      <w:pPr>
        <w:pStyle w:val="TextBody"/>
        <w:ind w:firstLine="426"/>
        <w:rPr/>
      </w:pPr>
      <w:r>
        <w:rPr/>
        <w:t xml:space="preserve">- доходы от компенсации затрат государства.  Поступления по указанному источнику запланированы на 2020 год в бюджетах сельских поселений в сумме 371,0  тыс.руб. (запланирована компенсация за коммунальные услуги в Баткатском сельском поселении и Северном сельском поселении согласно договорам). </w:t>
      </w:r>
    </w:p>
    <w:p>
      <w:pPr>
        <w:pStyle w:val="21"/>
        <w:spacing w:lineRule="auto" w:line="240" w:before="0" w:after="0"/>
        <w:ind w:firstLine="426"/>
        <w:jc w:val="both"/>
        <w:rPr/>
      </w:pPr>
      <w:r>
        <w:rPr/>
        <w:t>В бюджете муниципального района доходы от компенсации затрат на 2020 год планируется в сумме 342,0 тыс.руб. Корректировки будут внесены по мере поступления средств по данному источнику.</w:t>
      </w:r>
    </w:p>
    <w:p>
      <w:pPr>
        <w:pStyle w:val="21"/>
        <w:spacing w:lineRule="auto" w:line="240" w:before="0" w:after="0"/>
        <w:ind w:firstLine="426"/>
        <w:jc w:val="both"/>
        <w:rPr/>
      </w:pPr>
      <w:r>
        <w:rPr/>
        <w:t xml:space="preserve">14. </w:t>
      </w:r>
      <w:r>
        <w:rPr>
          <w:b/>
          <w:i/>
        </w:rPr>
        <w:t xml:space="preserve">Доходы от продажи материальных и нематериальных активов. </w:t>
      </w:r>
      <w:r>
        <w:rPr/>
        <w:t xml:space="preserve"> На 2020 год поступление по данному источнику планируется в сумме 2000,0 тыс.руб. от продажи земельных участков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>15.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поступлений на 2020-2022 годы произведен с учетом изменений ст.46 Бюджетного кодекса Российской Федерации, которые вступают в силу с 01 января 2020 года, а также индекса потребительских цен.  Поступления по указанному источнику  запланированы в сумме  650,0 тыс.руб.</w:t>
      </w:r>
    </w:p>
    <w:p>
      <w:pPr>
        <w:pStyle w:val="Normal"/>
        <w:ind w:firstLine="426"/>
        <w:jc w:val="both"/>
        <w:rPr/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45,0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Прогноз поступлений выполнен на основании оценки ожидаемых поступлений в 2019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ind w:firstLine="426"/>
        <w:jc w:val="both"/>
        <w:rPr/>
      </w:pPr>
      <w:r>
        <w:rPr/>
        <w:t xml:space="preserve">17.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20 год не планируются в связи с   Решением акционеров от 06.06.2019г.  ЗАО «Шегарское АТП» о  невыплате дивидендов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рогноз налоговых и неналоговых поступлений в бюджет муниципального района на 2020 год составит  </w:t>
      </w:r>
      <w:r>
        <w:rPr>
          <w:b/>
        </w:rPr>
        <w:t>122173,5</w:t>
      </w:r>
      <w:r>
        <w:rPr/>
        <w:t xml:space="preserve"> тыс.руб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проекте областного бюджета предусмотрены межбюджетные трансферты  (безвозмездные поступления) бюджету муниципального образования «Шегарский район» на 2020-2022 годы согласно приложению 5 к проекту решения «О  районном   бюджете муниципального образования «Шегарский район» на 2020 год и плановый период 2021 и 2022 годов» в общей сумм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0 год -  </w:t>
      </w:r>
      <w:r>
        <w:rPr>
          <w:b/>
        </w:rPr>
        <w:t>458783,0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1 год – </w:t>
      </w:r>
      <w:r>
        <w:rPr>
          <w:b/>
        </w:rPr>
        <w:t>333849,3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2 год -  </w:t>
      </w:r>
      <w:r>
        <w:rPr>
          <w:b/>
        </w:rPr>
        <w:t>343495,6</w:t>
      </w:r>
      <w:r>
        <w:rPr/>
        <w:t xml:space="preserve">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требованиями Бюджетного кодекса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Всего доходы бюджета муниципального района составят: 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0 год -  </w:t>
      </w:r>
      <w:r>
        <w:rPr>
          <w:b/>
        </w:rPr>
        <w:t>592874,8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1 год – </w:t>
      </w:r>
      <w:r>
        <w:rPr>
          <w:b/>
        </w:rPr>
        <w:t>474067,9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2 год -  </w:t>
      </w:r>
      <w:r>
        <w:rPr>
          <w:b/>
        </w:rPr>
        <w:t>479153,8</w:t>
      </w:r>
      <w:r>
        <w:rPr/>
        <w:t xml:space="preserve"> тыс.руб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Расходы бюджета муниципального района на 2020 год и плановый период 2021 и 2022 годов определены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в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в части полномочий по  выдаче разрешений на строительство (за исключением случаев, предусмотренных Градостроительным кодексом РФ, иными федеральными законами)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Ф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708"/>
        <w:jc w:val="both"/>
        <w:rPr/>
      </w:pPr>
      <w:r>
        <w:rPr/>
        <w:t>-в части полномочий по созданию условий для обеспечения жителей сельских поселений услугами досуга и услугами организаций культуры;</w:t>
      </w:r>
    </w:p>
    <w:p>
      <w:pPr>
        <w:pStyle w:val="Normal"/>
        <w:ind w:firstLine="708"/>
        <w:jc w:val="both"/>
        <w:rPr/>
      </w:pPr>
      <w:r>
        <w:rPr/>
        <w:t>-в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досчёта ассигнований до годовой потребности по решениям, реализация которых производится не с начала года. Фонд оплаты труда работников, оплата труда которых производится исходя из минимального размера оплаты труда, рассчитан на 12 месяцев из расчета 15769,0 руб. с учетом районного коэффициента.</w:t>
      </w:r>
    </w:p>
    <w:p>
      <w:pPr>
        <w:pStyle w:val="Normal"/>
        <w:jc w:val="both"/>
        <w:rPr/>
      </w:pPr>
      <w:r>
        <w:rPr/>
        <w:tab/>
        <w:t>-остальные первоочередные расходы бюджета на 2020 год и плановый период 2021 -2022 годов  - коммунальные услуги, ГСМ, связь -  исчислены без индексации к расходам бюджета 2019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 xml:space="preserve"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20 году обязательств составляет </w:t>
      </w:r>
      <w:r>
        <w:rPr>
          <w:b/>
        </w:rPr>
        <w:t>20794,3</w:t>
      </w:r>
      <w:r>
        <w:rPr/>
        <w:t xml:space="preserve"> 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аздел 0100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0102</w:t>
      </w:r>
      <w:r>
        <w:rPr/>
        <w:t xml:space="preserve"> расходы на содержание высшего должностного лица муниципального образования, предельная численность муниципальной должности 1 ед., всего расходов </w:t>
      </w:r>
      <w:r>
        <w:rPr>
          <w:b/>
        </w:rPr>
        <w:t>1414,6</w:t>
      </w:r>
      <w:r>
        <w:rPr/>
        <w:t xml:space="preserve"> тыс.руб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</w:t>
      </w:r>
      <w:r>
        <w:rPr>
          <w:b/>
        </w:rPr>
        <w:t>639,8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 от 14.02.2017г  № 148,  из них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редельная численность  исполнительного органа (Администрации)  64,65 ед., в том числе: </w:t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  38,25 ед., с учетом численности по исполнению переданных  государственных полномочий – 9,25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7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5 е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108,68 руб. с применением коэффициента индексации расчетной единицы 1,05. Увеличение размера расчетной единицы предполагается провести в период после представления проекта решения в представительный орган муниципального образования после принятия соответствующего решения депутат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  исходя из предельной численности работников ОМСУ без индексации фонда оплаты труда и соответствующих составных частей денежного содержания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</w:t>
      </w:r>
      <w:r>
        <w:rPr>
          <w:b/>
        </w:rPr>
        <w:t>37377,1</w:t>
      </w:r>
      <w:r>
        <w:rPr/>
        <w:t xml:space="preserve">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502,5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109,1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7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6264,6 тыс. руб., в т.ч. по опеке и попечительству в отношении совершеннолетних граждан в сумме 3424,4 тыс.руб.;</w:t>
      </w:r>
    </w:p>
    <w:p>
      <w:pPr>
        <w:pStyle w:val="Normal"/>
        <w:ind w:firstLine="708"/>
        <w:jc w:val="both"/>
        <w:rPr/>
      </w:pPr>
      <w:r>
        <w:rPr/>
        <w:t>-на осуществление управленческих функций по обеспечению жильем детей сирот в сумме 12,1 тыс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7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49,3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Учтены расходы по переданным управленческим полномочиям сельских поселений в соответствии с принимаемыми сельскими поселениями решениями в сумме </w:t>
      </w:r>
      <w:r>
        <w:rPr>
          <w:b/>
        </w:rPr>
        <w:t>175,0</w:t>
      </w:r>
      <w:r>
        <w:rPr/>
        <w:t xml:space="preserve"> тыс.руб. (</w:t>
      </w:r>
      <w:r>
        <w:rPr>
          <w:i/>
        </w:rPr>
        <w:t>на осуществление части полномочий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</w:t>
      </w:r>
      <w:r>
        <w:rPr>
          <w:b/>
        </w:rPr>
        <w:t>6472,7</w:t>
      </w:r>
      <w:r>
        <w:rPr/>
        <w:t xml:space="preserve"> тыс. руб., в том числе:</w:t>
      </w:r>
    </w:p>
    <w:p>
      <w:pPr>
        <w:pStyle w:val="Normal"/>
        <w:jc w:val="both"/>
        <w:rPr/>
      </w:pPr>
      <w:r>
        <w:rPr/>
        <w:tab/>
        <w:t xml:space="preserve"> - в сумме 5850,7 тыс. 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622,0 тыс. руб. на содержание  контрольно-счетного органа Думы Шегарского района в количестве 1 штатной единицы - муниципальной должности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107 </w:t>
      </w:r>
      <w:r>
        <w:rPr>
          <w:bCs/>
          <w:iCs/>
        </w:rPr>
        <w:t xml:space="preserve">«Обеспечение проведения выборов и референдумов» </w:t>
      </w:r>
      <w:r>
        <w:rPr/>
        <w:t xml:space="preserve">предусмотрены расходы в сумме </w:t>
      </w:r>
      <w:r>
        <w:rPr>
          <w:b/>
        </w:rPr>
        <w:t>1740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</w:t>
      </w:r>
      <w:r>
        <w:rPr>
          <w:b/>
        </w:rPr>
        <w:t>2000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5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175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</w:t>
      </w:r>
      <w:r>
        <w:rPr>
          <w:b/>
        </w:rPr>
        <w:t xml:space="preserve">8777,3 </w:t>
      </w:r>
      <w:r>
        <w:rPr/>
        <w:t>тыс.руб., из них :</w:t>
      </w:r>
    </w:p>
    <w:p>
      <w:pPr>
        <w:pStyle w:val="Normal"/>
        <w:jc w:val="both"/>
        <w:rPr/>
      </w:pPr>
      <w:r>
        <w:rPr/>
        <w:tab/>
        <w:t>-на финансовое обеспечение муниципального задания на оказание муниципальных услуг (выполнение работ) централизованной бухгалтерии 3,7 ед. в сумме 2729,0 тыс.руб.  За счет собственных средств (платных услуг) содержатся 12 единиц бухгалтеров и  специалистов;</w:t>
      </w:r>
    </w:p>
    <w:p>
      <w:pPr>
        <w:pStyle w:val="TextBodyIndent"/>
        <w:ind w:hanging="0"/>
        <w:jc w:val="both"/>
        <w:rPr/>
      </w:pPr>
      <w:r>
        <w:rPr/>
        <w:tab/>
        <w:t>-на обеспечение технологического процесса казначейского исполнения бюджета в сумме 485,5 тыс. руб.;</w:t>
      </w:r>
    </w:p>
    <w:p>
      <w:pPr>
        <w:pStyle w:val="TextBodyIndent"/>
        <w:ind w:hanging="0"/>
        <w:jc w:val="both"/>
        <w:rPr/>
      </w:pPr>
      <w:r>
        <w:rPr/>
        <w:tab/>
        <w:t>- на содержание Единой дежурно-диспетчерской службы в количестве 5 штатных единиц в сумме 1536,5 тыс. руб.;</w:t>
      </w:r>
    </w:p>
    <w:p>
      <w:pPr>
        <w:pStyle w:val="TextBodyIndent"/>
        <w:ind w:hanging="0"/>
        <w:jc w:val="both"/>
        <w:rPr/>
      </w:pPr>
      <w:r>
        <w:rPr/>
        <w:tab/>
        <w:t>-на обслуживание собственности муниципального района  735,0 тыс.руб.;</w:t>
      </w:r>
    </w:p>
    <w:p>
      <w:pPr>
        <w:pStyle w:val="Normal"/>
        <w:jc w:val="both"/>
        <w:rPr/>
      </w:pPr>
      <w:r>
        <w:rPr/>
        <w:tab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100,0 тыс.руб. (софинансирование к средствам, предоставляемым из областного бюджета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овышение обеспечения пожарной безопасности на территории Шегарского района на период 2018-2020 годов» в сумме  105,0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на реализацию мероприятий муниципальной программы «Повышение  обеспечения безопасности людей на водных объектах Шегарского района на период 2018-2020 годов» в сумме 10 тыс. 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Поддержка специалистов на территории Шегарского района на 2020-2022 годы» в сумме 445,0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рофилактика правонарушений и наркомании на территории Шегарского района на период 2018-2020 годов» в сумме 5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овышение безопасности дорожного движения на территории Шегарского района на период 2018-2020 годов» в сумме 10,0 тыс. 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Профилактика террористической и экстремистской деятельности на территории Шегарского района на период 2018-2020 годов» в сумме 5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организацию встреч делегаций, проведение конференций, организацию мероприятий проведения памятных дат (День Победы, День памяти и скорби, день чернобыльской трагедии, детские праздники и т.д.)   (представительские расходы)  в сумме 364,2 тыс. руб.;</w:t>
      </w:r>
    </w:p>
    <w:p>
      <w:pPr>
        <w:pStyle w:val="Normal"/>
        <w:jc w:val="both"/>
        <w:rPr/>
      </w:pPr>
      <w:r>
        <w:rPr/>
        <w:tab/>
        <w:t>-на уплату членского взноса в Совет муниципальных образований в сумме 164,9 тыс.руб.;</w:t>
      </w:r>
    </w:p>
    <w:p>
      <w:pPr>
        <w:pStyle w:val="Normal"/>
        <w:jc w:val="both"/>
        <w:rPr/>
      </w:pPr>
      <w:r>
        <w:rPr/>
        <w:tab/>
        <w:t>- на создание книги к 75-летию Победы в сумме 300,0 тыс.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ознаграждение по договорам гражданско-правового характера (председатель Совета ветеранов, летняя занятость) в сумме 160,1 тыс. руб.;</w:t>
      </w:r>
    </w:p>
    <w:p>
      <w:pPr>
        <w:pStyle w:val="Normal"/>
        <w:jc w:val="both"/>
        <w:rPr/>
      </w:pPr>
      <w:r>
        <w:rPr/>
        <w:tab/>
        <w:t>-подписка на газету «Шегарский вестник» для ветеранов в сумме 58,0 тыс.руб.</w:t>
      </w:r>
    </w:p>
    <w:p>
      <w:pPr>
        <w:pStyle w:val="Normal"/>
        <w:ind w:firstLine="708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го расходы по разделу  0100 составят 58421,5 тыс.руб.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</w:t>
      </w:r>
      <w:r>
        <w:rPr>
          <w:b/>
        </w:rPr>
        <w:t>40,0</w:t>
      </w:r>
      <w:r>
        <w:rPr/>
        <w:t xml:space="preserve">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по разделу  0200 составят 40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309 «Защита населения и территории от чрезвычайных ситуаций природного и техногенного характера, гражданская оборона»</w:t>
      </w:r>
      <w:r>
        <w:rPr>
          <w:b/>
          <w:bCs/>
        </w:rPr>
        <w:t xml:space="preserve"> раздела 0300 </w:t>
      </w:r>
      <w:r>
        <w:rPr>
          <w:bCs/>
        </w:rPr>
        <w:t>«Национальная безопасность и правоохранительная деятельность»</w:t>
      </w:r>
      <w:r>
        <w:rPr>
          <w:b/>
          <w:bCs/>
        </w:rPr>
        <w:t xml:space="preserve"> </w:t>
      </w:r>
      <w:r>
        <w:rPr>
          <w:bCs/>
        </w:rPr>
        <w:t xml:space="preserve">отражены расходы на формирование финансового резерва предупреждения чрезвычайных ситуаций и последствий стихийных бедствий, в сумме </w:t>
      </w:r>
      <w:r>
        <w:rPr>
          <w:b/>
          <w:bCs/>
        </w:rPr>
        <w:t>400,0</w:t>
      </w:r>
      <w:r>
        <w:rPr>
          <w:bCs/>
        </w:rPr>
        <w:t xml:space="preserve"> тыс. рублей.</w:t>
      </w:r>
    </w:p>
    <w:p>
      <w:pPr>
        <w:pStyle w:val="Normal"/>
        <w:jc w:val="both"/>
        <w:rPr/>
      </w:pPr>
      <w:r>
        <w:rPr>
          <w:b/>
        </w:rPr>
        <w:tab/>
        <w:t xml:space="preserve">Всего расходы по разделу  0300 составят 400,0 тыс.руб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</w:t>
      </w:r>
      <w:r>
        <w:rPr>
          <w:b/>
        </w:rPr>
        <w:t>99,9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 xml:space="preserve"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»,  предельная штатная численность, предусмотренная на осуществление данных переданных полномочий составляет 0,2 ед., в том числе муниципальных служащих 0,2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</w:t>
      </w:r>
      <w:r>
        <w:rPr>
          <w:b/>
        </w:rPr>
        <w:t>17610,0</w:t>
      </w:r>
      <w:r>
        <w:rPr/>
        <w:t xml:space="preserve"> тыс.руб., из них на выполнение переданных государственных полномочий в области сельского хозяйства в сумме 16578,8 тыс. руб., в том числе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 на предоставление субсидий на повышение продуктивности в молочном скотоводств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49,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на предоставление субсидий на содействие достижению целевых показателей реализации региональных программ развития агропромышленного комплекс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оддержку малых форм хозяйств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5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,9</w:t>
            </w:r>
          </w:p>
        </w:tc>
      </w:tr>
    </w:tbl>
    <w:p>
      <w:pPr>
        <w:pStyle w:val="Normal"/>
        <w:jc w:val="both"/>
        <w:rPr/>
      </w:pPr>
      <w:r>
        <w:rPr/>
        <w:tab/>
        <w:t>- на переданные  полномочия по регулированию численности безнадзорных животных в сумме 841,2 тыс.руб., в т.ч. на осуществление управленческих функций в сумме 35,4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на реализацию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  в сумме 190,0 тыс. руб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 xml:space="preserve">предусмотрены расходы на реализацию муниципальной программы «Развитие малого и среднего предпринимательства в Шегарском районе на период 2018-2020г.г.» в сумме </w:t>
      </w:r>
      <w:r>
        <w:rPr>
          <w:b/>
          <w:bCs/>
          <w:iCs/>
        </w:rPr>
        <w:t>800,0</w:t>
      </w:r>
      <w:r>
        <w:rPr>
          <w:bCs/>
          <w:iCs/>
        </w:rPr>
        <w:t xml:space="preserve"> тыс.руб. на предоставление субсидий автотранспортному предприятию в целях сохранения количества пассажирских рейсов и своевременного обеспечения населения Шегарского района транспортными услугам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 xml:space="preserve">предусмотрены расходы муниципального дорожного фонда (МДФ) в сумме </w:t>
      </w:r>
      <w:r>
        <w:rPr>
          <w:b/>
          <w:bCs/>
          <w:iCs/>
        </w:rPr>
        <w:t>3760,0</w:t>
      </w:r>
      <w:r>
        <w:rPr>
          <w:bCs/>
          <w:iCs/>
        </w:rPr>
        <w:t xml:space="preserve"> тыс.руб.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«Шегарский район» за счет акцизов в сумме 1752,0 тыс.руб.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 расходы на реализацию муниципальной программы «Развитие автомобильных дорог общего пользования местного значения Шегарского района на период 2018-2020гг.» в сумме 2008,0 тыс.руб., в том числе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на софинансирование областной субсидии на ремонт и (или) капитальный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в сумме 1908,0 тыс.руб. (резерв в Управлении финансов для последующего распределения по бюджетам сельских поселений)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на устройство дорожных знаков и дорожных сооружений на автомобильных дорогах общего пользования местного значения вне границ населенных пунктов в границах МО «Шегарский район» в сумме 100,0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в сумме </w:t>
      </w:r>
      <w:r>
        <w:rPr>
          <w:b/>
        </w:rPr>
        <w:t>1012,9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ab/>
        <w:t>-на реализацию программных мероприятий по муниципальной программе «Развитие малого и среднего предпринимательства в Шегарском районе на период 2018-2020 г.» в сумме 110,0 тыс.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Развитие туризма на территории Шегарского района на 2017-2020 годы» в сумме 65,0 тыс.руб.;</w:t>
      </w:r>
    </w:p>
    <w:p>
      <w:pPr>
        <w:pStyle w:val="Normal"/>
        <w:ind w:firstLine="708"/>
        <w:jc w:val="both"/>
        <w:rPr/>
      </w:pPr>
      <w:r>
        <w:rPr/>
        <w:t>-на проведение работ  по межеванию земельных участков в сумме 224,0 тыс. руб.;</w:t>
      </w:r>
    </w:p>
    <w:p>
      <w:pPr>
        <w:pStyle w:val="Normal"/>
        <w:ind w:firstLine="708"/>
        <w:jc w:val="both"/>
        <w:rPr/>
      </w:pPr>
      <w:r>
        <w:rPr/>
        <w:t>-на проведение работ по оценке земельных участков в сумме 120,0 тыс. руб.;</w:t>
      </w:r>
    </w:p>
    <w:p>
      <w:pPr>
        <w:pStyle w:val="Normal"/>
        <w:ind w:firstLine="708"/>
        <w:jc w:val="both"/>
        <w:rPr/>
      </w:pPr>
      <w:r>
        <w:rPr/>
        <w:t>-расходы в части субсидии на проведение кадастровых работ по оформлению земельных участков в собственность муниципальных образований в рамках государственной программы «Развитие сельского хозяйства и регулируемых рынков Томской области» в сумме 493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данному разделу 0400 составят  23282,8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 xml:space="preserve">запланированы средства в общей сумме </w:t>
      </w:r>
      <w:r>
        <w:rPr>
          <w:b/>
        </w:rPr>
        <w:t>12,7</w:t>
      </w:r>
      <w:r>
        <w:rPr/>
        <w:t xml:space="preserve"> тыс.руб. на создание условий для управления многоквартирными домами в рамках субсидии из областного бюджета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3665,6</w:t>
      </w:r>
      <w:r>
        <w:rPr/>
        <w:t xml:space="preserve"> тыс. рублей, из них:</w:t>
      </w:r>
    </w:p>
    <w:p>
      <w:pPr>
        <w:pStyle w:val="Normal"/>
        <w:jc w:val="both"/>
        <w:rPr/>
      </w:pPr>
      <w:r>
        <w:rPr/>
        <w:tab/>
        <w:t>- на реализацию муниципальной программы «Развитие коммунальной инфраструктуры муниципального образования Шегарский район» на 2018-2020 годы» в сумме 1665,6 тыс.руб., из них на подготовку объектов коммунального хозяйства к работе в зимний период в рамках софинансирования субсидии на реализацию мероприятий по подготовке объектов коммунального хозяйства к работе в отопительный период Государственной программы «Развитие коммунальной и коммуникационной инфраструктуры в Томской области»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а  исполнение полномочий по водоснабжению в сумме 2000,0 тыс.руб., в том числе на предоставление субсидий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 в сумме 962,0 тыс.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</w:t>
      </w:r>
      <w:r>
        <w:rPr>
          <w:b/>
        </w:rPr>
        <w:t>7034,1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Формирование современной городской среды на 2018 год» в сумме 50,0 тыс.руб.;</w:t>
      </w:r>
    </w:p>
    <w:p>
      <w:pPr>
        <w:pStyle w:val="Normal"/>
        <w:ind w:firstLine="708"/>
        <w:jc w:val="both"/>
        <w:rPr/>
      </w:pPr>
      <w:r>
        <w:rPr/>
        <w:t xml:space="preserve">- на реализацию муниципальной программы «Охрана окружающей среды на 2018-2020гг.» в сумме 3200,0 тыс.руб., из них на реализацию полномочий по </w:t>
      </w:r>
      <w:r>
        <w:rPr>
          <w:color w:val="FF0000"/>
        </w:rPr>
        <w:t>созданию</w:t>
      </w:r>
      <w:r>
        <w:rPr/>
        <w:t xml:space="preserve"> и содержанию мест (площадок) накопления и хранения ТКО расходы в сумме 1100,0 тыс.руб., из которых  234,9 тыс.руб. предназначены для софинансирования расходов по ликвидации мест несанкционированного складирования отходов в отдельных сельских поселениях района из местного бюджета (резерв); 927,0 тыс.руб. на софинансирование приобретения контейнеров из местного бюджета, 45,0 тыс.руб.  – софинансирование приведения в соответствие с действующим законодательством полигонов ТКО из местного бюджета;</w:t>
      </w:r>
    </w:p>
    <w:p>
      <w:pPr>
        <w:pStyle w:val="Normal"/>
        <w:ind w:firstLine="708"/>
        <w:jc w:val="both"/>
        <w:rPr/>
      </w:pPr>
      <w:r>
        <w:rPr/>
        <w:t>- на создание мест (площадок) накопления твердых коммунальных отходов в рамках государственной программы «Обращение с отходами, в том числе с твердыми коммунальными отходами, на территории Томской области» в сумме 3600,0 тыс.руб.;</w:t>
      </w:r>
    </w:p>
    <w:p>
      <w:pPr>
        <w:pStyle w:val="Normal"/>
        <w:ind w:firstLine="708"/>
        <w:jc w:val="both"/>
        <w:rPr/>
      </w:pPr>
      <w:r>
        <w:rPr/>
        <w:t>- в части субсидии на приведение муниципальных полигонов твердых коммунальных отходов в соответствие с действующим законодательством в рамках государственной программы «Обращение с отходами, в том числе с твердыми коммунальными отходами, на территории Томской области» в сумме 184,1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10712,4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«Образование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 xml:space="preserve">на содержание  трех учреждений дошкольного образования, которые составят </w:t>
      </w:r>
      <w:r>
        <w:rPr>
          <w:b/>
        </w:rPr>
        <w:t>137724,3</w:t>
      </w:r>
      <w:r>
        <w:rPr/>
        <w:t xml:space="preserve"> тыс.руб., из них за счет средств районного бюджета:</w:t>
      </w:r>
    </w:p>
    <w:p>
      <w:pPr>
        <w:pStyle w:val="Normal"/>
        <w:jc w:val="both"/>
        <w:rPr/>
      </w:pPr>
      <w:r>
        <w:rPr/>
        <w:tab/>
        <w:t>- на функционирование дошкольных образовательных учреждений в сумме 19922,8 тыс.руб., из них расходы на питание за счет платных услуг 7112,2 тыс.руб. и на возмещение расходов на содержание детей-сирот и детей-инвалидов в сумме 100,0 тыс.руб., на коммунальные услуги вновь вводимого в 2020 году филиала детского сада №1  в сумме 500,0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2497,9 тыс.руб., в том числе на софинансирование  расходов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сумме 77,9 тыс.руб., на оснащение вновь вводимого в 2020 году филиала детского сада №1  в сумме 1500,0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овышение обеспечения пожарной безопасности на территории Шегарского района на период 2018-2020 годов» в сумме  315,0 тыс. 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Охрана окружающей среды на 2018-2020гг.» в сумме 27,0 тыс.руб.;</w:t>
      </w:r>
    </w:p>
    <w:p>
      <w:pPr>
        <w:pStyle w:val="Normal"/>
        <w:jc w:val="both"/>
        <w:rPr/>
      </w:pPr>
      <w:r>
        <w:rPr/>
        <w:tab/>
        <w:t>за счет средств областного бюджета: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36679,6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305,7 тыс.руб.</w:t>
        <w:tab/>
        <w:t>;</w:t>
      </w:r>
    </w:p>
    <w:p>
      <w:pPr>
        <w:pStyle w:val="Normal"/>
        <w:ind w:firstLine="708"/>
        <w:jc w:val="both"/>
        <w:rPr/>
      </w:pPr>
      <w:r>
        <w:rPr/>
        <w:t>-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100,0 тыс.руб.;</w:t>
      </w:r>
    </w:p>
    <w:p>
      <w:pPr>
        <w:pStyle w:val="Normal"/>
        <w:ind w:firstLine="708"/>
        <w:jc w:val="both"/>
        <w:rPr/>
      </w:pPr>
      <w:r>
        <w:rPr/>
        <w:t>-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60,9 тыс.руб.;</w:t>
      </w:r>
    </w:p>
    <w:p>
      <w:pPr>
        <w:pStyle w:val="Normal"/>
        <w:jc w:val="both"/>
        <w:rPr/>
      </w:pPr>
      <w:r>
        <w:rPr/>
        <w:tab/>
        <w:t>- субсидия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ализации государственной программы «Развитие образования в Томской области» в сумме 77815,4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сумме </w:t>
      </w:r>
      <w:r>
        <w:rPr>
          <w:b/>
        </w:rPr>
        <w:t>226786,1</w:t>
      </w:r>
      <w:r>
        <w:rPr/>
        <w:t xml:space="preserve"> тыс.руб., из них за счет средств районного бюджета:</w:t>
      </w:r>
    </w:p>
    <w:p>
      <w:pPr>
        <w:pStyle w:val="Normal"/>
        <w:ind w:firstLine="708"/>
        <w:jc w:val="both"/>
        <w:rPr/>
      </w:pPr>
      <w:r>
        <w:rPr/>
        <w:t>-расходы на функционирование общеобразовательных учебных учреждений  в сумме  48786,4 тыс.руб., из них расходы на питание за счет платных услуг  7709,8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1295,7 тыс.руб., в том числе на софинансирование частичной оплаты стоимости питания отдельных категорий обучающихся в сумме 210,0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овышение обеспечения пожарной безопасности на территории Шегарского района на период 2018-2020 годов» в сумме  65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овышение безопасности дорожного движения на территории Шегарского района на период 2018-2020 годов» в сумме 46,0 тыс. 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Охрана окружающей среды на 2018-2020гг.» в сумме 98,0 тыс.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Профилактика террористической и экстремистской деятельности на территории Шегарского района на период 2018-2020 годов» в сумме 100,0 тыс. руб.;</w:t>
      </w:r>
    </w:p>
    <w:p>
      <w:pPr>
        <w:pStyle w:val="Normal"/>
        <w:jc w:val="both"/>
        <w:rPr/>
      </w:pPr>
      <w:r>
        <w:rPr/>
        <w:tab/>
        <w:t>за счет счёт средств областного бюджета:</w:t>
      </w:r>
    </w:p>
    <w:p>
      <w:pPr>
        <w:pStyle w:val="Normal"/>
        <w:jc w:val="both"/>
        <w:rPr/>
      </w:pPr>
      <w:r>
        <w:rPr/>
        <w:tab/>
        <w:t>- расходы в рамках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166434,3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23,8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016,0 тыс.руб.;</w:t>
      </w:r>
    </w:p>
    <w:p>
      <w:pPr>
        <w:pStyle w:val="Normal"/>
        <w:ind w:firstLine="708"/>
        <w:jc w:val="both"/>
        <w:rPr/>
      </w:pPr>
      <w:r>
        <w:rPr/>
        <w:t>-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485,3 тыс.руб.;</w:t>
      </w:r>
    </w:p>
    <w:p>
      <w:pPr>
        <w:pStyle w:val="Normal"/>
        <w:ind w:firstLine="708"/>
        <w:jc w:val="both"/>
        <w:rPr/>
      </w:pPr>
      <w:r>
        <w:rPr/>
        <w:t>-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5595,1 тыс.руб.;</w:t>
      </w:r>
    </w:p>
    <w:p>
      <w:pPr>
        <w:pStyle w:val="Normal"/>
        <w:ind w:firstLine="708"/>
        <w:jc w:val="both"/>
        <w:rPr/>
      </w:pPr>
      <w:r>
        <w:rPr/>
        <w:t>-расходы в части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2640,5 тыс.руб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/>
        <w:t xml:space="preserve">Организация дополнительного образования по </w:t>
      </w:r>
      <w:r>
        <w:rPr>
          <w:b/>
          <w:i/>
        </w:rPr>
        <w:t xml:space="preserve">подразделу 0703 «Дополнительное образование» </w:t>
      </w:r>
      <w:r>
        <w:rPr/>
        <w:t xml:space="preserve">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спортивная школа»,</w:t>
      </w:r>
    </w:p>
    <w:p>
      <w:pPr>
        <w:pStyle w:val="Normal"/>
        <w:jc w:val="both"/>
        <w:rPr/>
      </w:pPr>
      <w:r>
        <w:rPr/>
        <w:t xml:space="preserve">общая сумма финансового обеспечения которых составит по плану </w:t>
      </w:r>
      <w:r>
        <w:rPr>
          <w:b/>
        </w:rPr>
        <w:t>21935,7</w:t>
      </w:r>
      <w:r>
        <w:rPr/>
        <w:t xml:space="preserve"> тыс.руб., в которых 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21165,3 тыс. руб., из них расходы за счет платных услуг 3241,0 тыс. 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486,9 тыс.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Повышение  обеспечения безопасности людей на водных объектах Шегарского района на период 2018-2020 годов» в сумме 1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мероприятий муниципальной программы «Доступная среда на период 2017-2020 годы» в сумме 10,0 тыс. руб.;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243,2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0,3 тыс.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>:</w:t>
      </w:r>
    </w:p>
    <w:p>
      <w:pPr>
        <w:pStyle w:val="Normal"/>
        <w:ind w:firstLine="708"/>
        <w:jc w:val="both"/>
        <w:rPr/>
      </w:pPr>
      <w:r>
        <w:rPr>
          <w:b/>
          <w:i/>
        </w:rPr>
        <w:t>-</w:t>
      </w:r>
      <w:r>
        <w:rPr/>
        <w:t>субсидия на организацию отдыха детей в каникулярное время в сумме 1780,3 тыс.руб.,  в рамках муниципальной программы  «Развитие образования в Шегарском районе  на  2020-2024 годы» учтено  софинансирование организации отдыха детей  в сумме 337,2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</w:r>
    </w:p>
    <w:p>
      <w:pPr>
        <w:pStyle w:val="Normal"/>
        <w:jc w:val="both"/>
        <w:rPr/>
      </w:pPr>
      <w:r>
        <w:rPr/>
        <w:tab/>
        <w:t xml:space="preserve">На проведение мероприятий для молодежи в рамках МП «Развитие молодежной политики в муниципальном образовании «Шегарский район» на 2020-2022 годы» учтено 97,5 тыс.руб. </w:t>
      </w:r>
    </w:p>
    <w:p>
      <w:pPr>
        <w:pStyle w:val="Normal"/>
        <w:ind w:firstLine="708"/>
        <w:jc w:val="both"/>
        <w:rPr/>
      </w:pPr>
      <w:r>
        <w:rPr/>
        <w:t xml:space="preserve">Всего по данному подразделу запланировано расходов в сумме </w:t>
      </w:r>
      <w:r>
        <w:rPr>
          <w:b/>
        </w:rPr>
        <w:t>2269,5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</w:t>
      </w:r>
      <w:r>
        <w:rPr>
          <w:b/>
        </w:rPr>
        <w:t>7459,4</w:t>
      </w:r>
      <w:r>
        <w:rPr/>
        <w:t xml:space="preserve"> тыс.руб. в том числе, на: </w:t>
      </w:r>
    </w:p>
    <w:p>
      <w:pPr>
        <w:pStyle w:val="Normal"/>
        <w:jc w:val="both"/>
        <w:rPr/>
      </w:pPr>
      <w:r>
        <w:rPr/>
        <w:tab/>
        <w:t>- на содержание органа управления Отдела образования в сумме 6904,5 тыс.руб. в количестве 14,1 штатных ед., в том числе 2 ед. должностей муниципальной службы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124,9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мероприятий муниципальной программы «Доступная среда на период 2017-2020 годы» в сумме 2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рофилактика правонарушений и наркомании на территории Шегарского района на период 2018-2020 годов» в сумме 40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овышение безопасности дорожного движения на территории Шегарского района на период 2018-2020 годов» в сумме 10,0 тыс. руб.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396175,0 тыс. 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8949,0 тыс.руб.;</w:t>
      </w:r>
    </w:p>
    <w:p>
      <w:pPr>
        <w:pStyle w:val="TextBody"/>
        <w:rPr/>
      </w:pPr>
      <w:r>
        <w:rPr/>
        <w:t xml:space="preserve">          </w:t>
      </w:r>
      <w:r>
        <w:rPr/>
        <w:tab/>
        <w:t>- на содержание МБУК «Краеведческий музей Шегарского района» в сумме 1294,3 тыс.руб.,</w:t>
      </w:r>
    </w:p>
    <w:p>
      <w:pPr>
        <w:pStyle w:val="TextBody"/>
        <w:rPr/>
      </w:pPr>
      <w:r>
        <w:rPr/>
        <w:tab/>
        <w:t xml:space="preserve">- на предоставление субсидии на финансовое обеспечение муниципального задания на оказание муниципальных услуг (выполнение работ) МАУК «Культурно-спортивный центр Шегарского района» в сумме 15429,0 тыс.руб., из них расходы, передаваемые сельскими поселениями на выполнение данных полномочий в сумме 11743,3 тыс.руб.; </w:t>
      </w:r>
    </w:p>
    <w:p>
      <w:pPr>
        <w:pStyle w:val="TextBody"/>
        <w:ind w:firstLine="708"/>
        <w:rPr/>
      </w:pPr>
      <w:r>
        <w:rPr/>
        <w:t>- на оплату труда руководителям и специалистам муниципальных учреждений культуры и искусства в части выплат надбавок и доплат к тарифной ставке (должностному окладу) в сумме 593,5 тыс.руб.;</w:t>
      </w:r>
    </w:p>
    <w:p>
      <w:pPr>
        <w:pStyle w:val="TextBody"/>
        <w:ind w:firstLine="708"/>
        <w:rPr/>
      </w:pPr>
      <w:r>
        <w:rPr/>
        <w:t>-расходы на реализацию муниципальной программы «Развитие культуры на период 2020-2022гг.» в сумме 598,0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мероприятий муниципальной программы «Доступная среда на период 2017-2020 годы» в сумме 6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рофилактика правонарушений и наркомании на территории Шегарского района на период 2018-2020 годов» в сумме 5,0 тыс. 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Профилактика террористической и экстремистской деятельности на территории Шегарского района на период 2018-2020 годов» в сумме 5,0 тыс. руб.;</w:t>
      </w:r>
    </w:p>
    <w:p>
      <w:pPr>
        <w:pStyle w:val="TextBody"/>
        <w:ind w:firstLine="708"/>
        <w:rPr/>
      </w:pPr>
      <w:r>
        <w:rPr>
          <w:b/>
        </w:rPr>
        <w:t>Всего расходы на культуру по разделу 0800 составят 26933,8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</w:t>
      </w:r>
      <w:r>
        <w:rPr>
          <w:b/>
        </w:rPr>
        <w:t>1435,6</w:t>
      </w:r>
      <w:r>
        <w:rPr/>
        <w:t xml:space="preserve">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100,0 тыс. руб. за счет средств областного бюджета.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«Устойчивое развитие сельских территорий Шегарского района на 2015-2017 годы  и период до 2020 года» на улучшение жилищных условий граждан, проживающих в сельской местности, в том числе молодых семей и молодых специалистов в сумме 179,0 тыс. руб. (средства  районного бюджета);</w:t>
      </w:r>
    </w:p>
    <w:p>
      <w:pPr>
        <w:pStyle w:val="TextBody"/>
        <w:ind w:firstLine="708"/>
        <w:rPr/>
      </w:pPr>
      <w:r>
        <w:rPr/>
        <w:t>- субсидия на улучшение жилищных условий граждан, проживающих на сельских территориях в сумме 1156,6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</w:t>
      </w:r>
      <w:r>
        <w:rPr>
          <w:b/>
        </w:rPr>
        <w:t>27572,3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2019,6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22642,2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2816,0 тыс. руб.;</w:t>
      </w:r>
    </w:p>
    <w:p>
      <w:pPr>
        <w:pStyle w:val="Normal"/>
        <w:ind w:firstLine="708"/>
        <w:jc w:val="both"/>
        <w:rPr/>
      </w:pPr>
      <w:r>
        <w:rPr/>
        <w:t>- на проведение ремонта жилых помещений, собственниками которых являются дети-сироты  94,5 тыс.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на  социальную политику по разделу 1000 составят 29007,9 тыс. руб.</w:t>
      </w:r>
    </w:p>
    <w:p>
      <w:pPr>
        <w:pStyle w:val="Heading2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ab/>
        <w:t>Объём публичных нормативных обязательств на 2020 год определится после доведения ассигнований из областного бюдже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1</w:t>
      </w:r>
      <w:r>
        <w:rPr>
          <w:i/>
          <w:iCs/>
        </w:rPr>
        <w:t xml:space="preserve"> </w:t>
      </w:r>
      <w:r>
        <w:rPr>
          <w:iCs/>
        </w:rPr>
        <w:t xml:space="preserve">«Физическая культура» отражены расходы в рамках субсидии на </w:t>
      </w:r>
      <w:r>
        <w:rPr/>
        <w:t xml:space="preserve">обеспечение условий для развития физической культуры и массового спорта в сумме </w:t>
      </w:r>
      <w:r>
        <w:rPr>
          <w:b/>
        </w:rPr>
        <w:t>1773,1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 в</w:t>
      </w:r>
      <w:r>
        <w:rPr/>
        <w:t xml:space="preserve"> расходах бюджета муниципального района в сумме </w:t>
      </w:r>
      <w:r>
        <w:rPr>
          <w:b/>
        </w:rPr>
        <w:t>11340,8</w:t>
      </w:r>
      <w:r>
        <w:rPr/>
        <w:t xml:space="preserve"> тыс.руб. учтены:</w:t>
      </w:r>
    </w:p>
    <w:p>
      <w:pPr>
        <w:pStyle w:val="Normal"/>
        <w:ind w:firstLine="708"/>
        <w:jc w:val="both"/>
        <w:rPr/>
      </w:pPr>
      <w:r>
        <w:rPr/>
        <w:t>- субсидии на выполнение муниципального задания МАУК «КСЦ Шегарского района» в части реализации полномочий в области спорта и физической культуры в сумме 4413,5 тыс. руб., в том числе софинансирование региональных проектов в области спорта в сумме 93,3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мероприятий муниципальной программы «Доступная среда на период 2017-2020 годы» в сумме 10,0 тыс. руб. (субсидия на иные цели КСЦ)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Профилактика террористической и экстремистской деятельности на территории Шегарского района на период 2018-2020 годов» в сумме 100,0 тыс. руб.;</w:t>
      </w:r>
    </w:p>
    <w:p>
      <w:pPr>
        <w:pStyle w:val="Normal"/>
        <w:ind w:firstLine="708"/>
        <w:jc w:val="both"/>
        <w:rPr/>
      </w:pPr>
      <w:r>
        <w:rPr/>
        <w:t>-расходы на реализацию муниципальной программы «Развитие физической культуры, спорта и формирование здорового образа жизни населения Шегарского района на  2020-2022 годы» в сумме 60,0 тыс.руб. на софинансирование расходов на приобретение оборудования для малобюджетных спортивных площадок по месту жительства и учебы;</w:t>
      </w:r>
    </w:p>
    <w:p>
      <w:pPr>
        <w:pStyle w:val="Normal"/>
        <w:ind w:firstLine="708"/>
        <w:jc w:val="both"/>
        <w:rPr/>
      </w:pPr>
      <w:r>
        <w:rPr/>
        <w:t>- расходы на устройство малобюджетных спортивных площадок в рамках муниципальной программы «Развитие образования в Шегарском районе на 2020-2024 годы» в сумме 160,0 тыс.руб.;</w:t>
      </w:r>
    </w:p>
    <w:p>
      <w:pPr>
        <w:pStyle w:val="Normal"/>
        <w:ind w:firstLine="708"/>
        <w:jc w:val="both"/>
        <w:rPr/>
      </w:pPr>
      <w:r>
        <w:rPr/>
        <w:t>-софинансирование по строительству спортивного комплекса с гимнастическим залом в с.Мельниково в сумме 5917,0 тыс.руб.;</w:t>
      </w:r>
    </w:p>
    <w:p>
      <w:pPr>
        <w:pStyle w:val="Normal"/>
        <w:ind w:firstLine="708"/>
        <w:jc w:val="both"/>
        <w:rPr/>
      </w:pPr>
      <w:r>
        <w:rPr/>
        <w:t>- 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сумме 600,0 тыс.руб.;</w:t>
      </w:r>
    </w:p>
    <w:p>
      <w:pPr>
        <w:pStyle w:val="Normal"/>
        <w:ind w:firstLine="708"/>
        <w:jc w:val="both"/>
        <w:rPr/>
      </w:pPr>
      <w:r>
        <w:rPr/>
        <w:t>- субсидия на оснащение объектов спортивной инфраструктуры спортивно-технологическим оборудованием в сумме 80,3 тыс.руб. (спортивная школа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3</w:t>
      </w:r>
      <w:r>
        <w:rPr>
          <w:i/>
          <w:iCs/>
        </w:rPr>
        <w:t xml:space="preserve"> </w:t>
      </w:r>
      <w:r>
        <w:rPr>
          <w:iCs/>
        </w:rPr>
        <w:t xml:space="preserve">«Спорт высших достижений» учтены расходы в сумме </w:t>
      </w:r>
      <w:r>
        <w:rPr>
          <w:b/>
          <w:iCs/>
        </w:rPr>
        <w:t>159,8</w:t>
      </w:r>
      <w:r>
        <w:rPr>
          <w:iCs/>
        </w:rPr>
        <w:t xml:space="preserve"> тыс.руб.:</w:t>
      </w:r>
    </w:p>
    <w:p>
      <w:pPr>
        <w:pStyle w:val="Normal"/>
        <w:ind w:firstLine="708"/>
        <w:jc w:val="both"/>
        <w:rPr/>
      </w:pPr>
      <w:r>
        <w:rPr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 в сумме 151,8 тыс.руб.;</w:t>
      </w:r>
    </w:p>
    <w:p>
      <w:pPr>
        <w:pStyle w:val="Normal"/>
        <w:ind w:firstLine="708"/>
        <w:jc w:val="both"/>
        <w:rPr/>
      </w:pPr>
      <w:r>
        <w:rPr/>
        <w:t>- софинансирование расходов по участию спортивных сборных команд района в официальных региональных спортивных, физкультурных мероприятиях из местного бюджета в сумме 8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физическую культуру и спорт по разделу 1100 составят 13273,7</w:t>
      </w:r>
      <w:r>
        <w:rPr/>
        <w:t xml:space="preserve"> </w:t>
      </w:r>
      <w:r>
        <w:rPr>
          <w:b/>
        </w:rPr>
        <w:t>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Раздел 1400</w:t>
      </w:r>
      <w:r>
        <w:rPr/>
        <w:t xml:space="preserve"> 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в сумме 26900,0 тыс. руб., в том числе за счет средств субвенции на 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 в сумме 24268,8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11075,6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овышение обеспечения пожарной безопасности на территории Шегарского района на период 2018-2020 годов» в сумме  600,0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на реализацию мероприятий муниципальной программы «Повышение  обеспечения безопасности людей на водных объектах Шегарского района на период 2018-2020 годов» в сумме 13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рофилактика правонарушений и наркомании на территории Шегарского района на период 2018-2020 годов» в сумме 13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овышение безопасности дорожного движения на территории Шегарского района на период 2018-2020 годов» в сумме 130,0 тыс. 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Профилактика террористической и экстремистской деятельности на территории Шегарского района на период 2018-2020 годов» в сумме 15,0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го расходы на  межбюджетные трансферты общего характера по разделу 1400 составят 38980,6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597227,7 тыс.руб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Cs w:val="false"/>
          <w:u w:val="single"/>
        </w:rPr>
        <w:t>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Районный бюджет на 2020 год планируется с дефицитом 4352,9 тыс.руб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20 год и плановый период 2021 и 2022 годов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Основные направления бюджетной и налоговой политики муниципального образования «Шегарский район» на 2020год и  плановый период 2021 - 2022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20 год и плановый период 2021-2022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 проекты методик распределения межбюджетных трансфертов бюджетам сельских поселений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оценка ожидаемого исполнения бюджета МО «Шегарский район» за 2019 год по доходам и расходам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еестр источников доходов бюджета МО «Шегарский район» на 2020г. (в составе приложений к пояснительной записк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аспределение бюджетных ассигнований по разделам и подразделам классификации расходов бюджета на 2020 год (в составе приложений к пояснительной записк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Начальник Управления  финансов                                                        Т.Г.Чернядева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13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ascii="Calibri" w:hAnsi="Calibri" w:eastAsia="Calibri" w:cs="Calibri"/>
      <w:bCs w:val="false"/>
      <w:color w:val="0040C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55:00Z</dcterms:created>
  <dc:creator>Иванова</dc:creator>
  <dc:description/>
  <cp:keywords/>
  <dc:language>en-US</dc:language>
  <cp:lastModifiedBy>майкова</cp:lastModifiedBy>
  <cp:lastPrinted>2019-12-17T09:36:00Z</cp:lastPrinted>
  <dcterms:modified xsi:type="dcterms:W3CDTF">2019-12-18T03:36:00Z</dcterms:modified>
  <cp:revision>6</cp:revision>
  <dc:subject/>
  <dc:title>Пояснительная записка</dc:title>
</cp:coreProperties>
</file>