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Приложение</w:t>
      </w:r>
      <w:r>
        <w:rPr>
          <w:rFonts w:cs="Arial" w:ascii="Arial" w:hAnsi="Arial"/>
          <w:b/>
          <w:sz w:val="18"/>
          <w:szCs w:val="16"/>
        </w:rPr>
        <w:t xml:space="preserve"> 2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от 17.12.2019г.№ 417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2020 год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57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872"/>
        <w:gridCol w:w="1260"/>
        <w:gridCol w:w="1620"/>
        <w:gridCol w:w="3420"/>
        <w:gridCol w:w="144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полагае- мая цена продажи   (тыс. 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арактеристика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дастров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полага-мый срок продаж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center" w:pos="5076" w:leader="none"/>
              </w:tabs>
              <w:outlineLvl w:val="0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center" w:pos="5076" w:leader="none"/>
              </w:tabs>
              <w:outlineLvl w:val="0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Земельный участок </w:t>
            </w:r>
          </w:p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ская область, Шегарский район, с. Новоильинка, улица Байкал, д.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center" w:pos="5076" w:leader="none"/>
              </w:tabs>
              <w:outlineLvl w:val="0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center" w:pos="5076" w:leader="none"/>
              </w:tabs>
              <w:outlineLvl w:val="0"/>
              <w:rPr>
                <w:bCs/>
              </w:rPr>
            </w:pPr>
            <w:r>
              <w:rPr>
                <w:bCs/>
                <w:sz w:val="26"/>
              </w:rPr>
              <w:t>Земельный участок из земель населен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3335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ходит процедуру оцен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ходит процедуру оцен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  <w:t>назначение: нежилое, 1-этажное, инв.№69:258:0027:13:02504, лит.А, свидетельство о гос. регистрации 70-АВ 403209, дата ввода в эксплуатацию 01.01.1985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>
                <w:bCs/>
              </w:rPr>
            </w:pPr>
            <w:r>
              <w:rPr/>
              <w:t>для эксплуатации и обслуживания з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70-07/077/2013-3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70:16:0302001: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</w:t>
            </w:r>
          </w:p>
          <w:p>
            <w:pPr>
              <w:pStyle w:val="Normal"/>
              <w:rPr/>
            </w:pPr>
            <w:r>
              <w:rPr/>
              <w:t>2020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</w:t>
            </w:r>
          </w:p>
          <w:p>
            <w:pPr>
              <w:pStyle w:val="Normal"/>
              <w:rPr/>
            </w:pPr>
            <w:r>
              <w:rPr/>
              <w:t>2020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плановый период 2021 и 2022 годов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57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872"/>
        <w:gridCol w:w="1260"/>
        <w:gridCol w:w="1620"/>
        <w:gridCol w:w="3420"/>
        <w:gridCol w:w="144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полагае- мая цена продажи   (тыс. 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арактеристика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дастров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полага-мый срок продаж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7:42:00Z</dcterms:created>
  <dc:creator>Березовский Юрий Алексеевич</dc:creator>
  <dc:description/>
  <cp:keywords/>
  <dc:language>en-US</dc:language>
  <cp:lastModifiedBy>майкова</cp:lastModifiedBy>
  <cp:lastPrinted>2013-02-11T09:57:00Z</cp:lastPrinted>
  <dcterms:modified xsi:type="dcterms:W3CDTF">2019-12-17T08:21:00Z</dcterms:modified>
  <cp:revision>5</cp:revision>
  <dc:subject/>
  <dc:title>№п</dc:title>
</cp:coreProperties>
</file>