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</w:t>
      </w:r>
      <w:r>
        <w:rPr>
          <w:b/>
          <w:sz w:val="24"/>
          <w:szCs w:val="24"/>
        </w:rPr>
        <w:t>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Думы Шегар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17.12.2019г.  № 41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муниципального образования «Шегарский район»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а 2020 год и плановый период 2021 и 2022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стоящая программа муниципальных внутренних заимствований Шегарского  район составлена в соответствии с Бюджетным кодексом Российской Федерации и устанавливает перечень внутренних заимствований Шегарского района, направляемых в 2020-2022 годах на финансирование дефицита районного бюджета  и на погашение муниципальных долговых обязательств муниципального образования «Шегарский рао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униципальные внутренние заимствования муниципального образования “Шегарский район” на конец 2019 года  отсутствуют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2"/>
        <w:gridCol w:w="1842"/>
        <w:gridCol w:w="184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ды заимствова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диты, привлекаемые от кредитных организаций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5:50:00Z</dcterms:created>
  <dc:creator>Финотдел</dc:creator>
  <dc:description/>
  <cp:keywords/>
  <dc:language>en-US</dc:language>
  <cp:lastModifiedBy>майкова</cp:lastModifiedBy>
  <cp:lastPrinted>2015-12-29T12:35:00Z</cp:lastPrinted>
  <dcterms:modified xsi:type="dcterms:W3CDTF">2019-12-17T08:13:00Z</dcterms:modified>
  <cp:revision>6</cp:revision>
  <dc:subject/>
  <dc:title>Приложение № 4</dc:title>
</cp:coreProperties>
</file>