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7.12.2019г.  №41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0 год и плановый период 2021 и 2022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0 году и плановом периоде 2021 и 2022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беспечения регрессного требования на 2019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Исполнение муниципальных гарантий Шегарского района  в 2020 году и плановом периоде 2021 и 2022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13-02-07T10:44:00Z</cp:lastPrinted>
  <dcterms:modified xsi:type="dcterms:W3CDTF">2019-12-17T08:13:00Z</dcterms:modified>
  <cp:revision>15</cp:revision>
  <dc:subject/>
  <dc:title>Программа государственных гарантий Российской Федерации в валюте Российской Федерации на 2008 год</dc:title>
</cp:coreProperties>
</file>