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572770" cy="79502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Шега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Т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с. Мельниково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7 декабря 2019 г.                                                                                    </w:t>
      </w:r>
      <w:r>
        <w:rPr/>
        <w:t>№ 425</w:t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673" w:hRule="atLeast"/>
        </w:trPr>
        <w:tc>
          <w:tcPr>
            <w:tcW w:w="10065" w:type="dxa"/>
            <w:tcBorders/>
          </w:tcPr>
          <w:p>
            <w:pPr>
              <w:pStyle w:val="Normal"/>
              <w:ind w:left="-1188" w:right="-1789" w:hanging="0"/>
              <w:jc w:val="center"/>
              <w:rPr>
                <w:sz w:val="28"/>
              </w:rPr>
            </w:pPr>
            <w:r>
              <w:rPr>
                <w:sz w:val="28"/>
              </w:rPr>
              <w:t>О внесении изменения в реше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умы Шегарского района от 14.02.2017 г. № 14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«Об утверждении структуры Администрации Шегарского района»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265 Бюджетного Кодекса РФ,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УМА ШЕГАРСКОГО РАЙОНА РЕШИЛ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</w:rPr>
        <w:t xml:space="preserve">Внести в приложение: «Структура Администрации Шегарского района», утвержденное решением Думы Шегарского района от 14.02.2017 г. № 148   «Об утверждении структуры Администрации Шегарского района» следующее изменени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   слова </w:t>
      </w:r>
      <w:r>
        <w:rPr>
          <w:sz w:val="28"/>
          <w:szCs w:val="28"/>
        </w:rPr>
        <w:t xml:space="preserve">«Должностное лицо по внутреннему финансовому контролю»  заменить словами  </w:t>
      </w:r>
      <w:r>
        <w:rPr>
          <w:sz w:val="28"/>
        </w:rPr>
        <w:t xml:space="preserve"> «Отдел внутреннего финансового контроля»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-   в подпункте 3.1 и пункте 8 описания структуры Администрации Шегарского района слова </w:t>
      </w:r>
      <w:r>
        <w:rPr>
          <w:sz w:val="28"/>
          <w:szCs w:val="28"/>
        </w:rPr>
        <w:t xml:space="preserve">« должностное лицо по внутреннему финансовому контролю»  заменить словами  </w:t>
      </w:r>
      <w:r>
        <w:rPr>
          <w:sz w:val="28"/>
        </w:rPr>
        <w:t xml:space="preserve"> «отдел внутреннего финансового контроля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Настоящее решение вступает в силу с момента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Думы Шегарского района</w:t>
        <w:tab/>
        <w:tab/>
        <w:tab/>
        <w:tab/>
        <w:t xml:space="preserve">         Л.И.Нистерю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Шегарского района                                                             А.К.Михкельс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</w:t>
      </w:r>
      <w:r>
        <w:rPr>
          <w:b/>
        </w:rPr>
        <w:t>Описание структуры администрации Шегарского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В соответствии со ст.37 Федерального закона от 06.10.2003 № 131-ФЗ «Об общих принципа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 местного самоуправления в Российской Федерации» Администрация Шегарского района является исполнительно-распорядительным органом местного самоуправления муниципального образования «Шегарский район»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ей Шегарского района руководит Глава Шегарского района  (Гла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) на принципах единоначали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труктуру Администрации входят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лжностные лица, отделы, органы (с непосредственным подчинением Главе Шегарског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айона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первый заместитель главы Шегарского район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заместитель главы Шегарского района по вопросам жизнеобеспечения 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безопас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заместитель главы Шегарского района по социальной сфер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управляющий делами Администрации Шегарского район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юридический отде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отдел учет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отдел внутреннего финансового контрол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- управление финансов.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2.    Структурные подразделения Администрации Шегарского район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экономический отде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отдел контрактной служб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отдел сельского хозяй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отдел по вопросам землеустрой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отдел строительства и архитекту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юридический отде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отдел уче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управление дела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отдел культуры, спорта, молодежной политики и туризм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отдел опеки и попечитель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муниципальный (районный) архи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хозгрупп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нештатная единая дежурно-диспетчерская служба Шегарского района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3.3.  Органы Администрации Шегарского района (юридические лица)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управление финансов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отдел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   Первый заместитель главы Шегарского района осуществляет руководств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экономическим отделом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отделом контрактной службы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отделом сельского хозяйств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отделом по вопросам землеустройст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 Заместитель главы Шегарского района по вопросам жизнеобеспечения и безопасности  осуществляет руководств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отделом строительства и архитектуры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нештатной единой дежурно-диспетчерской службой Шегарского район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6. Заместитель главы Шегарского района по социальной сфере  осуществляет руководств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отделом образован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отделом культуры, спорта, молодежной политики и туризм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отделом опеки и попечитель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7.   Управляющий делами осуществляет руководств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управлением дела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муниципальным (районным) архивом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хозгрупп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.   Органы и структурные подразделения Администрации Шегарского района, отдел внутреннего финансового контроля  осуществляют свою деятельность на основании Полож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рядка) о соответствующем органе или структурном подразделении (должностном лице), утвержденным  в установленном порядке.</w:t>
      </w:r>
    </w:p>
    <w:sectPr>
      <w:type w:val="nextPage"/>
      <w:pgSz w:w="11906" w:h="16838"/>
      <w:pgMar w:left="1418" w:right="79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12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3:05:00Z</dcterms:created>
  <dc:creator>Мария Васильевна</dc:creator>
  <dc:description/>
  <cp:keywords/>
  <dc:language>en-US</dc:language>
  <cp:lastModifiedBy>Admin</cp:lastModifiedBy>
  <cp:lastPrinted>2019-12-17T15:42:00Z</cp:lastPrinted>
  <dcterms:modified xsi:type="dcterms:W3CDTF">2019-12-17T08:42:00Z</dcterms:modified>
  <cp:revision>8</cp:revision>
  <dc:subject/>
  <dc:title> </dc:title>
</cp:coreProperties>
</file>