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28.01.2020г.  № 427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правление Федеральной службы по надзору в сфере защиты прав потребителей и благополучия человека по Томской области  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Главное управление МЧС России </w:t>
            </w:r>
          </w:p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9-10-28T11:43:00Z</cp:lastPrinted>
  <dcterms:modified xsi:type="dcterms:W3CDTF">2020-01-28T05:33:00Z</dcterms:modified>
  <cp:revision>24</cp:revision>
  <dc:subject/>
  <dc:title>Приложение 1</dc:title>
</cp:coreProperties>
</file>