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8.01.2020 №42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, связанных с оказанием транспортных услуг по доставке участников ярмарок выходного дня в г.Томск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убсидии ресурсоснабжающим организациям  в целях частичного возмещения затрат, возникающих при оказании услуг тепло-, водоснабжения и воодотведения на территории муниципального образования «Шега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2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20-02-03T08:47:00Z</dcterms:modified>
  <cp:revision>11</cp:revision>
  <dc:subject/>
  <dc:title>ПОРЯДОК</dc:title>
</cp:coreProperties>
</file>