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-2022 годов» (28.01.2020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0-2022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0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1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доходы от оказания платных услуг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ЦБ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та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 в рамках регионального проекта "Спорт - норма жизни" государственной программы "Развитие молодежной политики, физической культуры и спорта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69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дастровых работ по оформлению земельных участков в собственность муниципальных образований в рамках государственной программы "Развитие сельского хозяйства и регулируемых рынко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594,0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6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"Цифровая образовательная среда" государственной 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объектов спортивной инфраструктуры спортивно-технологическим оборудованием в рамках регионального проекта "Спорт - норма жизни" государственной программы "Развитие молодежной политики, физической культуры и спорта в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жилищного строительства на сельских территориях и повышение уровня благоустройства домовладений в рамках государственной программы "Комплексное развитие сельских территорий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жилищного строительства на сельских территориях и повышение уровня благоустройства домовладений в рамках государственной программы "Комплексное развитие сельских территорий" (для софинансирования средств 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жилищного строительства на сельских территориях и повышение уровня благоустройства домовладений в рамках государственной программы "Комплексное развитие сельских территорий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"Обращение с отходами, в том числе с твердыми коммунальными отходами, на территории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ликвидацию мест несанкционированного складирования отходов в рамках государственной программы "Обращение с отходами, в том числе с твердыми коммунальными отходами, на территории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учебно-методических комплектов в 2020 году для поэтапного введения федеральных государственных образовательных станда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регионального проекта "Современная школа" государственной 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сверхнормативных расходов и выпадающих доходов ресурсоснабжающ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созданию современного облика сельских территорий в рамках государственной программы  "Комплексное развитие сельских территорий Томской области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созданию современного облика сельских территорий в рамках государственной программы  "Комплексное развитие сельских территорий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муниципальных общеобразовательных организаций (включая разработку проектной документации) в рамках государственной 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рограмм формирования современной городской среды в рамках государственной программы "Жилье и городская среда Томской области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рограмм формирования современной городской среды в рамках государственной программы "Жилье и городская среда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новых мест в образовательных организациях различных типов для реализации дополнительных общеразвивающих программ всех направленностей (софин-е 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новых мест в образовательных организациях различных типов для реализации дополнительных общеразвивающих программ всех направленностей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 в рамках регионального проекта "Успех каждого ребенка" государственной программы "Развитие образования в Томской области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 в рамках регионального проекта "Успех каждого ребенка" государственной программы "Развитие образования в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5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 617,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мест (площадок) накопления твердых коммунальных отходов в рамках государственной программы "Обращение с отходами, в том числе с твердыми коммунальными отходами, на территории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07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уществление управленческих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подотраслям растениеводства и животноводства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8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подотраслям растениеводства и животноводства (для софинанасирования средств 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подотраслям растениеводства и животноводства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8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 (для софинанасирования средств 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Т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4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8 053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Томской области по организации мероприятий при осуществлении деятельности по обращению с животными без владельцев, в т.ч.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уществление управленческих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БТ 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БТ на исполнение передаваемых полномочий  бюджету муниципального образования «Шегарский район», из бюджетов сельских поселений, входящих в состав муниципального образования «Шегар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1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11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ставление и (изменение) списка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7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П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государственной поддержке сельскохозяйственного производства (осуществление управленческих функций органами местного самоу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лномочий по регистрации коллективных догов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в отношении несовершеннолетних граждан  (ДСиД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в отношении совершеннолетних граждан (ДСЗН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зданию и обеспечению деятельности административных комиссий в Т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местным бюджет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«дорожной карте») «Изменения в сфере образования в ТО», в части повышения зар. платы педагогических работников муниципальных дошк. образ. организ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, предоставленные бюджетам сельских поселений из бюджета района (из РБ в СП возврат остатков, потребность в которых в текущем году подтверждена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36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11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редоставленные бюджетам сельских поселений из бюджета района (из СП в РБ - остатки средств районного бюджета, возвратившихся в бюджет муниципального района в текущем финансовом году от бюджетов сельских посел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0 год -  на сумму </w:t>
      </w:r>
      <w:r>
        <w:rPr>
          <w:b/>
          <w:i/>
        </w:rPr>
        <w:t xml:space="preserve">187548,0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00355,4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938,0</w:t>
      </w:r>
      <w:r>
        <w:rPr>
          <w:i/>
        </w:rPr>
        <w:t xml:space="preserve"> тыс.руб.; за счет увеличения доходов от оказания платных услуг в сумме </w:t>
      </w:r>
      <w:r>
        <w:rPr>
          <w:b/>
          <w:i/>
        </w:rPr>
        <w:t>50,0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</w:rPr>
        <w:t>50,0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</w:rPr>
        <w:t xml:space="preserve">12907,4 </w:t>
      </w:r>
      <w:r>
        <w:rPr>
          <w:i/>
        </w:rPr>
        <w:t xml:space="preserve">тыс.руб. и остатков межбюджетных трансфертов, предоставляемых в 2019 году из районного бюджета в бюджеты поселений, потребность в которых подтверждена сельскими поселениями в 2020 году, в сумме </w:t>
      </w:r>
      <w:r>
        <w:rPr>
          <w:b/>
          <w:i/>
        </w:rPr>
        <w:t>229,0</w:t>
      </w:r>
      <w:r>
        <w:rPr>
          <w:i/>
        </w:rPr>
        <w:t xml:space="preserve"> тыс.руб.; за счет увеличения  остатков межбюджетных трансфертов, предоставленных в 2019 году из районного бюджета бюджетам сельских поселений и возвращаемых в 2020 году в районный бюджет в сумме </w:t>
      </w:r>
      <w:r>
        <w:rPr>
          <w:b/>
          <w:i/>
        </w:rPr>
        <w:t>229,0</w:t>
      </w:r>
      <w:r>
        <w:rPr>
          <w:i/>
        </w:rPr>
        <w:t xml:space="preserve"> тыс. руб. и составят</w:t>
      </w:r>
      <w:r>
        <w:rPr>
          <w:b/>
          <w:i/>
        </w:rPr>
        <w:t xml:space="preserve"> 780422,8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64501,0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64501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8568,9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40671,4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40671,4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19825,2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, 3, 5, 6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+</w:t>
      </w:r>
      <w:r>
        <w:rPr>
          <w:b/>
        </w:rPr>
        <w:t xml:space="preserve">217330,2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b/>
        </w:rPr>
        <w:t xml:space="preserve">64501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</w:t>
      </w:r>
      <w:r>
        <w:rPr>
          <w:b/>
        </w:rPr>
        <w:t xml:space="preserve">40671,4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0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46563,8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,0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0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4,7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318,5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0,5 тыс.руб. (в части содержания персонала);</w:t>
      </w:r>
    </w:p>
    <w:p>
      <w:pPr>
        <w:pStyle w:val="Normal"/>
        <w:ind w:firstLine="708"/>
        <w:jc w:val="both"/>
        <w:rPr/>
      </w:pPr>
      <w:r>
        <w:rPr/>
        <w:t>в части субвенции на 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 21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22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19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7:</w:t>
      </w:r>
    </w:p>
    <w:p>
      <w:pPr>
        <w:pStyle w:val="Normal"/>
        <w:ind w:firstLine="708"/>
        <w:jc w:val="both"/>
        <w:rPr/>
      </w:pPr>
      <w:r>
        <w:rPr/>
        <w:t>в части расходов на проведение выборов в представительные органы муниципального образования в сумме 174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проведение Всероссийской переписи населения 2020 года в сумме 519,1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иных выплат по обязательствам муниципального образования на оплату контракта на оказание юридических услуг в сумме 122,5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истрации коллективных договоров в сумме 4,3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6,7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держке сельскохозяйственного производства, в том числе:</w:t>
      </w:r>
    </w:p>
    <w:p>
      <w:pPr>
        <w:pStyle w:val="Normal"/>
        <w:ind w:firstLine="708"/>
        <w:jc w:val="both"/>
        <w:rPr/>
      </w:pPr>
      <w:r>
        <w:rPr/>
        <w:t>- на осуществление управленческих функций органами местного самоуправления в сумме 128,6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тимулирование развития приоритетных подотраслей агропромышленного комплекса и развитие малых форм хозяйствования (ОБ) в сумме 3,7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тимулирование развития приоритетных подотраслей агропромышленного комплекса и развитие малых форм хозяйствования (ФБ) в сумме 10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тимулирование развития приоритетных подотраслей агропромышленного комплекса и развитие малых форм хозяйствования (софин-е ФБ) в сумме 0,7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ОБ) в сумме 3309,3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ФБ) в сумме 1618,5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софин-е ФБ) в сумме 16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в сумме 2725,0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из местного бюджета в сумме 179,4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муниципального дорожного фонда на содержание муниципальных дорог по состоянию на 01.01.2020г., в сумме 237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в части расходов на софинансирование проведения кадастровых работ по оформлению земельных участков в собственность муниципальных образований из местного бюджета в сумме 5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субсидии на компенсацию местным бюджетам сверхнормативных расходов и выпадающих доходов ресурсоснабжающих организаций в сумме 4584,1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поддержку коммунального хозяйства (выполнение полномочий поселений – скважина) в сумме 2934,9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мероприятий в области коммунального хозяйства на компенсацию сверхнормативных расходов и выпадающих доходов ресурсоснабжающих организаций из районного бюджета в сумме 509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в части субсидии на приведение муниципальных полигонов твердых коммунальных отходов в соответствие с действующим законодательством в сумме 6970,6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приведение муниципальных полигонов твердых коммунальных отходов в соответствие с действующим законодательством (РБ) в сумме 1700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605:</w:t>
      </w:r>
    </w:p>
    <w:p>
      <w:pPr>
        <w:pStyle w:val="Normal"/>
        <w:ind w:firstLine="708"/>
        <w:jc w:val="both"/>
        <w:rPr/>
      </w:pPr>
      <w:r>
        <w:rPr/>
        <w:t>в части субсидии на ликвидацию мест несанкционированного складирования отходов в сумме  962,9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ликвидацию мест несанкционированного складирования отходов (РБ) в сумме 23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культура) в части расходов на повышение оплаты труда работников, попадающих под действие указов Президента РФ в сумме 4486,6 тыс.руб.;</w:t>
      </w:r>
    </w:p>
    <w:p>
      <w:pPr>
        <w:pStyle w:val="Normal"/>
        <w:ind w:firstLine="708"/>
        <w:jc w:val="both"/>
        <w:rPr/>
      </w:pPr>
      <w:r>
        <w:rPr/>
        <w:t>в части расходов по смете МКУК «Шегарский краеведческий музей» в сумме 264,4 тыс.руб. на повышение оплаты труда работников, попадающих под действие указов Президента РФ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МКУК «Шегарская МЦБС» в сумме 2617,9 тыс.руб., в том числе на повышение оплаты труда работников, попадающих под действие указов Президента РФ в сумме 2547,8 тыс.руб., в части расходов за счет оказания платных услуг в сумме 70,4 тыс.руб., из них за счет остатков на начало финансового года в сумме 20,4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расходов на обеспечение комплексного развития сельских территорий в части приобретения и строительства жилья гражданам, проживающим в сельской местности, в сумме 675,0 тыс.руб., из них за счет средств ОБ 110,0 тыс.руб., ФБ – 56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расходов на выплату единовременного пособия при всех формах устройства детей, лишенных родительского попечения, в семью в сумме 187,2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469,9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комплексного развития сельских территорий (Строительство физкультурно-спортивного комплекса с универсальным игровым залом 36х21м в с.Мельниково Шегарского района Томской области) в сумме 112420,4 тыс.руб., в том числе за счет средств ОБ 19111,5 тыс.руб., ФБ 93308,9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строительство физкультурно-спортивного комплекса с универсальным игровым залом 36х21м в с.Мельниково Шегарского района Томской области из средств районного бюджета в сумме 5917,0 тыс.руб.;</w:t>
      </w:r>
    </w:p>
    <w:p>
      <w:pPr>
        <w:pStyle w:val="Normal"/>
        <w:ind w:firstLine="708"/>
        <w:jc w:val="both"/>
        <w:rPr/>
      </w:pPr>
      <w:bookmarkStart w:id="10" w:name="OLE_LINK61"/>
      <w:bookmarkStart w:id="11" w:name="OLE_LINK18"/>
      <w:bookmarkEnd w:id="10"/>
      <w:bookmarkEnd w:id="11"/>
      <w:r>
        <w:rPr/>
        <w:t>на предоставление  субсидии МАУК КСЦ на выполнение муниципального задания (ФК и спорт) в сумме 4502,8 тыс.руб., из них софинансирование из средств местного бюджета на содержание инструкторов в сумме  118,1 тыс.руб.;</w:t>
      </w:r>
    </w:p>
    <w:p>
      <w:pPr>
        <w:pStyle w:val="Normal"/>
        <w:ind w:firstLine="708"/>
        <w:jc w:val="both"/>
        <w:rPr/>
      </w:pPr>
      <w:r>
        <w:rPr/>
        <w:t>на предоставление  иной целевой субсидии МАУК КСЦ на приобретение спортивной одежды для спортсменов Шегарского района в сумме 64,5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Доступная среда на период 2017-2020 годы" в сумме 10,0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Профилактика террористической и экстремистской деятельности на территории Шегарского района на период 2018-2020 годов" в сумме 100,0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осуществление управленческих функций в сумме 2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в части субсидии на создание мест (площадок) накопления твердых коммунальных отходов в сумме 2673,0 тыс.руб.;</w:t>
      </w:r>
    </w:p>
    <w:p>
      <w:pPr>
        <w:pStyle w:val="Normal"/>
        <w:ind w:firstLine="708"/>
        <w:jc w:val="both"/>
        <w:rPr/>
      </w:pPr>
      <w:r>
        <w:rPr/>
        <w:t>в части расходов муниципальной программы "Охрана окружающей среды на 2018-2020 годы" в сумме 12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культура) в части расходов на отопление Вороновского СДК в сумме 938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строительство физкультурно-спортивного комплекса с универсальным игровым залом 36х21м в с.Мельниково Шегарского района Томской области из средств районного бюджета в сумме 5917,0 тыс.руб.;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ФК и спорт) в сумме 4413,5 тыс.руб., из них софинансирование из средств местного бюджета на содержание инструкторов в сумме  93,3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Доступная среда на период 2017-2020 годы" в сумме 10,0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Профилактика террористической и экстремистской деятельности на территории Шегарского района на период 2018-2020 годов" в сумме 1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8775,1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в сумме 97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из остатков средств муниципальных учреждений дошкольного образования за счет платных услуг по состоянию на 01.01.2020 года, в сумме 1654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395,2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приобретение учебно-методических комплектов в 2020 году для поэтапного введения федеральных государственных образовательных стандартов в сумме 693,0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части субсидии на капитальный ремонт муниципальных объектов недвижимого имущества (включая разработку проектной документации) (Баткатская СОШ) в сумме 3493,6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сумме 1117,1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11295,9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внедрение и функционирование целевой модели цифровой образовательной среды в общеобразовательных организациях в сумме 3060,0 тыс.руб.;</w:t>
      </w:r>
    </w:p>
    <w:p>
      <w:pPr>
        <w:pStyle w:val="Normal"/>
        <w:ind w:firstLine="708"/>
        <w:jc w:val="both"/>
        <w:rPr/>
      </w:pPr>
      <w:r>
        <w:rPr/>
        <w:t>по смете общеобразовательных учреждений для осуществления ремонта  (капитального ремонта) муниципальных объектов, в том числе:</w:t>
      </w:r>
    </w:p>
    <w:p>
      <w:pPr>
        <w:pStyle w:val="Normal"/>
        <w:ind w:firstLine="708"/>
        <w:jc w:val="both"/>
        <w:rPr/>
      </w:pPr>
      <w:r>
        <w:rPr/>
        <w:t>-Баткатской СОШ на ремонт отопительного котла в сумме 350,0 тыс.руб.,</w:t>
      </w:r>
    </w:p>
    <w:p>
      <w:pPr>
        <w:pStyle w:val="Normal"/>
        <w:ind w:firstLine="708"/>
        <w:jc w:val="both"/>
        <w:rPr/>
      </w:pPr>
      <w:r>
        <w:rPr/>
        <w:t>-Трубочевской СОШ на подготовку ПСД на КР здания в сумме 529,1 тыс.руб.,</w:t>
      </w:r>
    </w:p>
    <w:p>
      <w:pPr>
        <w:pStyle w:val="Normal"/>
        <w:ind w:firstLine="708"/>
        <w:jc w:val="both"/>
        <w:rPr/>
      </w:pPr>
      <w:r>
        <w:rPr/>
        <w:t>-общеобразовательным учреждениям в части расходов, производимых из остатков средств за счет платных услуг по состоянию на 01.01.2020 года, в сумме 2052,4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обеспечение антитеррористической защиты объектов образования (РБ) в сумме 3150,0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капитальный ремонт муниципальных объектов недвижимого имущества (включая разработку проектной документации) (РБ) в сумме 852,2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приобретение автотранспортных средств в муниципальные общеобразовательные организации (РБ) 1355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 по смете учреждений дополнительного образования в сумме 4088,8 тыс.руб. на повышение оплаты труда работников, попадающих под действие указов Президента РФ;</w:t>
      </w:r>
    </w:p>
    <w:p>
      <w:pPr>
        <w:pStyle w:val="Normal"/>
        <w:ind w:firstLine="708"/>
        <w:jc w:val="both"/>
        <w:rPr/>
      </w:pPr>
      <w:r>
        <w:rPr/>
        <w:t>в части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 в сумме 1322,7 тыс.руб., в т.ч. ФБ 1283,0 тыс.руб.;</w:t>
      </w:r>
    </w:p>
    <w:p>
      <w:pPr>
        <w:pStyle w:val="Normal"/>
        <w:ind w:firstLine="708"/>
        <w:jc w:val="both"/>
        <w:rPr/>
      </w:pPr>
      <w:r>
        <w:rPr/>
        <w:t>в части расходов по смете МКУ ДО «ЦДТ» на проведение ремонта санузла в сумме 354,0 тыс.руб.;</w:t>
      </w:r>
    </w:p>
    <w:p>
      <w:pPr>
        <w:pStyle w:val="Normal"/>
        <w:ind w:firstLine="708"/>
        <w:jc w:val="both"/>
        <w:rPr/>
      </w:pPr>
      <w:r>
        <w:rPr/>
        <w:t>в части расходов по смете  МКУ ДО «Шегарская спортивная школа» за счет иных безвозмездных поступлений в сумме 50,0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из остатков средств муниципальных учреждений дополнительного образования за счет платных услуг по состоянию на 01.01.2020 года, в сумме 18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субсидии на оснащение объектов спортивной инфраструктуры спортивно-технологическим оборудованием (ФБ) в сумме 2595,5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расходов на оснащение объектов спортивной инфраструктуры спортивно-технологическим оборудованием (РБ) в сумме 83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Избирательной комиссии Шегарского района </w:t>
      </w:r>
      <w:r>
        <w:rPr/>
        <w:t>в сумме</w:t>
      </w:r>
      <w:r>
        <w:rPr>
          <w:b/>
        </w:rPr>
        <w:t xml:space="preserve"> -1740,0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/>
        <w:t>на проведение выборов в представительные органы муниципального образования в сумме 174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33731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16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предоставления МБТ бюджетам сельских поселений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 в сумме 25875,0 тыс.руб.;</w:t>
      </w:r>
    </w:p>
    <w:p>
      <w:pPr>
        <w:pStyle w:val="Normal"/>
        <w:ind w:firstLine="708"/>
        <w:jc w:val="both"/>
        <w:rPr/>
      </w:pPr>
      <w:r>
        <w:rPr/>
        <w:t>в части предоставления МБТ бюджетам сельских поселений для софинансирования субсидии на капитальный ремонт и (или) ремонт автомобильных дорог общего пользования местного значения в рамках муниципальной программы «Развитие автомобильных дорог общего пользования местного значения Шегарского района Томской области на 2018-2020годы» из местного бюджета в сумме 1706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в части предоставления МБТ бюджету Шегарского сельского поселения в части  субсидии на реализацию программ формирования современной городской среды в сумме 5853,3 тыс.руб., в том числе ФБ 5677,7 тыс.руб.;</w:t>
      </w:r>
    </w:p>
    <w:p>
      <w:pPr>
        <w:pStyle w:val="Normal"/>
        <w:ind w:firstLine="708"/>
        <w:jc w:val="both"/>
        <w:rPr/>
      </w:pPr>
      <w:r>
        <w:rPr/>
        <w:t>в части предоставления МБТ бюджету Шегарского сельского поселения для софинансирования расходов на формирование современной городской среды на территории муниципального образования "Шегарский район" из районного бюджета в сумме 60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131,0 тыс.руб. (ФБ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на капитальный ремонт административного здания Побединскому сельскому поселению в сумме 1000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в расходной части бюджета средств на софинансирования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из местного бюджета в сумме 1885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в расходной части бюджета средств на реализацию мероприятий муниципальной программы "Охрана окружающей среды на 2018-2020 годы" в сумме 23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92,3 тыс.руб. (ОБ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на поддержание мер по обеспечению сбалансированности и платежеспособности бюджетов сельских поселений бюджету Анастасьевского сельского поселения в сумме 938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5079,8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,0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0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4,7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318,5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0,5 тыс.руб. (в части содержания персонала);</w:t>
      </w:r>
    </w:p>
    <w:p>
      <w:pPr>
        <w:pStyle w:val="Normal"/>
        <w:ind w:firstLine="708"/>
        <w:jc w:val="both"/>
        <w:rPr/>
      </w:pPr>
      <w:r>
        <w:rPr/>
        <w:t>в части субвенции на 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 21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22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19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9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истрации коллективных договоров в сумме 4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держке сельскохозяйственного производства, в том числе:</w:t>
      </w:r>
    </w:p>
    <w:p>
      <w:pPr>
        <w:pStyle w:val="Normal"/>
        <w:ind w:firstLine="708"/>
        <w:jc w:val="both"/>
        <w:rPr/>
      </w:pPr>
      <w:r>
        <w:rPr/>
        <w:t>- на осуществление управленческих функций органами местного самоуправления в сумме 128,6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тимулирование развития приоритетных подотраслей агропромышленного комплекса и развитие малых форм хозяйствования (ОБ) в сумме 0,4 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тимулирование развития приоритетных подотраслей агропромышленного комплекса и развитие малых форм хозяйствования (ФБ) в сумме 2,3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ОБ) в сумме 3309,3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ФБ) в сумме 1618,5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софин-е ФБ) в сумме 16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в части субсидии на проведение кадастровых работ по оформлению земельных участков в собственность муниципальных образований в сумме 493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расходов на выплату единовременного пособия при всех формах устройства детей, лишенных родительского попечения, в семью в сумме 194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469,9 тыс.руб.;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ФК и спорт) в сумме 4362,3 тыс.руб., из них софинансирование из средств местного бюджета на содержание инструкторов в сумме  93,3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иных выплат по обязательствам муниципального образования на расчеты со средствами массовой информации в сумме 1321,0 тыс.руб.;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по смете администрации Шегарского района на проведение мероприятий по землеустройству и землепользованию в сумме 34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ФК и спорт) в сумме 4362,3 тыс.руб., из них софинансирование из средств местного бюджета на содержание инструкторов в сумме  93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27282,9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395,2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8163,6 тыс.руб., в том числе ОБ 1387,8 тыс.руб., ФБ 6775,8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15781,8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внедрение и функционирование целевой модели цифровой образовательной среды в общеобразовательных организациях в сумме 3060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/>
        <w:t>по смете общеобразовательных учреждений в сумме 117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32138,5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условно утверждённые расходы бюджета района в сумме 4182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22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 в сумме 2859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131,0 тыс.руб. (ФБ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резервных фондов администрации Шегарского района, в том числе фонд финансирования непредвиденных расходов Администрации Шегарского района в сумме 1750,0 тыс.руб., фонд ГО и ЧС 2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финансовый резерв на предупреждение и ликвидация последствий чрезвычайных ситуаций и стихийных бедствий природного и техногенного характера в сумме 4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92,3 тыс.руб. (ОБ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5018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,0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0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4,7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318,5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0,5 тыс.руб. (в части содержания персонала);</w:t>
      </w:r>
    </w:p>
    <w:p>
      <w:pPr>
        <w:pStyle w:val="Normal"/>
        <w:ind w:firstLine="708"/>
        <w:jc w:val="both"/>
        <w:rPr/>
      </w:pPr>
      <w:r>
        <w:rPr/>
        <w:t>в части субвенции на 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 21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22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19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7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регистрации коллективных договоров в сумме 4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поддержке сельскохозяйственного производства, в том числе:</w:t>
      </w:r>
    </w:p>
    <w:p>
      <w:pPr>
        <w:pStyle w:val="Normal"/>
        <w:ind w:firstLine="708"/>
        <w:jc w:val="both"/>
        <w:rPr/>
      </w:pPr>
      <w:r>
        <w:rPr/>
        <w:t>- на осуществление управленческих функций органами местного самоуправления в сумме 128,6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ОБ) в сумме 3248,0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ФБ) в сумме 1618,7 тыс.руб.;</w:t>
      </w:r>
    </w:p>
    <w:p>
      <w:pPr>
        <w:pStyle w:val="Normal"/>
        <w:ind w:firstLine="708"/>
        <w:jc w:val="both"/>
        <w:rPr/>
      </w:pPr>
      <w:r>
        <w:rPr/>
        <w:t>-на поддержку сельскохозяйственного производства по отдельным подотраслям растениеводства и животноводства (софин-е ФБ) в сумме 11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в части субсидии на проведение кадастровых работ по оформлению земельных участков в собственность муниципальных образований в сумме 493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расходов на выплату единовременного пособия при всех формах устройства детей, лишенных родительского попечения, в семью в сумме 202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469,9 тыс.руб.;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ФК и спорт) в сумме 4362,3 тыс.руб., из них софинансирование из средств местного бюджета на содержание инструкторов в сумме  93,3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иных выплат по обязательствам муниципального образования на расчеты со средствами массовой информации в сумме 1473,0 тыс.руб.;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по смете администрации Шегарского района на проведение мероприятий по землеустройству и землепользованию в сумме 34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на предоставление  субсидии МАУК КСЦ на выполнение муниципального задания (ФК и спорт) в сумме 4362,3 тыс.руб., из них софинансирование из средств местного бюджета на содержание инструкторов в сумме  93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949,4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395,2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внедрение и функционирование целевой модели цифровой образовательной среды в общеобразовательных организациях в сумме 3060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по смете общеобразовательных учреждений в сумме 4404,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36602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условно утверждённые расходы бюджета района в сумме 8621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48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инфраструктуры в Томской области"  в сумме 2859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131,0 тыс.руб. (ФБ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резервных фондов администрации Шегарского района, в том числе фонд финансирования непредвиденных расходов Администрации Шегарского района в сумме 1750,0 тыс.руб., фонд ГО и ЧС 2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финансовый резерв на предупреждение и ликвидация последствий чрезвычайных ситуаций и стихийных бедствий природного и техногенного характера в сумме 4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92,3 тыс.руб. (ОБ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217330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00355,4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938,0</w:t>
      </w:r>
      <w:r>
        <w:rPr>
          <w:i/>
        </w:rPr>
        <w:t xml:space="preserve"> тыс.руб.; за счет увеличения доходов от оказания платных услуг в сумме </w:t>
      </w:r>
      <w:r>
        <w:rPr>
          <w:b/>
          <w:i/>
        </w:rPr>
        <w:t>50,0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</w:rPr>
        <w:t>50,0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814557,9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64501,0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64501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8568,9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40671,4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40671,4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19825,2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0 год на сумму </w:t>
      </w:r>
      <w:r>
        <w:rPr>
          <w:b/>
          <w:i/>
        </w:rPr>
        <w:t xml:space="preserve">17812,8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, возвратом целевых остатков в областной и федеральный бюджеты в сумме </w:t>
      </w:r>
      <w:r>
        <w:rPr>
          <w:b/>
          <w:i/>
        </w:rPr>
        <w:t>12907,4</w:t>
      </w:r>
      <w:r>
        <w:rPr/>
        <w:t xml:space="preserve"> тыс.руб., уменьшением отдельных расходов бюджета на сумму </w:t>
      </w:r>
      <w:r>
        <w:rPr>
          <w:b/>
          <w:i/>
        </w:rPr>
        <w:t>938,0</w:t>
      </w:r>
      <w:r>
        <w:rPr/>
        <w:t xml:space="preserve"> тыс.руб. увеличивается размер дефицита бюджета, который составит </w:t>
      </w:r>
      <w:r>
        <w:rPr>
          <w:b/>
          <w:i/>
        </w:rPr>
        <w:t>34135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1 и 2022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расходов, направляемых на исполнение публичных нормативных обязательств,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случаев пред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7.09.2019) "О Порядке формирования и применения кодов бюджетной классификации Российской Федерации, их структуре и принципах назначения", N 86н (ред. от 17.09.2019)</w:t>
      </w:r>
    </w:p>
    <w:p>
      <w:pPr>
        <w:pStyle w:val="Normal"/>
        <w:autoSpaceDE w:val="false"/>
        <w:jc w:val="both"/>
        <w:rPr/>
      </w:pPr>
      <w:r>
        <w:rPr/>
        <w:t>"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"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0-01-20T15:22:00Z</cp:lastPrinted>
  <dcterms:modified xsi:type="dcterms:W3CDTF">2020-02-03T08:49:00Z</dcterms:modified>
  <cp:revision>112</cp:revision>
  <dc:subject/>
  <dc:title>Пояснительная записка</dc:title>
</cp:coreProperties>
</file>