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.11.2024  № 43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 ТОМСКОЙ ОБЛАСТИ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приоритетных направлений агропромышленного комплекса и развитие малых форм хозяйствования (возмещение части затрат на поддержку собственного производства молока по ставке на 1 килограмм реализованного и (или) отгруженного получателем субсидии на собственную переработку коровьего (козьего) моло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развитие личных подсобных хозяйств, крестьянских (фермерских) хозяйств и индивидуальных предпринимателей, являющихся сельскохозяйственными товаропроизводителями, осуществляющими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оведение искусственного осеменения коров в личных подсобных хозяйствах, крестьянских (фермерских) хозяйствах и у индивидуальных предпринимателей, являющихся сельскохозяйственными товаропроизводителями, осуществляющими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4-2026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по содержанию поголовья коров в личных подсобных хозяйствах, имеющих две коро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на корма для сельскохозяйственных животных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по приобретению коров или нетелей крупного рогатого ско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за ветеринарные услуги (ветеринарные справки на клеймение мяса и экспертизу молочной продукции) участников ярмарок выходного д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личным подсобным хозяйствам за убой на убойном пункте продуктивного животного (КРС, МРС, лошади, свиньи), выращенного данным ЛП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организацию и проведение мероприятия, посвященного Дню работника сельского хозяйства и перерабатывающей промышленности для работников агропромышленного комплекса, КФХ и ЛПХ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 возмещение недополученных доходов от разницы в тарифах; на возмещение затрат, связанных с приобретением электроэнергии для бесперебойного обеспечения населения водой;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 и (или) комплектую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, утилизации и (или) захоронения твёрдых коммунальных и (или) бытов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 на финансовое обеспечение выполнения работ по обустройству карты для захоронения твердых коммунальных отходов на муниципальном полигоне Т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5. на финансовое обеспечение (возмещение) затрат, связанных с оказанием услуг  по вывозу Ж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6. на финансовое обеспечение затрат  на разработку проектно-сметной документации зоны санитарной охраны источников водоснабжения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, заключаемое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соглаш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за предоставлением субсидии осуществляется главным распорядителем бюджетных средств, контрольно-счетным органом Шегарского района и орган внутреннего финансового контроля Администрации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в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орган внутреннего финансового контроля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 Томской области».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11:00Z</dcterms:created>
  <dc:creator>Тимохина</dc:creator>
  <dc:description/>
  <cp:keywords/>
  <dc:language>en-US</dc:language>
  <cp:lastModifiedBy>майкова</cp:lastModifiedBy>
  <cp:lastPrinted>2024-01-25T09:55:00Z</cp:lastPrinted>
  <dcterms:modified xsi:type="dcterms:W3CDTF">2024-11-21T09:30:00Z</dcterms:modified>
  <cp:revision>8</cp:revision>
  <dc:subject/>
  <dc:title>ПОРЯДОК</dc:title>
</cp:coreProperties>
</file>