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10. ПЕРЕЧЕНЬ ПРОГРАММНЫХ МЕРОПРИЯТИЙ МУНИЦИПАЛЬНОЙ ПРОГРАММЫ </w:t>
      </w:r>
    </w:p>
    <w:p>
      <w:pPr>
        <w:pStyle w:val="Normal"/>
        <w:ind w:left="-360" w:right="-18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FontStyle11"/>
          <w:sz w:val="28"/>
          <w:szCs w:val="28"/>
        </w:rPr>
        <w:t>Профилактика террористической и экстремистской деятельности на территории Шегарского района на период 2021-2023 годов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2"/>
        <w:gridCol w:w="3969"/>
        <w:gridCol w:w="29"/>
        <w:gridCol w:w="900"/>
        <w:gridCol w:w="180"/>
        <w:gridCol w:w="720"/>
        <w:gridCol w:w="900"/>
        <w:gridCol w:w="1080"/>
        <w:gridCol w:w="18"/>
        <w:gridCol w:w="1062"/>
        <w:gridCol w:w="923"/>
        <w:gridCol w:w="142"/>
        <w:gridCol w:w="2976"/>
        <w:gridCol w:w="99"/>
        <w:gridCol w:w="1980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 (тыс. руб.)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ни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униципальных  образовательных организаций демонстрационными материалами о мерах по противодействию терроризму и действиям при террористической угрозе (в том числе информационные уголки «Антитеррор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3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рофилактических мероприятий для обучающихся и педагогов, направленных на противодействие идеологии терроризма и экстремизма (в том числе в период проведения летних лагерей с дневным пребыванием детей, летних смен в ДООЛ «Обская волна» и летней площадки на базе ЦДТ) муниципальных организаций и учре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3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, изготовление, печать информационных буклетов, брошюр, памяток, плакатов, баннеров о мерах антитеррористической защищенности граждан и объектов, противодействии терроризму и экстремизм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ое предупреждение  граждан о террористических посягательств и противодействию идеологии терроризма и экстремизма.</w:t>
            </w:r>
          </w:p>
        </w:tc>
      </w:tr>
      <w:tr>
        <w:trPr>
          <w:trHeight w:val="42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 xml:space="preserve">2. </w:t>
            </w:r>
            <w:r>
              <w:rPr/>
      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систем передачи тревожных сообщений в подразделения войск национальной гвардии (далее - ВНГ) РФ или в систему обеспечения вызова экстренных оперативных служб по единому номеру "112" муниципальных организаций и учреждений.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а 1-м этаже помещения для охраны с установкой в нем систем видеонаблюдения, охранной сигнализации и средств передачи тревожных сообщений муниципальных организаций и учреждений.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ащение въездов на объект (территорию) воротами, обеспечивающими жесткую фиксацию их створок в закрытом положении муниципальных организаций и учреждений.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в нормативное состояние наружного освещения территории  муниципальных организаций и учреждений.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8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нормативное состояние наружного ограждения территории  муниципальных организаций и учреждений (включая разработку и экспертизу проектно – сметной документац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4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44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КОУ «Детский сад Лесная дача» - 1766,5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ОКУ «Вороновская НОШ» - 1469,8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КОУ «Маркеловская СОШ» - 1450,6 тыс.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КОУ «Бабарыкинская СОШ» - 1425,1 тыс.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КОУ «Гусевская СОШ» - 1649,6 тыс.руб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КОУ «Малобрагинская ООШ» - 235,5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КОУ «Трубачевская ООШ» - 2445,9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истем видеонаблюдения  в муниципальных организациях и учреждениях.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программе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2021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2022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2023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center"/>
        <w:rPr/>
      </w:pPr>
      <w:r>
        <w:rPr>
          <w:sz w:val="28"/>
          <w:szCs w:val="28"/>
        </w:rPr>
        <w:t>11. 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Style w:val="FontStyle11"/>
          <w:sz w:val="28"/>
          <w:szCs w:val="28"/>
          <w:u w:val="single"/>
        </w:rPr>
      </w:pPr>
      <w:r>
        <w:rPr>
          <w:sz w:val="28"/>
          <w:szCs w:val="28"/>
        </w:rPr>
        <w:t>"</w:t>
      </w:r>
      <w:r>
        <w:rPr>
          <w:sz w:val="28"/>
          <w:szCs w:val="28"/>
          <w:u w:val="single"/>
        </w:rPr>
        <w:t>Профилактика террористической и экстремистской деятельности</w:t>
      </w:r>
      <w:r>
        <w:rPr>
          <w:b/>
          <w:sz w:val="28"/>
          <w:szCs w:val="28"/>
          <w:u w:val="single"/>
        </w:rPr>
        <w:t xml:space="preserve"> </w:t>
      </w:r>
      <w:r>
        <w:rPr>
          <w:rStyle w:val="FontStyle11"/>
          <w:sz w:val="28"/>
          <w:szCs w:val="28"/>
          <w:u w:val="single"/>
        </w:rPr>
        <w:t xml:space="preserve">на территории Шегар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11"/>
          <w:sz w:val="28"/>
          <w:szCs w:val="28"/>
          <w:u w:val="single"/>
        </w:rPr>
        <w:t>на период 2021- 2023 годов</w:t>
      </w:r>
      <w:r>
        <w:rPr>
          <w:sz w:val="28"/>
          <w:szCs w:val="28"/>
          <w:u w:val="single"/>
        </w:rPr>
        <w:t>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3547"/>
        <w:gridCol w:w="3685"/>
        <w:gridCol w:w="1418"/>
        <w:gridCol w:w="1417"/>
        <w:gridCol w:w="1257"/>
        <w:gridCol w:w="1153"/>
        <w:gridCol w:w="1134"/>
        <w:gridCol w:w="1189"/>
      </w:tblGrid>
      <w:tr>
        <w:trPr>
          <w:trHeight w:val="900" w:hRule="atLeast"/>
        </w:trPr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5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дачи, </w:t>
              <w:br/>
              <w:t>направленные, на достижение</w:t>
              <w:br/>
              <w:t>цели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личественные и/или качественные </w:t>
              <w:br/>
              <w:t>целевые показатели, характеризующие</w:t>
              <w:br/>
              <w:t>достижение целей и решение</w:t>
              <w:br/>
              <w:t>задач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2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Базовое</w:t>
              <w:br/>
              <w:t xml:space="preserve">значение </w:t>
              <w:br/>
              <w:t>показателя </w:t>
              <w:br/>
              <w:t>(на начало </w:t>
              <w:br/>
              <w:t>реализации)</w:t>
            </w:r>
          </w:p>
        </w:tc>
        <w:tc>
          <w:tcPr>
            <w:tcW w:w="34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359" w:hRule="atLeast"/>
        </w:trPr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у граждан неприятия идеологии терроризма и экстремизма, путем проведения информационно-пропагандистских мероприятий по разъяснению сущности и общественной опасности терроризма и экстремизма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оказатель 1   Показатель определяется по оценке поддержания стабильной общественно - политической обстановки на территории Шегарского района, по результатам прошедшего года, и оценивается по двум показателям: положительная оценка обстановки - «стабильная», отрицательная оценка - «не стабильная»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бщественно-политической обстановки на территории Шегарского район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редседатель Антитерро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тической комисси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абильная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ая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ая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абильная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Показатель 1  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/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щищенных объек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ристическая комисс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MS Reference Sans Serif" w:hAnsi="MS Reference Sans Serif" w:cs="MS Reference Sans Seri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58:00Z</dcterms:created>
  <dc:creator>123</dc:creator>
  <dc:description/>
  <cp:keywords/>
  <dc:language>en-US</dc:language>
  <cp:lastModifiedBy>Пользователь</cp:lastModifiedBy>
  <cp:lastPrinted>2023-05-24T12:12:00Z</cp:lastPrinted>
  <dcterms:modified xsi:type="dcterms:W3CDTF">2023-05-24T05:12:00Z</dcterms:modified>
  <cp:revision>27</cp:revision>
  <dc:subject/>
  <dc:title>ПЕРЕЧЕНЬ ПРОГРАММНЫХ МЕРОПРИЯТИЙ МУНИЦИПАЛЬНОЙ ПРОГРАММЫ</dc:title>
</cp:coreProperties>
</file>