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.о. Главы Администрации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Шега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П. Ермоленк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гарского района Т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5.2017 № 45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jc w:val="center"/>
        <w:rPr/>
      </w:pPr>
      <w:bookmarkStart w:id="0" w:name="P35"/>
      <w:bookmarkEnd w:id="0"/>
      <w:r>
        <w:rPr>
          <w:rStyle w:val="StrongEmphasis"/>
        </w:rPr>
        <w:t>Порядок и условия предоставления в аренду имущества,  включенного в Перечень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Настоящий </w:t>
      </w:r>
      <w:r>
        <w:rPr>
          <w:rStyle w:val="StrongEmphasis"/>
          <w:b w:val="false"/>
        </w:rPr>
        <w:t xml:space="preserve">Порядок и условия предоставления в аренду имущества,  включенного в Перечень муниципального имущества муниципального образования «Шегарский район»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его во владение и (или) в 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/>
        <w:t xml:space="preserve">(далее соответственно - Перечень, имущество) разработан в соответствии с Федеральными законами от 24.07.2007 №209-ФЗ «О развитии малого и среднего предпринимательства в Российской Федерации», от 22.07.2008 №159-ФЗ «Об особенностях    отчуждения     недвижимого     имущества,    находящегося   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6.07.2006 №135-ФЗ «О защите конкуренции», 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</w:t>
      </w:r>
    </w:p>
    <w:p>
      <w:pPr>
        <w:pStyle w:val="Normal"/>
        <w:jc w:val="both"/>
        <w:rPr/>
      </w:pPr>
      <w:r>
        <w:rPr/>
        <w:t>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редоставление муниципального имущества, включенного в Перечень, в аренду субъектам малого и среднего предпринимательства осуществляется посредством торгов (аукцион, конкурс), которые проводятся среди таких субъектов, за исключением случаев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>3.</w:t>
        <w:tab/>
        <w:t xml:space="preserve"> Проведение торгов на право заключения договора аренды муниципального имущества осуществляется в соответствии с действующим 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>4. Условия предоставления муниципального имущества в аренду  содержатся в информационном сообщении о проведении торгов на право заключения договора аренды муниципального имущества, которое размещается на сайте Шегарского района,  официальном сайте сети Интернет.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</w:tabs>
        <w:jc w:val="both"/>
        <w:rPr/>
      </w:pPr>
      <w:r>
        <w:rPr/>
        <w:t xml:space="preserve">     </w:t>
      </w:r>
      <w:r>
        <w:rPr/>
        <w:t>5.  Предоставление муниципального имущества в аренду субъектам малого и среднего предпринимательства, без проведения конкурса, аукциона на право заключения договора аренды, возможно только при продлении договора аренды с  субъектами малого и среднего предпринимательства на новый срок, в случаях,  установленных законодательством</w:t>
        <w:tab/>
        <w:t>Российской</w:t>
        <w:tab/>
        <w:t>Федерации.</w:t>
        <w:br/>
        <w:t xml:space="preserve">    6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Для субъектов малого и среднего предпринимательства, осуществляющих социально значимые виды деятельности, арендная плата в месяц за пользование имуществом, находящимся в муниципальной  собственности Шегарского района, устанавливается при заключении договора аренды в размере 50 процентов стоимости арендной платы, определенной по результатам независимой оценки рыночной стоимости арендной платы либо по результатам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циально значимым видам деятельности относятся виды деятельности, утвержденные постановлением Государственной Думы Томской области от 29.04.2010 №3203 «Перечень социально значимых для Томской области видов деятельност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кращении или изменении вида деятельности арендатора, являющегося основанием для предоставления имущества по льготной ставке арендной платы, размер арендной платы со дня прекращения или изменения указанного вида деятельности подлежит изменению, в соответствии с первоначальным размером арендной платы, без учета предоставленной льг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50:00Z</dcterms:created>
  <dc:creator>Экономика</dc:creator>
  <dc:description/>
  <cp:keywords/>
  <dc:language>en-US</dc:language>
  <cp:lastModifiedBy>Анна</cp:lastModifiedBy>
  <cp:lastPrinted>2017-05-26T15:05:00Z</cp:lastPrinted>
  <dcterms:modified xsi:type="dcterms:W3CDTF">2017-05-30T02:28:00Z</dcterms:modified>
  <cp:revision>68</cp:revision>
  <dc:subject/>
  <dc:title>Приложение 1</dc:title>
</cp:coreProperties>
</file>