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 23.06.2020г.  №468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 (Россельхознадзор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Управление Федеральной службы по надзору в сфере защиты прав потребителей и благополучия человека по Томской области  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е управление МЧС России </w:t>
            </w:r>
          </w:p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фина России от 06.06.2019 № 85н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073 01 0019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083 01 0037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153 01 0005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203 01 9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193 01 9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153 01 9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20-06-11T11:40:00Z</cp:lastPrinted>
  <dcterms:modified xsi:type="dcterms:W3CDTF">2020-07-07T04:54:00Z</dcterms:modified>
  <cp:revision>32</cp:revision>
  <dc:subject/>
  <dc:title>Приложение 1</dc:title>
</cp:coreProperties>
</file>