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23.06.2020г.                                                                                                               № 4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 и 2022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 и 2022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7.12.2020г. №417 «О районном бюджете муниципального образования «Шегарский район» на 2020 год и плановый период 2021 и 2022 годов» с учетом изменений, внесенных решением Думы Шегарского района от 28.01.2020 №427, от 17.03.2020 №442,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20 год:</w:t>
      </w:r>
    </w:p>
    <w:p>
      <w:pPr>
        <w:pStyle w:val="TextBodyIndent"/>
        <w:ind w:firstLine="708"/>
        <w:rPr/>
      </w:pPr>
      <w:r>
        <w:rPr/>
        <w:t>1) общий объём доходов бюджета в сумме 861663,7 тыс.руб., в том числе налоговые и неналоговые доходы в сумме 122173,5 тыс.руб.;</w:t>
      </w:r>
    </w:p>
    <w:p>
      <w:pPr>
        <w:pStyle w:val="TextBodyIndent"/>
        <w:ind w:firstLine="708"/>
        <w:rPr/>
      </w:pPr>
      <w:r>
        <w:rPr/>
        <w:t>2) общий объём  расходов бюджета в сумме 899399,9 тыс.руб.;</w:t>
      </w:r>
    </w:p>
    <w:p>
      <w:pPr>
        <w:pStyle w:val="TextBodyIndent"/>
        <w:ind w:firstLine="708"/>
        <w:rPr/>
      </w:pPr>
      <w:r>
        <w:rPr/>
        <w:t>3) дефицит бюджета в сумме 37736,2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решения изложить в следующей редакции:</w:t>
      </w:r>
    </w:p>
    <w:p>
      <w:pPr>
        <w:pStyle w:val="TextBodyIndent"/>
        <w:rPr/>
      </w:pPr>
      <w:r>
        <w:rPr/>
        <w:t>«2.Утвердить основные характеристики  бюджета  муниципального образования «Шегарский район» на 2021 год и 2022 год:</w:t>
      </w:r>
    </w:p>
    <w:p>
      <w:pPr>
        <w:pStyle w:val="TextBodyIndent"/>
        <w:ind w:firstLine="708"/>
        <w:rPr/>
      </w:pPr>
      <w:r>
        <w:rPr/>
        <w:t xml:space="preserve">1) общий объем доходов районного бюджета  на 2021 год в сумме  530544,2 тыс. руб., в том числе налоговые и неналоговые доходы в сумме 128528,6 тыс. руб., и на 2022 год в сумме  519047,9 тыс. руб., в том числе налоговые и неналоговые доходы в сумме  123968,2 тыс. руб.;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>2) общий объем расходов районного бюджета  на 2021 год в сумме 530544,2  тыс. руб., в том числе условно утвержденные расходы в сумме 4182,9 тыс. руб.,  и на 2022 год в сумме 519047,9 тыс. руб., в том числе условно утвержденные расходы в сумме 8621,6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ефицит (профицит) районного бюджета на 2021 год в сумме  0,0 тыс. руб., дефицит (профицит) на 2022 год в сумме  0,0 тыс. руб.»;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приложения 1, 3, 5, 6, 7, 8, 12, 13, 14, 16, 19, 20, 22 изложить в новой редакции согласно приложениям 1, 3, 5, 6, 7, 8, 12, 13, 14, 16, 19, 20, 2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19-06-17T09:17:00Z</cp:lastPrinted>
  <dcterms:modified xsi:type="dcterms:W3CDTF">2020-07-07T04:51:00Z</dcterms:modified>
  <cp:revision>60</cp:revision>
  <dc:subject/>
  <dc:title> </dc:title>
</cp:coreProperties>
</file>