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6.2015</w:t>
        <w:tab/>
        <w:t>№ 469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tabs>
          <w:tab w:val="clear" w:pos="708"/>
          <w:tab w:val="left" w:pos="9360" w:leader="none"/>
        </w:tabs>
        <w:spacing w:before="0" w:after="48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егарского района от 10.04.2015  № 317 «Об утверждении краткосрочного плана  реализации Региональной программы капитального ремонта общего имущества в многоквартирных домах  на территории МО «Шегарский район»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принятием решения Департаментом ЖКХ и государственного жилищного надзора Томской области о предоставлении в 2015 году государственной поддержки из областного бюджета в размере 362 983,43 (Триста шестьдесят две тысячи девятьсот восемьдесят три) рубля 43 копейки на капитальный ремонт общего имущества в многоквартирном доме, расположенном по адресу: с. Мельниково, ул. Школьная, д. 4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риложения № 1, № 2, № 3 краткосрочного плана реализации Региональной программы капитального ремонта общего имущества в многоквартирных домах на территории МО «Шегарский район» на 2015 год, утвержденного постановлением Администрации Шегарского района от 10.04.2015 № 317 изложить в прилагаемой редакции. Данное постановление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официальном сайте Администрации Шегарского района.</w:t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Шегарского района по вопросам жизнеобеспечения и безопасности  Е.Б. Богдан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И.о. Главы Шегарского района</w:t>
        <w:tab/>
        <w:t>С.И. Мед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С.М. Шипилов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3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5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53:00Z</dcterms:created>
  <dc:creator>ato</dc:creator>
  <dc:description/>
  <cp:keywords/>
  <dc:language>en-US</dc:language>
  <cp:lastModifiedBy>Анна</cp:lastModifiedBy>
  <cp:lastPrinted>2015-06-23T14:47:00Z</cp:lastPrinted>
  <dcterms:modified xsi:type="dcterms:W3CDTF">2015-07-01T03:32:00Z</dcterms:modified>
  <cp:revision>40</cp:revision>
  <dc:subject/>
  <dc:title> </dc:title>
</cp:coreProperties>
</file>