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4.2022</w:t>
        <w:tab/>
        <w:t xml:space="preserve">       № 485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 Мельниково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right="4778" w:hanging="0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Шегарского района от 24.09.2020 года № 857 «Об утверждении муниципальной программы «</w:t>
            </w:r>
            <w:r>
              <w:rPr>
                <w:rStyle w:val="FontStyle11"/>
              </w:rPr>
              <w:t>Профилактика правонарушений и наркомании на территории Шегарского района на период 2021-2023 годов</w:t>
            </w:r>
            <w:r>
              <w:rPr>
                <w:sz w:val="26"/>
                <w:szCs w:val="26"/>
              </w:rPr>
              <w:t>» (с изм. внесенными постановлением от 12.03.2021г. №186, от 13.08.2021 г. № 733)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. 179 Бюджетного кодекса РФ, на основании решения Думы Шегарского района</w:t>
      </w:r>
      <w:hyperlink r:id="rId3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25.01.2022 №1516 «О внесении изменений в решение Думы Шегарского района от 21.12.2021г. №143  «О районном бюджете муниципального образования «Шегарский район» на 2022 год и плановый период 2023 и 2024 годов»</w:t>
        </w:r>
      </w:hyperlink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right="-5" w:firstLine="540"/>
        <w:jc w:val="both"/>
        <w:rPr/>
      </w:pPr>
      <w:r>
        <w:rPr>
          <w:sz w:val="28"/>
          <w:szCs w:val="28"/>
        </w:rPr>
        <w:t>1. Приложение к постановлению Администрации Шегарского района  от 24.09.2020 года № 857 «Об утверждении  муниципальной программы «</w:t>
      </w:r>
      <w:r>
        <w:rPr>
          <w:rStyle w:val="FontStyle11"/>
          <w:sz w:val="28"/>
          <w:szCs w:val="28"/>
        </w:rPr>
        <w:t>Профилактика правонарушений и наркомании на территории Шегарского района на период 2021-2023 годов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(с изм. внесенными постановлением от 12.03.2021г. №186, от 13.08.2021 г. № 733), изложить в новой редакции согласно приложению к данному постановлению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4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егарского района                                                          А.К.  Михкель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А.А. Сваровский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/>
        <w:t>от 14.04.2022 г. №485</w:t>
      </w:r>
    </w:p>
    <w:p>
      <w:pPr>
        <w:pStyle w:val="Style15"/>
        <w:jc w:val="center"/>
        <w:rPr/>
      </w:pPr>
      <w:r>
        <w:rPr/>
        <w:t>ПАСПОРТ МУНИЦИПАЛЬНОЙ ПРОГРАММЫ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210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0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11"/>
              </w:rPr>
              <w:t>Профилактика правонарушений и наркомании на территории Шегарского района на период 2021-2023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МКУ  «Администрация Шегарского район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/>
              <w:t>МКУ «Отдел образования Администрации Шегарского района»,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; отдел культуры, спорта, молодежной политики и туризма Администрации Шегарского района, 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/>
              <w:t>МКУ «Отдел образования Администрации Шегарского района»,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1"/>
              <w:spacing w:before="28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; отдел культуры, спорта, молодежной политики и туризма Администрации Шегарского района, 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уровня преступности и правонарушений, безопасность, соблюдение законности, снижение криминализации, защита всех форм собственности способствуют развитие общественных отношений и  экономического развития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              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нижение уровня преступности, а также заболеваемости      </w:t>
              <w:br/>
              <w:t xml:space="preserve">населения синдромом зависимости от наркотиков и алкоголя.  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1 по 31.12.2023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1652,7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454,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480,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1652,7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454,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480,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областного бюджета (по согласованию)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9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зарегистрированных преступлений на  </w:t>
              <w:br/>
              <w:t xml:space="preserve">территории Шегарского района. </w:t>
            </w:r>
          </w:p>
          <w:p>
            <w:pPr>
              <w:pStyle w:val="Normal"/>
              <w:rPr/>
            </w:pPr>
            <w:r>
              <w:rPr/>
              <w:t xml:space="preserve">Сокращение удельного веса преступлений, совершенных на улицах и        в общественных местах;                                    </w:t>
              <w:br/>
              <w:t xml:space="preserve">Снижение удельного  веса преступлений, совершенных в состоянии        алкогольного опьянения;                                   </w:t>
              <w:br/>
              <w:t>Сокращение  числа лиц, больных наркоманией;</w:t>
            </w:r>
          </w:p>
          <w:p>
            <w:pPr>
              <w:pStyle w:val="Normal"/>
              <w:rPr/>
            </w:pPr>
            <w:r>
              <w:rPr/>
              <w:t>Сокращение числа несовершеннолетних, состоящих на  наркологическом учете;</w:t>
              <w:br/>
              <w:t xml:space="preserve">Снижение количества преступлений, совершенных несовершеннолетними,  или при их соучастии.                                   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еобходимость разработки Программы обусловлена существующей криминальной обстановкой на территории Шегарского района и необходимостью выработки подходов к борьбе с преступностью,  организацией профилактической работы всех субъектов этой деятель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роблемы правопорядка в Шегарском районе 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«подростковая » преступность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яжкие и особо тяжкие преступления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- незаконный оборот </w:t>
      </w:r>
      <w:r>
        <w:rPr>
          <w:color w:val="000000"/>
          <w:sz w:val="28"/>
          <w:szCs w:val="28"/>
          <w:shd w:fill="FFFFFF" w:val="clear"/>
        </w:rPr>
        <w:t>наркотических средств - веществ синтетического или естественного происхождения (препараты, растения, психотропных веществ и их прекурсоров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преступления, совершаемые лицами, ранее совершавшими преступл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преступления, совершаемые в  группе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преступления, совершаемые в состоянии алкогольного, наркотического опьян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преступления, совершаемые в общественных местах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ошенничество, кибермошенничеств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кражи и другие виды преступл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нижение уровня преступности и правонарушений в Шегарском районе. Выполнение данной задачи предусматривает проведение комплекса мероприятий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;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уровня преступности, а также заболеваемости      </w:t>
        <w:br/>
        <w:t>населения синдромом зависимости от наркотиков и алког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взаимодействия исполнительных органов государственной власти Шегарского района с территориальными органами федеральных органов исполнительной власти и органами местного самоуправления Шегарского района в сфере предупреждения правонарушений и наркомании, вовлечение в указанную деятельность организаций всех форм собственности, а также  общественные объеди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негативного отношения в обществе к совершению правонарушений, а также немедицинскому потреблению наркотиков, пропаганда ценностей здоровья и здорового образа жизн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необходимость выполнения поставленных задач, предполагающих оптимизацию системы социальной профилактики правонарушений, обусловлена потребностью снижения уровня преступности, а также заболеваемости населения синдромом зависимости от наркотиков и алкоголя на территории Шегар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казатель №1. Снижение количества совершенных преступлений на территории Шегарского района. Базовый показатель – 256 преступлений, совершенных в 2019 году на территории Шегарского района. Снижение данного показателя будет характеризовать снижения общего уровня криминализации обще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ь №2. Число лиц, больных наркоманией. Базовый показатель – 21 человек, состоящий на учете психиатр – нарколога ОГБУЗ «Шегарская районная больница». Снижение количества больных наркоманией характеризует снижение интереса к употреблению наркотических и психотропных веществ.  Качественные изменения в общественном сознании, в том числе в «группах риска», смена приоритетов к здоровому образу жизн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- 2021-2023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ние информационно - пропагандистских мероприятий, изготовление просветительских </w:t>
        <w:tab/>
        <w:t>материалов, наглядных пособий, рекомендаций, методической литературы, буклетов, плакатов, листовок, рекламных щитов, баннеров, по проблемам соблюдения и сохранения законности и правопорядка, противодействию наркомании и алкоголизму, пропаганде здорового образа жизни.</w:t>
      </w:r>
      <w:r>
        <w:rPr/>
        <w:t xml:space="preserve"> </w:t>
      </w:r>
      <w:r>
        <w:rPr>
          <w:sz w:val="28"/>
          <w:szCs w:val="28"/>
        </w:rPr>
        <w:t>Организация и проведение профилактических мероприятий для обучающихся и педагогов, направленных на профилактику наркомании, распространения наркотиков и других психоактивных веществ, на пропаганду  здорового образа жизн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Вовлечение к профилактике правонарушений и наркомании добровольных народных дружин, волонтеров, организации юношеских формирований по оказанию содействия  органам правопоряд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Выделение финансовых средств на оказание содействия в трудоустройстве несовершеннолетних в каникулярное время на временные рабочие места на предприятия и учреждения всех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Выделение финансовых средств органам местного самоуправления сельских поселений на уничтожение очагов произрастания дикорастущей конопли  на не разграниченных землях находящихся в  муниципальной и государствен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специалист по безопасности Администрации Шегарского района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правоохранительной деятельно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е риски связаны с недостаточным уровнем квалификации работников. Повышение квалификации сотрудников муниципальных организаций, направление их на обучение, прохождение аттестации по месту работы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ечным результатом реализации программы будут являться укрепление правопорядка и общественной безопасности, снижение уровня преступности в Шегарского районе. Безопасность, соблюдение законности, снижение криминализации, защита всех форм собственности способствуют развитию общественных отношений и  экономическому развитию райо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3 году) приведены в таблице «Планируемые результаты муниципальной программы</w:t>
      </w:r>
      <w:r>
        <w:rPr>
          <w:rStyle w:val="FontStyle11"/>
        </w:rPr>
        <w:t xml:space="preserve"> </w:t>
      </w:r>
      <w:r>
        <w:rPr>
          <w:rStyle w:val="FontStyle11"/>
          <w:sz w:val="28"/>
          <w:szCs w:val="28"/>
        </w:rPr>
        <w:t>«Профилактика правонарушений и наркомании на территории Шегарского района на период 2021-2023 годов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hegadm.ru/upload/files/2021/duma/resh_16.02.2021_38.zip" TargetMode="External"/><Relationship Id="rId4" Type="http://schemas.openxmlformats.org/officeDocument/2006/relationships/hyperlink" Target="http://www.sheg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28:00Z</dcterms:created>
  <dc:creator>123</dc:creator>
  <dc:description/>
  <cp:keywords/>
  <dc:language>en-US</dc:language>
  <cp:lastModifiedBy>K3B</cp:lastModifiedBy>
  <cp:lastPrinted>2022-04-01T16:01:00Z</cp:lastPrinted>
  <dcterms:modified xsi:type="dcterms:W3CDTF">2022-04-14T04:35:00Z</dcterms:modified>
  <cp:revision>4</cp:revision>
  <dc:subject/>
  <dc:title> </dc:title>
</cp:coreProperties>
</file>