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ложение </w:t>
      </w:r>
      <w:r>
        <w:rPr>
          <w:rFonts w:cs="Times New Roman" w:ascii="Times New Roman" w:hAnsi="Times New Roman"/>
          <w:sz w:val="24"/>
          <w:szCs w:val="24"/>
        </w:rPr>
        <w:t>18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к решению Думы Шегарского района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т  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09.02.2016г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№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49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 xml:space="preserve">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ЧАИ И ПОРЯДОК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СУБСИДИЙ ЮРИДИЧЕСКИМ ЛИЦАМ (З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КЛЮЧЕНИЕМ СУБСИДИЙ ГОСУДАРСТВЕННЫМ (МУНИЦИПАЛЬНЫМ)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РЕЖДЕНИЯМ), ИНДИВИДУАЛЬНЫМ ПРЕДПРИНИМАТЕЛЯМ,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ИЗИЧЕСКИМ ЛИЦАМ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З БЮДЖЕТА МУНИЦИПАЛЬНОГО ОБРАЗОВАНИЯ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ШЕГАРСКИЙ РАЙОН»  в 2016 году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убсидии на   поддержку сельского хозяйств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в рамках предоставляемых субвенций на осуществление отдельных государственных полномочий по государственной поддержке сельскохозяйственного производител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на возмещение части процентной ставки по долгосрочным, среднесрочным и краткосрочным кредитам, взятым малыми формами хозяйствова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на 1 килограмм реализованного и (или) отгруженного на собственную переработку молока;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а поддержку малых форм хозяйствова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субъектам, ведущим личное подсобное хозяйство в рамках реализации мероприятий муниципальной программы «Развитие подотрасли малых форм хозяйствования (ЛПХ, КФХ, ИП, СПоК) в муниципальном образовании «Шегарский район», создание их объединений на принципах сельскохозяйственной потребительской кооперации на период 2015-2017 годы»:</w:t>
      </w:r>
    </w:p>
    <w:p>
      <w:pPr>
        <w:pStyle w:val="ListParagraph"/>
        <w:widowControl w:val="false"/>
        <w:autoSpaceDE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на возмещение части затрат на потребление воды для коров, содержащихся в личных подсобных хозяйствах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на возмещение части затрат на ветеринарные услуги участникам ярмарок выходного дня в г.Томск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убсидии на   поддержку малого и среднего предпринимательства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2.1. на возмещение части затрат,  связанных с доставкой хлебобулочных изделий и товаров народного потребления в малые села Шегарского район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2.2. на возмещение части затрат победителям конкурса предпринимательских проектов «Первый шаг»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2.3. на возмещение части затрат на приобретение ГСМ для сохранения количества пассажирских рейсов и своевременного обеспечения населения Шегарского района транспортными услугам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  <w:t>2.4. на возмещение части затрат, связанных с оказанием транспортных услуг по доставке участников ярмарок выходного дня в г. Томск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Общие условия предоставления субсидий определяются настоящим Порядком.</w:t>
      </w:r>
    </w:p>
    <w:p>
      <w:pPr>
        <w:pStyle w:val="Normal"/>
        <w:autoSpaceDE w:val="false"/>
        <w:ind w:firstLine="540"/>
        <w:jc w:val="both"/>
        <w:rPr/>
      </w:pPr>
      <w:r>
        <w:rPr/>
        <w:t>Категории получателей, цели предоставления, суммы, критерии отбора,  конкретные условия и порядок предоставления субсидии, 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, порядок возврата субсидий в случае нарушения условий, установленных при их предоставлении, определяются в  распоряжении Администрации Шегарского района или актами уполномоченных ею органов местного самоуправ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Субсидии предоставляются в пределах бюджетных ассигнований и лимитов бюджетных обязательств, доведенных в установленном порядке до главных распорядителей (распорядителей) и получателей бюджетных средст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Предоставление субсидии осуществляется в безналичном порядке путем перечисления денежных средств на счет получателя субсидии, открытый в кредитной организации. Основанием для перечисления денежных средств получателю субсидии является договор, заключаемый с главным распорядителем (распорядителем) или получателем бюджетных средств. Получатель субсидии обязан представлять главному распорядителю бюджетных средств отчетность об использовании субсидий в соответствии с заключенным договор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. Финансовый контроль за предоставлением субсидии осуществляется главным распорядителем бюджетных средств, Управлением финансов Администрации Шегарского района, контрольно-счетным органом Думы Шегарского района в рамках своих полномоч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верка соблюдения получателями субсидии условий, целей и порядка предоставления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ств субсидии осуществляется при наличии согласия получателя на осуществление соответствующей проверки. Наличие согласия получателя является обязательным условием для включения в соглашение (договор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атель субсидии обязан в срок не позднее 3 дней с момента получения запроса об использовании средств субсидии представить соответствующие документы главному распорядителю   бюджетных средств, Управлению финансов, КСО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Неисполнение или ненадлежащее исполнение получателем средств субсидии обязанностей, предусмотренных настоящим Порядком, а также иными правовыми актами, регулирующими отношения, связанные с предоставлением и использованием субсидий, может являться основанием для прекращения предоставления субсидии и (или) возникновения обязанности возвратить полученные средства в бюджет МО «Шегарский район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09:20:00Z</dcterms:created>
  <dc:creator>Тимохина</dc:creator>
  <dc:description/>
  <cp:keywords/>
  <dc:language>en-US</dc:language>
  <cp:lastModifiedBy>Майкова</cp:lastModifiedBy>
  <cp:lastPrinted>2012-12-27T17:00:00Z</cp:lastPrinted>
  <dcterms:modified xsi:type="dcterms:W3CDTF">2016-02-10T08:11:00Z</dcterms:modified>
  <cp:revision>4</cp:revision>
  <dc:subject/>
  <dc:title>ПОРЯДОК</dc:title>
</cp:coreProperties>
</file>