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тверждаю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Глава Шегарского района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_____________ В.Ф.Маргерт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 Администрации Шегарского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йона от 04.07.2018 № 49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 Администрации Шегарского района от 11.09. 2014 № 1054   «Об утверждении муниципальной программы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Развитие образования в Шегарском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йоне на 2015-2019 годы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Развитие образования в Шегарском районе на 2015-2019 годы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2018 год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454"/>
        <w:gridCol w:w="1632"/>
        <w:gridCol w:w="1206"/>
      </w:tblGrid>
      <w:tr>
        <w:trPr>
          <w:tblHeader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ые мероприятия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финансирования на 2018 год, тыс. руб.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т.ч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720" w:right="-5" w:hanging="36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«Развитие дошкольного образования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  <w:t>353,9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крепление материально-технической базы дошкольных образовательных организаций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оительство  теневых навесов на детских площадка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КДОУ «Шегарский детский сад № 1 комбинированного ви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31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монт процедурного кабинет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5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КДОУ «Шегарский детский сад № 2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,522</w:t>
            </w:r>
          </w:p>
        </w:tc>
      </w:tr>
      <w:tr>
        <w:trPr>
          <w:trHeight w:val="46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мена деревянных окон на окна из ПВХ профилей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КДОУ «Побединский детский сад «Лесная дача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265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рнизация пищеблок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КДОУ «Шегарский детский сад № 1 комбинированного ви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«Развитие общего образования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87.4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крепление материально-технической базы общеобразоавательныхрганизаций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955,27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оительство  теневых навесов на детских площадках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КОУ «Гусевская СОШ» (ГДО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3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StrongEmphasis"/>
                <w:sz w:val="20"/>
                <w:szCs w:val="20"/>
              </w:rPr>
              <w:t>Оборудование  игровых площад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КОУ « Трубачевская СОШ» (ГДО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монт туалетных комн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0,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КОУ «Побединская СОШ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7</w:t>
            </w:r>
          </w:p>
        </w:tc>
      </w:tr>
      <w:tr>
        <w:trPr>
          <w:trHeight w:val="232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мена светильник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163,1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КОУ « Малобрагинская ООШ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374</w:t>
            </w:r>
          </w:p>
        </w:tc>
      </w:tr>
      <w:tr>
        <w:trPr>
          <w:trHeight w:val="232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КОУ «Трубачевская СОШ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572</w:t>
            </w:r>
          </w:p>
        </w:tc>
      </w:tr>
      <w:tr>
        <w:trPr>
          <w:trHeight w:val="232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КОУ «Вороновская НОШ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82,</w:t>
            </w:r>
          </w:p>
        </w:tc>
      </w:tr>
      <w:tr>
        <w:trPr>
          <w:trHeight w:val="232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КОУ «Гусевская СОШ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06</w:t>
            </w:r>
          </w:p>
        </w:tc>
      </w:tr>
      <w:tr>
        <w:trPr>
          <w:trHeight w:val="232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КОУ «Шегарская СОШ №2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02</w:t>
            </w:r>
          </w:p>
        </w:tc>
      </w:tr>
      <w:tr>
        <w:trPr>
          <w:trHeight w:val="23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бретение газоанализато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КОУ «Каргалинская ООШ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мена деревянных окон на окна из ПВХ профил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КОУ «Бабарыкинская СОШ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23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бретение  многофункционального устройства(МФУ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КОУ «Монастырская СОШ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3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тановка дверей в кабинках санузл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КОУ «Монастырская СОШ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3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тройство кабинок в санузла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3,3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КОУ «Гусевская СОШ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351</w:t>
            </w:r>
          </w:p>
        </w:tc>
      </w:tr>
      <w:tr>
        <w:trPr>
          <w:trHeight w:val="23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монт вентиля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7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ОУ «Баткатская СОШ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21</w:t>
            </w:r>
          </w:p>
        </w:tc>
      </w:tr>
      <w:tr>
        <w:trPr>
          <w:trHeight w:val="23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рнизация пищеблок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5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ОУ  «Шегарская СОШ № 1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</w:tr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е учащихся общеобразовательных организаций качественным сбалансированным питание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питальный ремонт, реконструкция, строительство муниципальных организаций общего образования Шегарского район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5,6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й ремонт спортивного зала (софинансирование), 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5,63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ОУ «Побединская СОШ»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5,63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СД  на капитальный ремонт спортивного зала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ОУ «Побединская СОШ»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я, направленные на обеспечение безопасности условий обучения детей в муниципальных общеобразовательных организация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3,5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тройство видеонаблюдения в здании школ, в том числе: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3,6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ОУ «Баткатская СОШ»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8,18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ОУ «Маркеловская СОШ»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5,46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проектной сметной документации ( Устройств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еонаблюдения) в здании школ, в том числе: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6,38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ОУ «Бабарыкинская СОШ»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ОУ «Монастырская СОШ»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ОУ «Трубачевская СОШ»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38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жарной лестницы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4,5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КОУ «Побединская СОШ»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4,53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ны блока СКЗИ тахографа на школьных автобусах, в том числе: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ОУ «Каргалинская ООШ»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ОУ «Маркеловская СОШ»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ОУ «Побединская СОШ»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ОУ «Шегарская СОШ № 1»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ОУ «Шегарская СОШ № 2»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ОУ «Бабарыкинская СОШ»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6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автобуса для осуществления подвоза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 «Монастырская СОШ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5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7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я и проведение олимпиад школьников, конференций, конкурсов на школьном, муниципальном и региональном уровня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0,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с интеллектуально и творчески одарёнными детьми (подготовка и проведение районных олимпиад, конференций, конкурсов и др. мероприятий, подготовка и проведение муниципального этапа Всероссийской олимпиады школьник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одарённых детей в мероприятиях регионального уровня, в том числе в  региональном этапе Всероссийской олимпиады школьников и др. (оргвзнос, проживание, питание, проезд, экипировка и др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ая конференция обучающихся «Новый интеллект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онкурса «Лучший ученик года» и  «Лучший спортсмен г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церемоний чествования одарённых детей (победителей и призёров олимпиад, конкурсов, соревнований и других творческих мероприятий для одарённых детей, в том числе церемонии вручения золотых медалей выпускникам школ текущего год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ирование системы мониторинга  освоения образовательных программ обучающимися О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5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ониторинга  освоения программ начального, основного, среднего общего образования на регулярной основ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оплата полного пакета услуг по проведению мониторинга  во всех ОО:КИМ по предметам, программа сбора данных, обработка данных и др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е сохранности здоровья обучающихс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реализуется через организацию отдыха детей в каникулярное врем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10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рганизация и проведение государственной итоговой аттеста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канцелярских товар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санитарно – гигиенических услов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,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Подпрограмма «Развитие  дополнительного образования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465,9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соревнований, турниров  и д.р. спортивных мероприятий на муниципальном  уровне (физкультурно-спортивное направление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,0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частия  в соревнованиях, турнирах  и д.р. спортивных мероприятиях на региональном уровне (физкультурно-спортивное направление)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проведение конкурсов, смотров, турниров и др. мероприятий на муниципальном уровне (туристско-краеведческое, военно-патриотическое направления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0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частия в конкурсах, смотрах, турнирах и др. мероприятий на региональном  уровне (туристско-краеведческое, военно-патриотическое направления)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проведение конкурсов, смотров, турниров и др. мероприятий на муниципальном уровне (эколого-биологическое направление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частия в конкурсах, смотрах, турнирах и др. мероприятий на региональном  уровне (эколого-биологическое направление)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проведение конкурсов, смотров, турниров и др. мероприятий на муниципальном уровне (техническое творчество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участия в конкурсах, смотрах, турнирах и др. мероприятий на региональном  уровне (техническое творчество)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134,9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2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КУДО  «Шегарская спортивная школ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134,90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«Управление системой образования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7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я и проведение конкурсов профессионального мастерства  на муниципальном уровне. Участие в конкурсах профессионального мастерства  на региональном уровне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ая августовская конференция работников образования 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областной августовской конференции работников образован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конкурс «Учитель года – 2018»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областном конкурсе «Учитель года – 2018»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областном конкурсе «Воспитатель года »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>ИТОГО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82,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</w:tbl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eastAsia="Times New Roman" w:cs="Calibri"/>
          <w:sz w:val="36"/>
          <w:szCs w:val="36"/>
        </w:rPr>
      </w:pPr>
      <w:r>
        <w:rPr>
          <w:rFonts w:eastAsia="Times New Roman" w:cs="Calibri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24:00Z</dcterms:created>
  <dc:creator>Валентина Петровна</dc:creator>
  <dc:description/>
  <cp:keywords/>
  <dc:language>en-US</dc:language>
  <cp:lastModifiedBy>Анна</cp:lastModifiedBy>
  <cp:lastPrinted>2018-06-14T17:46:00Z</cp:lastPrinted>
  <dcterms:modified xsi:type="dcterms:W3CDTF">2018-07-16T09:24:00Z</dcterms:modified>
  <cp:revision>3</cp:revision>
  <dc:subject/>
  <dc:title/>
</cp:coreProperties>
</file>