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 xml:space="preserve">муниципального образования «Шегарский район» </w:t>
      </w:r>
    </w:p>
    <w:p>
      <w:pPr>
        <w:pStyle w:val="TextBody"/>
        <w:rPr/>
      </w:pPr>
      <w:r>
        <w:rPr/>
        <w:t xml:space="preserve">за 1 полугодие 2015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b/>
          <w:bCs/>
          <w:color w:val="000000"/>
          <w:sz w:val="28"/>
        </w:rPr>
        <w:t xml:space="preserve">        </w:t>
      </w:r>
      <w:r>
        <w:rPr>
          <w:color w:val="000000"/>
        </w:rPr>
        <w:t>План по доходам консолидированного бюджета за 1 полугодие 2015 выполнен на 102 % или 238074 тыс. руб. при плане 233368 тыс. руб., в том числе доходы муниципального района исполнены на 100 % или 226155 тыс. руб.,  доходы сельских поселений – 96,8% или 34134 тыс. руб.  Годовой план по доходам консолидированного бюджета исполнен на 51,6%, в т.ч. муниципального района - на 51,5 %, сельских поселений – на 43,1% (без учета возврата остатков целевых средств прошлых лет, учтенных в планах 2014 года)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color w:val="000000"/>
          <w:sz w:val="24"/>
        </w:rPr>
        <w:t xml:space="preserve">Собственные  доходы консолидированного бюджета за 1 полугодие 2015 исполнены на 110,8%, что составляет 48101 тыс. руб.,  в том числе собственные доходы муниципального района исполнены на 102% или 32693 тыс. руб. при плане 32050 тыс. руб., поселений -  на 135,5 % или 15408 тыс. руб., при плане 11369 тыс. руб.; годовой план муниципального района по собственным доходам исполнен на 44,9 %, сельских поселений – на 49,7 %.  За соответствующий период прошлого года эти данные составляли: по муниципальному району 44,6 %, по поселениям 36 %. </w:t>
      </w:r>
    </w:p>
    <w:p>
      <w:pPr>
        <w:pStyle w:val="TextBodyIndent"/>
        <w:tabs>
          <w:tab w:val="clear" w:pos="708"/>
          <w:tab w:val="left" w:pos="900" w:leader="none"/>
        </w:tabs>
        <w:rPr>
          <w:color w:val="000000"/>
          <w:sz w:val="24"/>
        </w:rPr>
      </w:pPr>
      <w:r>
        <w:rPr>
          <w:color w:val="000000"/>
          <w:sz w:val="24"/>
        </w:rPr>
        <w:t>По бюджетам сельских посе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256"/>
        <w:gridCol w:w="1609"/>
        <w:gridCol w:w="1182"/>
        <w:gridCol w:w="127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се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Поступило доходов в 1 полугодии (тыс.руб.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к плану 1 полугод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к годовому план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к соответсв.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color w:val="000000"/>
                <w:sz w:val="24"/>
              </w:rPr>
              <w:t>уровню 2014г.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астасьевск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5,9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,9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ткатск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9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3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бединск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6,9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3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ерн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1,6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7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убачевск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,9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1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гарско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64,5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,4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color w:val="000000"/>
          <w:u w:val="single"/>
        </w:rPr>
        <w:t>Налог на доходы физических лиц.</w:t>
      </w:r>
      <w:r>
        <w:rPr>
          <w:color w:val="000000"/>
        </w:rPr>
        <w:t xml:space="preserve">  За 1 полугодие 2015 года исполнение по консолидированному бюджету составило 27806 тыс. рублей.  Поступление от  уплаты налогов на доходы физических лиц по дополнительному  нормативу  отчислений составило 14319 тыс. рублей. В бюджет муниципального района поступило 22416 тыс.рублей  при плане  22623 тыс.рублей, в бюджеты поселений – 5390 тыс.рублей при плане 5626 тыс.рублей. Рост показателей поступления по данному виду налога к уровню соответствующего периода прошлого года (в сопоставимых показателях)   составил 107,2%. В консолидированном бюджете на 2015 год предусмотрен рост по НДФЛ к уровню 2014 года в размере 108,9%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 xml:space="preserve">Численность зарегистрированных безработных граждан на 01.07.2015 составила  308   чел. (на 01.07.2014-303 человек). Уровень безработицы на 01.07.2015 составляет 2,6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color w:val="000000"/>
          <w:u w:val="single"/>
        </w:rPr>
        <w:t>Налоги на совокупный доход.</w:t>
      </w:r>
      <w:r>
        <w:rPr>
          <w:color w:val="000000"/>
        </w:rPr>
        <w:t xml:space="preserve">  За 1 полугодие 2015 г. поступление составило 4809 тыс.рублей (налог, взимаемый в связи с применением упрощенной системы налогообложения – 989 тыс. руб., единый налог на вмененный доход – 3570 тыс.руб., единый с/х налог –155 тыс.руб., налог, взимаемый в связи с применением патентной системы налогообложения-94 тыс. руб. ) при плане 4788 тыс.руб.,  % выполнения -100,4%. За соответствующий период прошлого года поступило 5069  тыс.руб., рост – 94,9%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i/>
          <w:iCs/>
          <w:color w:val="000000"/>
          <w:u w:val="single"/>
        </w:rPr>
        <w:t>Налоги на имущество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налог на имущество физических лиц за 1 полугодие 2015г. поступил в бюджеты поселений в сумме 473 тыс.руб., при плане 213 тыс. руб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-земельный  налог  поступил в бюджеты поселений в сумме 4850 тыс.рублей при плане 1 полугодия  1546 тыс.рублей.  Вместе с тем, выполнение годового плана в текущем году составило 75,6 %, а за соответствующий период прошлого года выполнение годового плана на отчетную дату составило 31,6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color w:val="000000"/>
          <w:u w:val="single"/>
        </w:rPr>
        <w:t>Доходы от использования имущества, находящего в муниципальной собственности</w:t>
      </w:r>
      <w:r>
        <w:rPr>
          <w:color w:val="000000"/>
        </w:rPr>
        <w:t xml:space="preserve">  поступили  за анализируемый период в сумме 2734 тыс.рублей, в том числ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от арендной платы за земли – 1513 тыс.рублей, при плане 789 тыс.рублей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 xml:space="preserve">- прочие поступления от использования имущества (аренда муниципального имущества) - исполнение составило 1221 тыс.рублей при плане – 1469 тыс.рублей, в т.ч. в муниципальный район поступило 736 тыс.рублей (при плане – 923 тыс.руб.), в бюджеты поселений поступило 485 тыс.рублей (при плане – 546 тыс.руб.).  Недоимка арендаторов по арендной плате за арендуемое муниципальное имущества в районный бюджет  на 01.07.2015 г. составила 176,2 тыс.рублей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i/>
          <w:color w:val="000000"/>
        </w:rPr>
        <w:t>Доходы от штрафов</w:t>
      </w:r>
      <w:r>
        <w:rPr>
          <w:color w:val="000000"/>
        </w:rPr>
        <w:t xml:space="preserve"> при плане 708 тыс.руб.  поступили в сумме 575 тыс.руб.,   выполнение  составило  81,2 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i/>
          <w:color w:val="000000"/>
        </w:rPr>
        <w:t>Доходы от продажи материальных и нематериальных активов</w:t>
      </w:r>
      <w:r>
        <w:rPr>
          <w:color w:val="000000"/>
        </w:rPr>
        <w:t xml:space="preserve">  в первом полугодии  поступили в сумме 788 тыс. руб. при плане – 722 тыс.рублей ( в т.ч. доходы от продажи земли -66 тыс.руб.)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Расчеты по межбюджетным трансфертам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</w:rPr>
        <w:t>Расчеты по межбюджетным трансфертам  за 1 полугодие т.г.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color w:val="000000"/>
              </w:rPr>
              <w:t>Безвозмездные  пере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ый план на 1 полугодие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Исполнение на 01.07.15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834,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018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з район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927,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70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863,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1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Исполнение по МБТ из бюджетов поселений сложилось ниже плана 1 полугодия в связи с недоисполнением расходов Шегарского сельского поселения в сумме 309,4 тыс.руб., Побединского сельского поселения в сумме 32,6 тыс.руб., Баткатского сельского поселения в сумме 3,9 тыс.руб., Северного сельского поселения в сумме 3,8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МБТ из районного бюджета недоисполнены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</w:rPr>
        <w:t>по причине отсутствия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по оформлению дорог в собственность Баткатскому СП в сумме 200,0 тыс.руб., Шегарскому СП в сумме 500,0 тыс.руб.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по разработке ПСД по подведению инженерных сетей к мкр.Западный с.Мельниково в сумме 549,3 тыс.руб. за счет средств местного бюджета, а также в части остатков субсидии в сумме 549,3 тыс.руб.(Шегарское СП)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в части субсидии на создание условий для управления многоквартирными домами в сумме 38,2 тыс.руб.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в части субсидии на финансовое обеспечение дорожной деятельности в сумме 634,1 тыс.руб.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на реализацию МП «Энергосбережение и повышение энергетической эффективности на территории Шегарского района на период 2015-2020гг» в сумме 1050,0 тыс.руб. (Шегарское СП)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</w:rPr>
        <w:t>в связи с проведением аукцион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</w:rPr>
        <w:t>- по приобретению жилья детям-сиротам в сумме 1700,0 тыс.руб. (Анастасьевское, Баткатское, Трубачевское СП),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из-за непоступления средств федерального бюджета на исполнение части полномочий по первичному воинскому учету в сумме 104,6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ходы</w:t>
      </w:r>
    </w:p>
    <w:p>
      <w:pPr>
        <w:pStyle w:val="2"/>
        <w:rPr/>
      </w:pPr>
      <w:r>
        <w:rPr>
          <w:color w:val="000000"/>
          <w:sz w:val="24"/>
        </w:rPr>
        <w:t xml:space="preserve">За 1 полугодие 2015 года расходы консолидированного бюджета исполнены в сумме 219354,4 тыс.руб. при годовом плане 470123,5 тыс.руб., что составляет 47% от годового плана и 89% от плана 1 полугодия,  расходы бюджета муниципального района  исполнены в сумме 211288,1 тыс.руб., что составляет 90% плана 1 полугодия и 47% годового плана. </w:t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3"/>
        <w:gridCol w:w="2393"/>
        <w:gridCol w:w="16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ГРБ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Кассовый план на 1 полугодие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Исполнение на 01.07.15 г., тыс.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ма Шегар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нистрация Шегар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7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44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4"/>
              </w:rPr>
              <w:t>Управление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3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9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избирательная комиссия Шегар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color w:val="000000"/>
                <w:sz w:val="24"/>
              </w:rPr>
              <w:t>Управление финан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7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35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128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</w:tbl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  <w:t>Исполнение расходов по ГРБС «Дума Шегарского района» сложилось ниже запланированных плановых назначений по причине недоисполнения отдельных текущих расходов. Недоисполнение составило порядка 140 тыс.руб.</w:t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  <w:t>Исполнение расходов по ГРБС «Администрация Шегарского района» сложилось ниже плановых назначений по причине реализации муниципальных программ в объеме ниже запланированного. Кроме прочего, по причине длительности процедуры проведения закупок и заключения контрактов. Недоисполнение составило более 13 млн.руб.</w:t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  <w:t>Исполнение расходов по ГРБС «Управление образования Администрация Шегарского района» сложилось ниже плановых назначений по причине длительности процедуры проведения закупок и заключения контрактов за счет областных средств, а также поступлением областных средств в последние дни квартала. Недоисполнение в размере 2420 тыс.руб.</w:t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  <w:t>Исполнение расходов по ГРБС «Управление финансов Администрация Шегарского района» сложилось ниже плановых назначений по причинам, указанным в разделе «Расчеты по межбюджетным трансфертам» настоящей пояснительной записки.</w:t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Сбалансированность бюджета</w:t>
      </w:r>
    </w:p>
    <w:p>
      <w:pPr>
        <w:pStyle w:val="2"/>
        <w:rPr/>
      </w:pPr>
      <w:r>
        <w:rPr>
          <w:color w:val="000000"/>
          <w:sz w:val="24"/>
        </w:rPr>
        <w:t xml:space="preserve">При утвержденном консолидированном дефиците бюджета в сумме  17297,5 тыс.руб.,  в том числе дефиците районного бюджета  14762,2 тыс.руб., профицит  консолидированного бюджета  составил  10245,2 тыс.руб.,  в том числе профицит районного  бюджета 6392,1 тыс.руб., который образовался в результате наличия остатков средств на счете, а также в результате недоисполнения некоторых расходов. По своду бюджетов сельских поселений сложился   профицит в сумме 3853,1 тыс. руб. </w:t>
      </w:r>
    </w:p>
    <w:p>
      <w:pPr>
        <w:pStyle w:val="2"/>
        <w:rPr>
          <w:color w:val="000000"/>
        </w:rPr>
      </w:pPr>
      <w:r>
        <w:rPr>
          <w:color w:val="000000"/>
          <w:sz w:val="24"/>
        </w:rPr>
        <w:t>Получение бюджетных  кредитов из областного бюджета не запланировано.</w:t>
      </w:r>
    </w:p>
    <w:p>
      <w:pPr>
        <w:pStyle w:val="2"/>
        <w:rPr/>
      </w:pPr>
      <w:r>
        <w:rPr>
          <w:color w:val="000000"/>
          <w:sz w:val="24"/>
        </w:rPr>
        <w:t>Просроченной кредиторской задолженности муниципальных учреждений по состоянию на 01.07.2015 г. нет.</w:t>
      </w:r>
    </w:p>
    <w:p>
      <w:pPr>
        <w:pStyle w:val="2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54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sectPr>
      <w:type w:val="nextPage"/>
      <w:pgSz w:w="11906" w:h="16838"/>
      <w:pgMar w:left="1418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31:00Z</dcterms:created>
  <dc:creator>Чернядева</dc:creator>
  <dc:description/>
  <cp:keywords/>
  <dc:language>en-US</dc:language>
  <cp:lastModifiedBy>Admin</cp:lastModifiedBy>
  <cp:lastPrinted>2015-09-11T11:19:00Z</cp:lastPrinted>
  <dcterms:modified xsi:type="dcterms:W3CDTF">2015-09-11T05:21:00Z</dcterms:modified>
  <cp:revision>77</cp:revision>
  <dc:subject/>
  <dc:title>Пояснительная записка</dc:title>
</cp:coreProperties>
</file>