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</w:t>
      </w:r>
      <w:r>
        <w:rPr/>
        <w:drawing>
          <wp:inline distT="0" distB="0" distL="0" distR="0">
            <wp:extent cx="655320" cy="9131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/>
      </w:pPr>
      <w:r>
        <w:rPr>
          <w:b/>
        </w:rPr>
        <w:t xml:space="preserve"> 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>с.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10.2015г.                                         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по исполнению бюджета муниципального образования «Шегарский район» и консолидированного бюджета Шегарского района за первое полугодие 201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муниципального образования  «Шегарский район» и консолидированного бюджета Шегарского района за 1 полугодие 2015 года и в соответствии с п.26 Положения о бюджетном процессе в муниципальном образовании «Шегарский район», утвержденного решением Думы Шегарского района от 13.05.2014г.  № 30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к сведению отчет об исполнении бюджета муниципального образования «Шегарский район» и консолидированного бюджета Шегарского района за 1 полугодие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опубликовать в районной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Думы Шегарского района</w:t>
        <w:tab/>
        <w:t xml:space="preserve">   Т.Г. Чернядев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>Глава Шегарского района                                                              В.Ф. Маргерт</w:t>
      </w:r>
    </w:p>
    <w:sectPr>
      <w:type w:val="nextPage"/>
      <w:pgSz w:w="11906" w:h="16838"/>
      <w:pgMar w:left="1701" w:right="851" w:gutter="0" w:header="0" w:top="4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0:00Z</dcterms:created>
  <dc:creator>Кулеш</dc:creator>
  <dc:description/>
  <cp:keywords/>
  <dc:language>en-US</dc:language>
  <cp:lastModifiedBy>Admin</cp:lastModifiedBy>
  <cp:lastPrinted>2015-10-13T14:24:00Z</cp:lastPrinted>
  <dcterms:modified xsi:type="dcterms:W3CDTF">2015-10-13T08:24:00Z</dcterms:modified>
  <cp:revision>19</cp:revision>
  <dc:subject/>
  <dc:title> </dc:title>
</cp:coreProperties>
</file>