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20"/>
          <w:tab w:val="left" w:pos="774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4</w:t>
      </w:r>
    </w:p>
    <w:p>
      <w:pPr>
        <w:pStyle w:val="ConsNonformat"/>
        <w:widowControl/>
        <w:tabs>
          <w:tab w:val="clear" w:pos="720"/>
          <w:tab w:val="left" w:pos="7740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Nonformat"/>
        <w:widowControl/>
        <w:tabs>
          <w:tab w:val="clear" w:pos="720"/>
          <w:tab w:val="left" w:pos="774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егарского района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7.07.2018 №533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Шегарского района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В.Ф.Марге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тчет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б  исполнении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П Р О Г Р А М М Ы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муниципального образования «Шегарский  район»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 1 полугодие  2018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Муниципальные внутренние заимствования муниципального образования “Шегарский район” на 01.01.2018 года отсутствуют, на 2018 год муниципальные внутренние заимствования не планировались и по состоянию на 01.07.2018 года не осуществлялись.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76"/>
        <w:gridCol w:w="1134"/>
      </w:tblGrid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ид долговых обязательств п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умма год, тыс.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акт, тыс.руб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ам, полученным муниципальным образованием от кредит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юджетным кредитам, привлеченным в местный бюджет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рантиям муниципального образования (муниципальным гарант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TextBody"/>
        <w:numPr>
          <w:ilvl w:val="0"/>
          <w:numId w:val="0"/>
        </w:numPr>
        <w:ind w:left="0" w:firstLine="567"/>
        <w:rPr/>
      </w:pPr>
      <w:r>
        <w:rPr>
          <w:sz w:val="24"/>
        </w:rPr>
        <w:t>Внутренние заимствования  (привлечение/погашение) местного бюджета в 2018</w:t>
      </w:r>
      <w:r>
        <w:rPr/>
        <w:t xml:space="preserve"> г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76"/>
        <w:gridCol w:w="1134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Виды заимств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умма  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акт, тыс.руб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редиты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редиты, привлекаемые от кредитных организаций</w:t>
            </w:r>
            <w:r>
              <w:rPr>
                <w:b/>
                <w:bCs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привлеч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ъем средств, направляемых на погашение  основной суммы дол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4"/>
              </w:rPr>
              <w:t>кредиты, привлекаемые от других бюджетов бюджетной системы Российской Федераци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привлеч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ъем средств, направляемых на погашение  основной суммы дол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Общий объем внутренних заимствований</w:t>
            </w:r>
            <w:r>
              <w:rPr>
                <w:sz w:val="24"/>
                <w:szCs w:val="24"/>
              </w:rPr>
              <w:t>, направляемых на покрытие дефицита бюджета и погашение долговых  обязатель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привлеч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ъем средств, направляемых на погашение  основной суммы дол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оме 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рантии муниципального образования (муниципальные гарантии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2"/>
        <w:ind w:firstLine="720"/>
        <w:rPr/>
      </w:pPr>
      <w:r>
        <w:rPr/>
        <w:t>Предоставление муниципальных гарантий юридическим лицам из бюджета района не планировалос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бщий остаток  муниципального долга Шегарского района по состоянию на 01.07.2018 г. отсутствует.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44:00Z</dcterms:created>
  <dc:creator>Финотдел</dc:creator>
  <dc:description/>
  <cp:keywords/>
  <dc:language>en-US</dc:language>
  <cp:lastModifiedBy>майкова</cp:lastModifiedBy>
  <cp:lastPrinted>2013-04-22T11:30:00Z</cp:lastPrinted>
  <dcterms:modified xsi:type="dcterms:W3CDTF">2018-07-18T02:19:00Z</dcterms:modified>
  <cp:revision>32</cp:revision>
  <dc:subject/>
  <dc:title>                                                                                                     Приложение № 4</dc:title>
</cp:coreProperties>
</file>