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>муниципального образования «Шегарский район» и бюджета Шегарского района</w:t>
      </w:r>
    </w:p>
    <w:p>
      <w:pPr>
        <w:pStyle w:val="TextBody"/>
        <w:rPr/>
      </w:pPr>
      <w:r>
        <w:rPr/>
        <w:t xml:space="preserve">за 1 полугодие 2018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поступили за 1 полугодие 2018 года в объеме  257843,2 тыс.рублей или 46,5% к плану на год, из них:  налоговые и неналоговые доходы поступили в объеме 72324,6 тыс.рублей или 52,2% к плану на год, безвозмездные поступления составили 185518,6 тыс.рублей или 44,6 % к плану на год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Собственные доходы консолидированного бюджета за 1 полугодие 2018 года исполнены на 110,0%, что составляет 72324,6 тыс.руб., в том числе собственные доходы муниципального района исполнены на 108,4% или 57526,5 тыс.руб. при плане 53050,0 тыс.руб., поселений -  на 116,6% или 14798,0 тыс.руб., при плане 12690,7 тыс.руб.; Годовой план муниципального района по собственным доходам исполнен на 54,4 %, сельских поселений – на 45,2%.  За соответствующий период прошлого года эти данные составляли: по муниципальному району - 54,4 %, по сельским  поселениям  - 45,1 %.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ab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601"/>
        <w:gridCol w:w="1182"/>
        <w:gridCol w:w="21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в 1 полугодии 2018 года (тыс.руб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 1 полугодию  20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2017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48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6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5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3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21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1 полугодие 2018 года исполнение по консолидированному бюджету составило 44618,2 тыс.рублей.  Поступление от  уплаты налогов на доходы физических лиц по дополнительному  нормативу  отчислений составило 27444,1 тыс.рублей. В бюджет муниципального района поступило 37769,5 тыс.рублей  при плане  34268,8 тыс.рублей, в бюджеты поселений – 6848,7 тыс.рублей при плане 5753,5 тыс.рублей. Рост показателей поступления по данному виду налога к уровню соответствующего периода прошлого года (в сопоставимых показателях) составил 111,3%. В консолидированном бюджете на 2018 год предусмотрен рост по НДФЛ к уровню 2017 года в размере 104,1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1 полугодие 2018 года в консолидированный бюджет поступило 5100,8 тыс.рублей акцизов на нефтепродукты (автомобильный и прямогонный бензин, дизельное топливо, моторные масла) при плане 5005,8 тыс.рублей. Исполнение плановых назначений составило  101,9%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1 полугодие 2018г. поступление составило 5009,8 тыс.рублей (налог, взимаемый в связи с применением упрощенной системы налогообложения – 2000,5 тыс.руб., единый налог на вмененный доход – 2779,7 тыс.руб., единый с/х налог – 227,2 тыс.руб., налог, взимаемый в связи с применением патентной системы налогообложения – 2,4 тыс.руб.) при плане 5164,1 тыс.рублей,  % выполнения – 97,0%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i/>
          <w:iCs/>
          <w:u w:val="single"/>
        </w:rPr>
        <w:t>Налоги на имущество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1 полугодие 2018г. поступил в бюджеты поселений в сумме 478,8 тыс.рублей,  при плане 131,3 тыс.рублей, % выполнения – 364,6%. Рост поступлений за счет своевременной оплаты налогоплательщиками текущих начислений по налогу на имущество за 2016 год по сроку уплаты 01.12.2017г.  и за счет взыскания задолженности за предыдущий пери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- земельный  налог</w:t>
      </w:r>
      <w:r>
        <w:rPr/>
        <w:t xml:space="preserve">  поступил в бюджеты поселений в сумме 1951,1 тыс.рублей при плане 1 полугодия 1711,6 тыс.рублей. Исполнение плановых назначений составило 114,0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В 1 полугодии 2018г. государственной пошлины поступило в консолидированный бюджет в сумме 1060,0 тыс.рублей при плане 597,4 тыс.руб., исполнение 177,4%. Темп роста по отношению к аналогичному периоду прошлого года составил  165,7 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2483,2 тыс.рублей, в том числе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 xml:space="preserve">-  </w:t>
      </w:r>
      <w:r>
        <w:rPr>
          <w:i/>
        </w:rPr>
        <w:t>от арендной платы за земли</w:t>
      </w:r>
      <w:r>
        <w:rPr/>
        <w:t xml:space="preserve"> – 1461,2</w:t>
      </w:r>
      <w:r>
        <w:rPr>
          <w:b/>
        </w:rPr>
        <w:t xml:space="preserve"> </w:t>
      </w:r>
      <w:r>
        <w:rPr/>
        <w:t>тыс.рублей, при плане 1283,9</w:t>
      </w:r>
      <w:r>
        <w:rPr>
          <w:b/>
        </w:rPr>
        <w:t xml:space="preserve"> </w:t>
      </w:r>
      <w:r>
        <w:rPr/>
        <w:t>тыс.рублей. Рост в 1 полугодии 2018г.  связан с оплатой задолженности за 2016-2017гг. ГКФХ Бересневым В.Н. в сумме 458,9 тыс.рублей.</w:t>
      </w:r>
    </w:p>
    <w:p>
      <w:pPr>
        <w:pStyle w:val="Normal"/>
        <w:autoSpaceDE w:val="false"/>
        <w:jc w:val="both"/>
        <w:rPr/>
      </w:pPr>
      <w:r>
        <w:rPr/>
        <w:tab/>
        <w:t xml:space="preserve">- 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йм жилья) - исполнение составило 1004,5</w:t>
      </w:r>
      <w:r>
        <w:rPr>
          <w:b/>
        </w:rPr>
        <w:t xml:space="preserve"> </w:t>
      </w:r>
      <w:r>
        <w:rPr/>
        <w:t>тыс.рублей (при плане – 1042,2</w:t>
      </w:r>
      <w:r>
        <w:rPr>
          <w:b/>
        </w:rPr>
        <w:t xml:space="preserve"> </w:t>
      </w:r>
      <w:r>
        <w:rPr/>
        <w:t xml:space="preserve">тыс.рублей).  В т.ч. в муниципальный район поступило 374,2 тыс.рублей (при плане – 431,2 тыс.рублей), в бюджеты поселений поступило 630,3 тыс.рублей  (при плане – 611,0 тыс.рублей)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ab/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07.2018г. составила 32,1 тыс.рублей.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2225,7 тыс.рублей. Образованию задолженности по договорам аренды способствовало невыполнение обязательств арендаторами (Антонюк Т.И., Жидков А.В., Замазчиков Ю.А., Магель А.В., ООО «СМУ-9», ПК ДСУ-3, ПСПК «Сельский двор», Штанько М.К. и др.) и находящихся в стадии банкротства арендаторов – ЗАО «Томь», ООО «СиАлт-Агро».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ab/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В 1 полугодии 2018г. в консолидированный бюджет поступили в сумме 8393,9</w:t>
      </w:r>
      <w:r>
        <w:rPr>
          <w:b/>
        </w:rPr>
        <w:t xml:space="preserve"> </w:t>
      </w:r>
      <w:r>
        <w:rPr/>
        <w:t xml:space="preserve">тыс.руб. при плане 9943,4 тыс. рублей, % выполнения – 84,4%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593,6 тыс.руб.  поступили в сумме 733,5 тыс.руб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Доходы от продажи земельных участков и имущества</w:t>
      </w:r>
      <w:r>
        <w:rPr/>
        <w:t xml:space="preserve">  поступили  за анализируемый период в сумме 2085,3 тыс.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оходы от реализации иного имущества, находящегося в собственности муниципальных районов в сумме 113,9 тыс.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 доходы от продажи земельных участков, государственная собственность на которые не разграничена и которые расположены в границах поселений в сумме 1302,1 тыс.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  <w:r>
        <w:rPr/>
        <w:t>- доходы от продажи земельных участков, находящихся в собственности муниципальных районов в сумме  669,3 тыс.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u w:val="single"/>
        </w:rPr>
        <w:t>Доходы в виде прибыли.</w:t>
      </w:r>
      <w:r>
        <w:rPr/>
        <w:t xml:space="preserve">  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8 году не поступали в связи с  Решением акционеров от 04.06.2018г.  ЗАО «Шегарское АТП» о  не выплате дивиденд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еречис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Расчеты по межбюджетным трансфертам  за 1 полугодие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1 полугодие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7.18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185,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493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57,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5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е поступили в бюджет района субвенции на осуществление отдельных госполномочий по государственной поддержке сельскохозяйственного производства в сумме 44,9 тыс.руб., в т.ч.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предоставление субсидий на содействие достижению целевых показателей региональных программ развития агропромышленного комплекса в сумме 4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- на предоставление субсидий на повышение продуктивности в молочном скотоводстве в сумме 28,8 тыс.руб. (ФБ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предоставление субсидии на повышение продуктивности крупного рогатого скота молочного направления в сумме 5,9 тыс.руб. (ОБ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БТ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 xml:space="preserve">За 1 полугодие 2018 года расходы консолидированного бюджета исполнены в сумме 245323,4 тыс.руб. при годовом плане 600272,7 тыс.руб., что составляет 40,9% от годового плана и 82,5% от плана 1 полугодия,  расходы бюджета муниципального района  исполнены в сумме 242974,3 тыс.руб., что составляет 85,9% плана 1 полугодия и 42,7% годового плана. </w:t>
      </w:r>
    </w:p>
    <w:p>
      <w:pPr>
        <w:pStyle w:val="2"/>
        <w:rPr/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3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1 полугодия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7.18 г.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 92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 4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Отдел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7 07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 7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 25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 3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2 87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2 97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</w:tr>
    </w:tbl>
    <w:p>
      <w:pPr>
        <w:pStyle w:val="2"/>
        <w:rPr/>
      </w:pPr>
      <w:r>
        <w:rPr>
          <w:sz w:val="24"/>
        </w:rPr>
        <w:t>Исполнение расходов по ГРБС «Дума Шегарского района» сложилось ниже запланированных плановых назначений по причине недоисполнения отдельных текущих расходов. Недоисполнение составило 128,5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едоисполнение отдельных текущих расходов по смете Администрации Шегарского района в сумме 1478,3 тыс.руб.;</w:t>
      </w:r>
    </w:p>
    <w:p>
      <w:pPr>
        <w:pStyle w:val="2"/>
        <w:rPr/>
      </w:pPr>
      <w:r>
        <w:rPr>
          <w:sz w:val="24"/>
        </w:rPr>
        <w:t>- в связи с излишне распределенными на 1 полугодие бюджетными ассигнованиями в части субвенции на осуществление госполномочий по государственной поддержке сельскохозяйственного производства в сумме 939,2 тыс.руб.;</w:t>
      </w:r>
    </w:p>
    <w:p>
      <w:pPr>
        <w:pStyle w:val="2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 связи с излишне распределенными на 1 полугодие бюджетными ассигнованиями в части субвенции на осуществление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299,3 тыс.руб. и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, в сумме 1742,1 тыс.руб.;</w:t>
      </w:r>
    </w:p>
    <w:p>
      <w:pPr>
        <w:pStyle w:val="2"/>
        <w:rPr/>
      </w:pPr>
      <w:r>
        <w:rPr>
          <w:sz w:val="24"/>
        </w:rPr>
        <w:t>- в связи с рекомендациями областного руководства и необходимостью выдержать среднюю заработную плату дорожные карты работникам культуры в 1 квартале выплачивались за счет средств местного бюджета, поэтому средства областного бюджета в 1 полугодии не израсходованы в сумме 2167,8 тыс.руб.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 в связи с длительным сроком выполнения и непредвиденными объемами работ по капитальному ремонту крыши здания администрации Шегарского района данные средства не израсходованы в сумме 1046,3 тыс.руб.; </w:t>
      </w:r>
    </w:p>
    <w:p>
      <w:pPr>
        <w:pStyle w:val="2"/>
        <w:rPr/>
      </w:pPr>
      <w:r>
        <w:rPr>
          <w:sz w:val="24"/>
        </w:rPr>
        <w:t>- в связи с излишне распределенными на 1 полугодие бюджетными ассигнованиями в части расходов муниципальных учреждений культуры в сумме 2171,5 тыс.руб.;</w:t>
      </w:r>
    </w:p>
    <w:p>
      <w:pPr>
        <w:pStyle w:val="2"/>
        <w:rPr/>
      </w:pPr>
      <w:r>
        <w:rPr>
          <w:sz w:val="24"/>
        </w:rPr>
        <w:t>-в связи с наличием и неиспользованием остатков средств муниципального дорожного фонда (МДФ) Шегарского района в сумме 663,9 тыс.руб. и недоисполнением расходов МДФ в сумме 128,5 тыс.руб.;</w:t>
      </w:r>
    </w:p>
    <w:p>
      <w:pPr>
        <w:pStyle w:val="2"/>
        <w:rPr>
          <w:sz w:val="24"/>
        </w:rPr>
      </w:pPr>
      <w:r>
        <w:rPr>
          <w:sz w:val="24"/>
        </w:rPr>
        <w:t>-в связи с экономией средств на приобретение жилья молодым семьям и специалистам в рамках муниципальной программы «Устойчивое развитие сельских территорий Шегарского района на 2015-2017 годы и период до 2020 года» в сумме 354,5 тыс.руб.;</w:t>
      </w:r>
    </w:p>
    <w:p>
      <w:pPr>
        <w:pStyle w:val="2"/>
        <w:rPr>
          <w:sz w:val="24"/>
        </w:rPr>
      </w:pPr>
      <w:r>
        <w:rPr>
          <w:sz w:val="24"/>
        </w:rPr>
        <w:t>-в связи с особенностями исполнения и графиком проведения мероприятий муниципальных программ в общей сумме 4623,5 тыс.руб.;</w:t>
      </w:r>
    </w:p>
    <w:p>
      <w:pPr>
        <w:pStyle w:val="2"/>
        <w:rPr>
          <w:sz w:val="24"/>
        </w:rPr>
      </w:pPr>
      <w:r>
        <w:rPr>
          <w:sz w:val="24"/>
        </w:rPr>
        <w:t xml:space="preserve">- в связи с особенностями оплаты недоисполнение отдельных текущих расходов составило 1901,1 тыс.руб. </w:t>
      </w:r>
    </w:p>
    <w:p>
      <w:pPr>
        <w:pStyle w:val="2"/>
        <w:rPr/>
      </w:pPr>
      <w:r>
        <w:rPr>
          <w:sz w:val="24"/>
        </w:rPr>
        <w:t>Всего недоисполнение составило 17516,0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Отдел образования Администрация Шегарского района» сложилось ниже плановых назначений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едоисполнение отдельных текущих расходов по сметам подведомственных учреждений Отдела образования в сумме 10767,6 тыс.руб., в т.ч. по организациям дошкольного образования 4018,4тыс.руб., по общеобразовательным организациям 4435,1 тыс.руб., по организациям дополнительного образования 2314,1 тыс.руб.;</w:t>
      </w:r>
    </w:p>
    <w:p>
      <w:pPr>
        <w:pStyle w:val="2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 xml:space="preserve">в связи с излишне распределенными на 1 полугодие бюджетными ассигнованиями 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в сумме 1975,9 тыс.руб.; </w:t>
      </w:r>
    </w:p>
    <w:p>
      <w:pPr>
        <w:pStyle w:val="2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 связи с излишне распределенными на 1 полугодие бюджетными ассигнованиями в части субвенции на осуществление гос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1221,8 тыс.руб.;</w:t>
      </w:r>
    </w:p>
    <w:p>
      <w:pPr>
        <w:pStyle w:val="2"/>
        <w:rPr>
          <w:sz w:val="24"/>
        </w:rPr>
      </w:pPr>
      <w:r>
        <w:rPr>
          <w:sz w:val="24"/>
        </w:rPr>
        <w:t>- в связи с особенностями аукционных процедур на приобретение транспортных средств для образовательных организаций и в связи с особенностями формирования кассового плана – в сумме 1023,9 тыс.руб.;</w:t>
      </w:r>
    </w:p>
    <w:p>
      <w:pPr>
        <w:pStyle w:val="2"/>
        <w:rPr>
          <w:sz w:val="24"/>
        </w:rPr>
      </w:pPr>
      <w:r>
        <w:rPr>
          <w:sz w:val="24"/>
        </w:rPr>
        <w:t>-дорожные карты работникам дополнительного образования в сумме 882,6 тыс.руб.;</w:t>
      </w:r>
    </w:p>
    <w:p>
      <w:pPr>
        <w:pStyle w:val="2"/>
        <w:rPr>
          <w:sz w:val="24"/>
        </w:rPr>
      </w:pPr>
      <w:r>
        <w:rPr>
          <w:sz w:val="24"/>
        </w:rPr>
        <w:t>-в связи с длительностью периода летних каникул средства на организацию летнего отдыха детей (приобретение путевок) в сумме 951,1 тыс.руб.;</w:t>
      </w:r>
    </w:p>
    <w:p>
      <w:pPr>
        <w:pStyle w:val="2"/>
        <w:rPr/>
      </w:pPr>
      <w:r>
        <w:rPr>
          <w:sz w:val="24"/>
        </w:rPr>
        <w:t xml:space="preserve">- в связи с особенностями оплаты недоисполнение отдельных текущих расходов составило 3503,6 тыс.руб. </w:t>
      </w:r>
    </w:p>
    <w:p>
      <w:pPr>
        <w:pStyle w:val="2"/>
        <w:rPr/>
      </w:pPr>
      <w:r>
        <w:rPr>
          <w:sz w:val="24"/>
        </w:rPr>
        <w:t>Всего недоисполнение составило 20326,5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на 1927,1 тыс.руб.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едоисполнение отдельных текущих расходов по смете Управления финансов в сумме 378,7 тыс.руб., в т.ч. по обслуживанию казначейского исполнения бюджета в сумме 87,9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экономия резервных фондов Администрации Шегарского района и финансового резерва ГО и ЧС Шегарского района в сумме 464,6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в связи с невыполнением плана по сбору арендной платы на территориях сельских поселений в сумме 214,4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остаток зарезервированных ассигнований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216,7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остаток нераспределенного резерва средств на увеличение минимальной заработной платы работников бюджетной сферы с 01.05.2018г. в сумме 648,5 тыс.руб.;</w:t>
      </w:r>
    </w:p>
    <w:p>
      <w:pPr>
        <w:pStyle w:val="2"/>
        <w:rPr/>
      </w:pPr>
      <w:r>
        <w:rPr/>
        <w:tab/>
        <w:t>-</w:t>
      </w:r>
      <w:r>
        <w:rPr>
          <w:sz w:val="24"/>
        </w:rPr>
        <w:t xml:space="preserve"> Всего недоисполнение составило более 1927,1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46120,3 тыс.руб.,  в том числе плановом дефиците районного бюджета  19618,7 тыс.руб., профицит  консолидированного бюджета  составил  12519,8 тыс.руб.,  в том числе профицит районного  бюджета 24285,8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дефицит в сумме 11766,0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7.2018 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    Т.Г. Черняд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31:00Z</dcterms:created>
  <dc:creator>Чернядева</dc:creator>
  <dc:description/>
  <cp:keywords/>
  <dc:language>en-US</dc:language>
  <cp:lastModifiedBy>Чагина</cp:lastModifiedBy>
  <cp:lastPrinted>2018-07-05T12:27:00Z</cp:lastPrinted>
  <dcterms:modified xsi:type="dcterms:W3CDTF">2018-07-10T10:18:00Z</dcterms:modified>
  <cp:revision>213</cp:revision>
  <dc:subject/>
  <dc:title>Пояснительная записка</dc:title>
</cp:coreProperties>
</file>