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4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гарского район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6.07.2019 №554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егарского район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В.Ф.Марге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тче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 исполнении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 Р О Г Р А М М Ы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1 полугодие 2019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униципальные внутренние заимствования муниципального образования “Шегарский район” на 01.01.2019 года отсутствуют, 20 июня 2019 года привлечен бюджетный кредит в размере 3 000 000 рублей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134"/>
      </w:tblGrid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долговых обязательств п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год, 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, тыс.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ам, полученным муниципальным образованием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м кредитам, привлеченным в местный бюджет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ям муниципального образования (муниципальным гарант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/>
      </w:pPr>
      <w:r>
        <w:rPr>
          <w:sz w:val="24"/>
        </w:rPr>
        <w:t>Внутренние заимствования  (привлечение/погашение) местного бюджета в 2019</w:t>
      </w:r>
      <w:r>
        <w:rPr/>
        <w:t xml:space="preserve">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13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иды заимств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, тыс.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едиты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едиты, привлекаемые от кредитных организаций</w:t>
            </w:r>
            <w:r>
              <w:rPr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и муниципального образования (муниципальные гарант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2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щий остаток  муниципального долга Шегарского района по состоянию на 01.07.2019 г. - 3 000 000 рублей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05:00Z</dcterms:created>
  <dc:creator>Финотдел</dc:creator>
  <dc:description/>
  <cp:keywords/>
  <dc:language>en-US</dc:language>
  <cp:lastModifiedBy>майкова</cp:lastModifiedBy>
  <cp:lastPrinted>2013-04-22T11:30:00Z</cp:lastPrinted>
  <dcterms:modified xsi:type="dcterms:W3CDTF">2019-07-16T04:29:00Z</dcterms:modified>
  <cp:revision>9</cp:revision>
  <dc:subject/>
  <dc:title>Приложение № 4</dc:title>
</cp:coreProperties>
</file>