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rPr/>
      </w:pPr>
      <w:r>
        <w:rPr/>
        <w:t xml:space="preserve"> </w:t>
      </w:r>
      <w:r>
        <w:rPr/>
        <w:t xml:space="preserve">об исполнении консолидированного бюджета </w:t>
      </w:r>
    </w:p>
    <w:p>
      <w:pPr>
        <w:pStyle w:val="TextBody"/>
        <w:rPr/>
      </w:pPr>
      <w:r>
        <w:rPr/>
        <w:t>муниципального образования «Шегарский район» и бюджета Шегарского района</w:t>
      </w:r>
    </w:p>
    <w:p>
      <w:pPr>
        <w:pStyle w:val="TextBody"/>
        <w:rPr/>
      </w:pPr>
      <w:r>
        <w:rPr/>
        <w:t xml:space="preserve">за 1 полугодие  2019 год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</w:rPr>
        <w:tab/>
      </w:r>
      <w:r>
        <w:rPr/>
        <w:t xml:space="preserve">Доходы консолидированного бюджета за 1 полугодие 2019 года исполнены в объеме  291922,5 тыс.руб. или 38% к плану на год, из них налоговые и неналоговые доходы исполнены в объеме 77464,0 тыс.руб. или 49,7% к плану на год, безвозмездные поступления составили 214458,5 тыс.руб. или 35,1% к плану на год. </w:t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  <w:tab/>
        <w:t>Собственные  доходы консолидированного бюджета за 1 полугодие 2019 года исполнены на 107,6%, что составляет 77464,0 тыс.руб., в том числе собственные доходы муниципального района исполнены на 106,9% или 59805,3 тыс.руб. при плане 56021,8 тыс.руб., сельских поселений -  на 110,5% или 17658,5 тыс.руб., при плане 15978,2 тыс.руб.; годовой план муниципального района по собственным доходам исполнен на 50,9%, сельских поселений – на 46,3%.  За соответствующий период прошлого года эти данные составляли: по муниципальному району - 54,4%,  по сельским поселениям - 45,2%.</w:t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  <w:tab/>
        <w:t>По бюджетам сельских посел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701"/>
        <w:gridCol w:w="1329"/>
        <w:gridCol w:w="218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Поступило доходов в 1 полугодии 2019 года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плану                 1 полугод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годовому план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соответствующему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уровню 2018 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Анастасьев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7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Баткат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,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,0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Победин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,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Север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,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9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Трубачев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Шегар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9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,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 xml:space="preserve">           </w:t>
      </w:r>
      <w:r>
        <w:rPr>
          <w:i/>
          <w:iCs/>
          <w:u w:val="single"/>
        </w:rPr>
        <w:t>Налог на доходы физических лиц.</w:t>
      </w:r>
      <w:r>
        <w:rPr/>
        <w:t xml:space="preserve">  За 1 полугодие 2019 года исполнение по консолидированному бюджету составило 45676,8 тыс.руб.  Поступление от  уплаты налогов на доходы физических лиц по дополнительному  нормативу  отчислений составило 27707,9 тыс.руб. В бюджет муниципального района поступило 38520,3 тыс.руб.,  при плане  35741,7 тыс.руб., в бюджеты сельских поселений – 7156,5 тыс.руб. при плане 6797,8 тыс.руб. Рост показателей поступления по данному виду налога к уровню соответствующего периода прошлого года (в сопоставимых показателях)   составил 104,6%. В консолидированном бюджете на 2019 год предусмотрен рост по НДФЛ к уровню 2018 года в размере 107,2%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Cs/>
          <w:i/>
          <w:u w:val="single"/>
        </w:rPr>
        <w:t>Акцизы по подакцизным товарам (продукции), производимым на территории Российской Федерации.</w:t>
      </w:r>
      <w:r>
        <w:rPr/>
        <w:t xml:space="preserve">  За 1 полугодие 2019 года в консолидированный бюджет поступило 6058,8 тыс.руб. акцизов на нефтепродукты (автомобильный и прямогонный бензин, дизельное топливо, моторные масла) при плане 5814,1 тыс.руб. Исполнение плановых назначений составило 104,2%. 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/>
          <w:iCs/>
          <w:u w:val="single"/>
        </w:rPr>
        <w:t>Налоги на совокупный доход.</w:t>
      </w:r>
      <w:r>
        <w:rPr/>
        <w:t xml:space="preserve">  За 1 полугодие 2019г. поступление составило 4589,7 тыс.руб. (налог, взимаемый в связи с применением упрощенной системы налогообложения – 2161,5 тыс.руб., единый налог на вмененный доход – 2220,0 тыс.руб., единый с/х налог – 205,8 тыс.руб., налог, взимаемый в связи с применением патентной системы налогообложения – 2,4 тыс.руб.) при плане 4964,6 тыс.руб.,  % выполнения – 92,4%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ab/>
      </w:r>
      <w:r>
        <w:rPr>
          <w:i/>
          <w:iCs/>
          <w:u w:val="single"/>
        </w:rPr>
        <w:t>Налоги на имущество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i/>
        </w:rPr>
        <w:t>налог на имущество физических лиц</w:t>
      </w:r>
      <w:r>
        <w:rPr/>
        <w:t xml:space="preserve"> за 1 полугодие 2019г. поступил в бюджеты поселений в сумме 493,2 тыс.руб.,  при плане 351,9 тыс.руб., % выполнения – 140,2%. Рост поступлений за счет несвоевременной оплаты налогоплательщиками текущих начислений по налогу на имущество за 2018 год по сроку уплаты 01.12.2019г.  и за счет взыскания задолженности за предыдущий период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i/>
        </w:rPr>
        <w:t>- земельный  налог</w:t>
      </w:r>
      <w:r>
        <w:rPr/>
        <w:t xml:space="preserve">  поступил в бюджеты поселений в сумме 1816,2 тыс.руб. при плане 2020,3 тыс.руб. Исполнение плановых назначений составило 89,9%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  <w:r>
        <w:rPr>
          <w:bCs/>
          <w:i/>
          <w:u w:val="single"/>
        </w:rPr>
        <w:t>Государственная пошлина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/>
        <w:t xml:space="preserve">В 1 полугодии 2019г. государственной пошлины поступило в консолидированный бюджет в сумме 869,5 тыс.руб. при плане 923,3 тыс.руб., исполнение 94,2%. Темп роста по отношению к аналогичному периоду прошлого года составил  82,0%. 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i/>
          <w:iCs/>
          <w:u w:val="single"/>
        </w:rPr>
        <w:t>Доходы от использования имущества, находящего в муниципальной собственности</w:t>
      </w:r>
      <w:r>
        <w:rPr/>
        <w:t xml:space="preserve">  поступили  за анализируемый период в сумме 2238,5 тыс.руб., в том числе:</w:t>
      </w:r>
    </w:p>
    <w:p>
      <w:pPr>
        <w:pStyle w:val="Normal"/>
        <w:autoSpaceDE w:val="false"/>
        <w:jc w:val="both"/>
        <w:rPr/>
      </w:pPr>
      <w:r>
        <w:rPr/>
        <w:tab/>
        <w:t xml:space="preserve">-  </w:t>
      </w:r>
      <w:r>
        <w:rPr>
          <w:i/>
        </w:rPr>
        <w:t>от арендной платы за земли</w:t>
      </w:r>
      <w:r>
        <w:rPr/>
        <w:t xml:space="preserve"> – 1105,2</w:t>
      </w:r>
      <w:r>
        <w:rPr>
          <w:b/>
        </w:rPr>
        <w:t xml:space="preserve"> </w:t>
      </w:r>
      <w:r>
        <w:rPr/>
        <w:t>тыс.руб., при плане 806,0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- </w:t>
      </w:r>
      <w:r>
        <w:rPr>
          <w:i/>
        </w:rPr>
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– </w:t>
      </w:r>
      <w:r>
        <w:rPr/>
        <w:t>23,8 тыс.руб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ab/>
        <w:t xml:space="preserve">- </w:t>
      </w:r>
      <w:r>
        <w:rPr>
          <w:i/>
        </w:rPr>
        <w:t>прочие поступления от использования имущества</w:t>
      </w:r>
      <w:r>
        <w:rPr/>
        <w:t xml:space="preserve"> (аренда муниципального имущества, плата за найм жилья) - исполнение составило 1109,5</w:t>
      </w:r>
      <w:r>
        <w:rPr>
          <w:b/>
        </w:rPr>
        <w:t xml:space="preserve"> </w:t>
      </w:r>
      <w:r>
        <w:rPr/>
        <w:t>тыс.руб. при плане – 1032,5</w:t>
      </w:r>
      <w:r>
        <w:rPr>
          <w:b/>
        </w:rPr>
        <w:t xml:space="preserve"> </w:t>
      </w:r>
      <w:r>
        <w:rPr/>
        <w:t xml:space="preserve">тыс.руб., в том числе в муниципальный район поступило 358,3 тыс.руб., при плане – 367,6 тыс.руб., в бюджеты поселений поступило 751,2 тыс.руб., при плане – 664,9 тыс.руб.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</w:t>
      </w:r>
      <w:r>
        <w:rPr/>
        <w:tab/>
      </w:r>
      <w:r>
        <w:rPr>
          <w:i/>
        </w:rPr>
        <w:t>Недоимка арендаторов по арендной плате за арендуемое муниципальное имущества</w:t>
      </w:r>
      <w:r>
        <w:rPr/>
        <w:t xml:space="preserve">  на 01.07.2019г. составила </w:t>
      </w:r>
      <w:r>
        <w:rPr>
          <w:b/>
        </w:rPr>
        <w:t>26,4</w:t>
      </w:r>
      <w:r>
        <w:rPr/>
        <w:t xml:space="preserve"> тыс.руб., срок оплаты до 10 числа.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</w:t>
      </w:r>
      <w:r>
        <w:rPr>
          <w:i/>
        </w:rPr>
        <w:t>Задолженность по арендной плате за земельные участки, государственная собственность на которые не разграничена и которые расположены в границах поселений,</w:t>
      </w:r>
      <w:r>
        <w:rPr/>
        <w:t xml:space="preserve"> составила </w:t>
      </w:r>
      <w:r>
        <w:rPr>
          <w:b/>
        </w:rPr>
        <w:t>1510,0</w:t>
      </w:r>
      <w:r>
        <w:rPr/>
        <w:t xml:space="preserve"> тыс.руб. Образованию задолженности по договорам аренды способствовало невыполнение обязательств арендаторами (Антонюк Т.И., Жидков А.В., Замазчиков Ю.А., ИП Ермаков, Магель А.В., ПК ДСУ-3, ПСПК «Сельский двор», Сазонов А.А., Телешов В.В. и др.)  и находящихся в стадии ликвидации арендаторов – ООО «СиАлт-Агро»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</w:t>
      </w:r>
      <w:r>
        <w:rPr>
          <w:bCs/>
          <w:i/>
          <w:u w:val="single"/>
        </w:rPr>
        <w:t>Доходы от оказания платных услуг и компенсации затрат государству</w:t>
      </w:r>
      <w:r>
        <w:rPr>
          <w:b/>
          <w:bCs/>
        </w:rPr>
        <w:t>.</w:t>
      </w:r>
      <w:r>
        <w:rPr/>
        <w:t xml:space="preserve">                    В 1 полугодии 2019г. в консолидированный бюджет поступили в сумме 9181,6</w:t>
      </w:r>
      <w:r>
        <w:rPr>
          <w:b/>
        </w:rPr>
        <w:t xml:space="preserve"> </w:t>
      </w:r>
      <w:r>
        <w:rPr/>
        <w:t xml:space="preserve">тыс.руб. при плане 9370,2 тыс. рублей, % выполнения – 98,0%.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i/>
          <w:u w:val="single"/>
        </w:rPr>
        <w:t>Д</w:t>
      </w:r>
      <w:r>
        <w:rPr>
          <w:i/>
          <w:iCs/>
          <w:u w:val="single"/>
        </w:rPr>
        <w:t>оходы от штрафов</w:t>
      </w:r>
      <w:r>
        <w:rPr/>
        <w:t xml:space="preserve"> при плане 1443,1 тыс.руб.  поступили в сумме 3035,7 тыс.руб. Рост дохода в 1 полугодии 2019г. связан с поступлением  в район разового поступления в сумме 440,0 тыс.руб., в Шегарское сельское поселение в сумме 1200,0 тыс. рублей - исполнение решение суда по строительству водозаборной скважины в с.Мельниково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i/>
          <w:iCs/>
        </w:rPr>
        <w:tab/>
      </w:r>
      <w:r>
        <w:rPr>
          <w:i/>
          <w:iCs/>
          <w:u w:val="single"/>
        </w:rPr>
        <w:t xml:space="preserve">Доходы от продажи земельных участков и имущества </w:t>
      </w:r>
      <w:r>
        <w:rPr/>
        <w:t>поступили  за анализируемый период в сумме 3264,3 тыс.руб., в том числ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- </w:t>
      </w:r>
      <w:r>
        <w:rPr>
          <w:i/>
        </w:rPr>
        <w:t>доходы от реализации иного имущества, находящегося в собственности муниципальных районов в сумме 1828,4  тыс.руб.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i/>
          <w:i/>
        </w:rPr>
      </w:pPr>
      <w:r>
        <w:rPr>
          <w:i/>
        </w:rPr>
        <w:t>-  доходы от продажи земельных участков, государственная собственность на которые не разграничена и которые расположены в границах поселений в сумме 1435,9 тыс.руб.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</w:t>
      </w:r>
      <w:r>
        <w:rPr>
          <w:i/>
          <w:u w:val="single"/>
        </w:rPr>
        <w:t>Доходы в виде прибыли.</w:t>
      </w:r>
      <w:r>
        <w:rPr/>
        <w:t xml:space="preserve">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району, в 2019 году не поступали в связи с  Решением акционеров от 06.06.2019г.  ЗАО «Шегарское АТП» о  не выплате дивиден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>Безвозмездные поступления из бюджетов других уровней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  <w:t>Безвозмездные поступления из бюджетов других уровней  за 1 полугодие т.г. сложились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2322"/>
        <w:gridCol w:w="2503"/>
        <w:gridCol w:w="1422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Безвозмездные  поступл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План на 1 полугодие 2019г., тыс.руб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Исполнение на 01.07.19г., тыс.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област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16430,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15378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бюджетов посел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5429,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5429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Не поступили в бюджет района средств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субвенции на осуществление ГП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негосударственных общеобразовательных учреждений, находящихся (находившихся) под опекой (попечительством), в приемных семьях</w:t>
        <w:tab/>
        <w:t xml:space="preserve"> в сумме 953,4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субвенции на проведение ремонта жилых помещений, собственниками которых являются дети-сироты и дети, оставшиеся без попечения родителей в сумме 97,2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субсидии на реализацию мероприятий по подготовке объектов коммунального хозяйства к работе в отопительный период поступила в бюджет района не в полном объеме, недоисполнение составило 1,8 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Межбюджетные трансферты из бюджетов поселений исполнены в полном объеме (100%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bCs/>
        </w:rPr>
      </w:pPr>
      <w:r>
        <w:rPr/>
        <w:t xml:space="preserve">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</w:t>
      </w:r>
    </w:p>
    <w:p>
      <w:pPr>
        <w:pStyle w:val="2"/>
        <w:rPr/>
      </w:pPr>
      <w:r>
        <w:rPr>
          <w:sz w:val="24"/>
        </w:rPr>
        <w:t xml:space="preserve">За 1 полугодие 2019 года расходы консолидированного бюджета исполнены в сумме 268168,7 тыс.руб. при годовом плане 807289,6 тыс.руб., что составляет 33,2% от годового плана и 81,4% от плана 1 полугодия,  расходы бюджета муниципального района  исполнены в сумме 265741,9 тыс.руб., что составляет 85,3% от плана 1 полугодия и 34,3% годового плана. </w:t>
      </w:r>
    </w:p>
    <w:p>
      <w:pPr>
        <w:pStyle w:val="2"/>
        <w:rPr>
          <w:sz w:val="24"/>
        </w:rPr>
      </w:pPr>
      <w:r>
        <w:rPr>
          <w:sz w:val="24"/>
        </w:rPr>
        <w:t>По главным распорядителям бюджетных средств (ГРБС) муниципального района исполнение сложилось следующим образом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340"/>
        <w:gridCol w:w="16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ссовый план на 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1 полугодие 2019г., тыс.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Исполнение на 01.07.19 г.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Дума Шегар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8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 Шегар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797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8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</w:rPr>
              <w:t>Отдел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463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24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финан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78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37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163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574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</w:tr>
    </w:tbl>
    <w:p>
      <w:pPr>
        <w:pStyle w:val="2"/>
        <w:rPr/>
      </w:pPr>
      <w:r>
        <w:rPr>
          <w:sz w:val="24"/>
        </w:rPr>
        <w:t>Исполнение расходов по ГРБС «Дума Шегарского района» сложилось ниже запланированных плановых назначений по причине наличия вакансии председателя  контрольно-счетного органа Думы по апрель текущего года, а также недоисполнения отдельных текущих расходов. Недоисполнение составило 302,0 тыс.ру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>Исполнение расходов по ГРБС «Администрация Шегарского района» сложилось ниже плановых назначений по следующим причинам:</w:t>
      </w:r>
    </w:p>
    <w:p>
      <w:pPr>
        <w:pStyle w:val="2"/>
        <w:rPr/>
      </w:pPr>
      <w:r>
        <w:rPr>
          <w:sz w:val="24"/>
        </w:rPr>
        <w:t>-в связи с особенностями планирования и осуществления расходов, источником которых являются остатки средств бюджета на начало финансового года, в сумме 6698,0 тыс.руб.;</w:t>
      </w:r>
    </w:p>
    <w:p>
      <w:pPr>
        <w:pStyle w:val="2"/>
        <w:rPr>
          <w:sz w:val="24"/>
        </w:rPr>
      </w:pPr>
      <w:r>
        <w:rPr>
          <w:sz w:val="24"/>
        </w:rPr>
        <w:t>-в связи с излишне распределенными на 1 полугодие целевыми средствами из бюджетов других уровней в сумме 11269,5 тыс.руб., в том числе бюджетными ассигнованиями на осуществление отдельных государственных полномочий в сумме 7512,8 тыс.руб.;</w:t>
      </w:r>
    </w:p>
    <w:p>
      <w:pPr>
        <w:pStyle w:val="2"/>
        <w:rPr>
          <w:sz w:val="24"/>
        </w:rPr>
      </w:pPr>
      <w:r>
        <w:rPr>
          <w:sz w:val="24"/>
        </w:rPr>
        <w:t>- в связи с особенностями планирования и осуществления отдельных текущих расходов недоисполнение составило 6698,0 тыс.руб., в т.ч. расходов, источником финансирования которых являются остатки средств бюджета на начало финансового года.</w:t>
      </w:r>
    </w:p>
    <w:p>
      <w:pPr>
        <w:pStyle w:val="2"/>
        <w:rPr/>
      </w:pPr>
      <w:r>
        <w:rPr>
          <w:sz w:val="24"/>
        </w:rPr>
        <w:t>Всего недоисполнение составило 17967,9 тыс.ру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>Исполнение расходов по ГРБС «Отдел образования Администрация Шегарского района» сложилось ниже плановых назначений по следующим причинам:</w:t>
      </w:r>
    </w:p>
    <w:p>
      <w:pPr>
        <w:pStyle w:val="2"/>
        <w:rPr/>
      </w:pPr>
      <w:r>
        <w:rPr>
          <w:sz w:val="24"/>
        </w:rPr>
        <w:t>-в связи с излишне распределенными на 1 полугодие целевыми средствами, из бюджетов других уровней в сумме 14049,9 тыс.руб., в том числе бюджетными ассигнованиями на осуществление отдельных государственных полномочий в сумме 9867,4 тыс.руб.;</w:t>
      </w:r>
    </w:p>
    <w:p>
      <w:pPr>
        <w:pStyle w:val="2"/>
        <w:rPr/>
      </w:pPr>
      <w:r>
        <w:rPr>
          <w:sz w:val="24"/>
        </w:rPr>
        <w:t>- недоиспользование средств по платным услугам муниципальных дошкольных образовательных учреждений в сумме 1311,1 тыс.руб., общеобразовательных учреждений  в сумме 1970,0 тыс.руб., учреждений дополнительного образования в сумме 2715,6 тыс.руб. в связи с наличием остатков вышеуказанных средств на начало текущего года;</w:t>
      </w:r>
    </w:p>
    <w:p>
      <w:pPr>
        <w:pStyle w:val="2"/>
        <w:rPr>
          <w:sz w:val="24"/>
        </w:rPr>
      </w:pPr>
      <w:r>
        <w:rPr>
          <w:sz w:val="24"/>
        </w:rPr>
        <w:t>- в связи с особенностями планирования и осуществления отдельных текущих расходов недоисполнение составило 6170,6 тыс.руб., в т.ч. расходов, источником финансирования которых являются остатки средств бюджета на начало финансового года.</w:t>
      </w:r>
    </w:p>
    <w:p>
      <w:pPr>
        <w:pStyle w:val="2"/>
        <w:rPr/>
      </w:pPr>
      <w:r>
        <w:rPr>
          <w:sz w:val="24"/>
        </w:rPr>
        <w:t>Всего недоисполнение составило более 26217,1 тыс.ру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Исполнение расходов по ГРБС «Управление финансов Администрация Шегарского района» сложилось ниже плановых назначений на 1404,0 тыс.руб. по следующим причина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недоисполнение отдельных текущих расходов Управления финансов в сумме 858,9 тыс.руб., в том числе на обслуживание казначейского исполнения бюджета в сумме 281,9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в связи с экономией резерных фондов Администрации Шегарсокго района и финансового резерва ГО и ЧС Шегарского района в общей сумме 255,5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в связи с невыполнением плана по сбору арендной платы на территориях сельских поселений в сумме 54,9 тыс.руб. для предоставления МБТ на сбалансированн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балансированность бюджета</w:t>
      </w:r>
    </w:p>
    <w:p>
      <w:pPr>
        <w:pStyle w:val="2"/>
        <w:rPr>
          <w:sz w:val="24"/>
        </w:rPr>
      </w:pPr>
      <w:r>
        <w:rPr>
          <w:sz w:val="24"/>
        </w:rPr>
        <w:t>При утвержденном консолидированном дефиците бюджета в сумме  39656,1 тыс.руб.,  в том числе плановом дефиците районного бюджета в сумме 34214,9 тыс.руб., профицит  консолидированного бюджета  составил  23753,8 тыс.руб.,  в том числе профицит районного  бюджета 13531,9 тыс.руб., который образовался в результате наличия остатков средств на счете, а также в результате недоисполнения некоторых расходов. По своду бюджетов сельских поселений сложился профицит в сумме 10221,9 тыс. руб. при годовом плановом дефиците 5441,3 тыс.руб.</w:t>
      </w:r>
    </w:p>
    <w:p>
      <w:pPr>
        <w:pStyle w:val="2"/>
        <w:rPr/>
      </w:pPr>
      <w:r>
        <w:rPr>
          <w:sz w:val="24"/>
        </w:rPr>
        <w:t xml:space="preserve"> </w:t>
      </w:r>
      <w:r>
        <w:rPr>
          <w:sz w:val="24"/>
        </w:rPr>
        <w:t>20 июня 2019 года получен бюджетный  кредит из областного бюджета на частичное покрытие дефицита бюджета в размере 3000,0 млн.руб., со сроком погашения 25 мая 2021 года под 7,5 % годовых.</w:t>
      </w:r>
    </w:p>
    <w:p>
      <w:pPr>
        <w:pStyle w:val="2"/>
        <w:rPr/>
      </w:pPr>
      <w:r>
        <w:rPr>
          <w:sz w:val="24"/>
        </w:rPr>
        <w:t>Просроченной кредиторской задолженности муниципальных учреждений по состоянию на 01.07.2019г. нет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Заместитель начальника</w:t>
      </w:r>
    </w:p>
    <w:p>
      <w:pPr>
        <w:pStyle w:val="Normal"/>
        <w:rPr/>
      </w:pPr>
      <w:r>
        <w:rPr/>
        <w:t xml:space="preserve"> </w:t>
      </w:r>
      <w:r>
        <w:rPr/>
        <w:t>Управления финансов                                                                                            Т.А.Майк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11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31:00Z</dcterms:created>
  <dc:creator>Чернядева</dc:creator>
  <dc:description/>
  <cp:keywords/>
  <dc:language>en-US</dc:language>
  <cp:lastModifiedBy>майкова</cp:lastModifiedBy>
  <cp:lastPrinted>2019-07-03T16:04:00Z</cp:lastPrinted>
  <dcterms:modified xsi:type="dcterms:W3CDTF">2019-07-12T09:57:00Z</dcterms:modified>
  <cp:revision>232</cp:revision>
  <dc:subject/>
  <dc:title>Пояснительная записка</dc:title>
</cp:coreProperties>
</file>