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6.07.2019 № 554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07.2019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2297"/>
        <w:gridCol w:w="1440"/>
        <w:gridCol w:w="1440"/>
        <w:gridCol w:w="1440"/>
        <w:gridCol w:w="2597"/>
        <w:gridCol w:w="1579"/>
        <w:gridCol w:w="125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-гае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продажи (тыс.руб.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гамый /фактически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- Нежилое здание      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-Соору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2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4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5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рес (местонахождения) объекта: Российская Федерация, Томская область, Шегарский район, Шегарское сельское поселение, 2-ой км. автодороги Мельниково-Трубочево, уч. №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5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3.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(подземных этажей - 1), лит. А, А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земель: земли населенных пунктов, разрешенное использование: для обслуживания зданий и сооружений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300010: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 отсутствует; марка, модель ТС – Газ Саз 3507; наименование (тип ТС): Грузовой самосвал; категория ТС (прицеп): С; год изготовления ТС: 1984; модель, № двигателя: 5311 236867; шасси (рама) №0778798; кузов (кабина, прицеп) №: отсутствует; цвет кузова (кабины, прицепа):  голубой; мощность двигателя, л.с: 120; ПТС ( дубликат) 70 ОУ 926265 от 23.08.2018;  гос. регистрационный знак:  А 911 ОА  7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Автобус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дентификационный номер (VIN)Х1М3205СХ80008974; марка, модель ТС: ПАЗ 32053-70, автобус для перевозки детей; категория ТС: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; год изготовления: 2008; модель, № двигателя: 523400 81020004; шасси (рама)№: отсутствует; кузов (кабина, прицеп) №:Х1М3205СХ80008974  цвет кузова (кабины, прицепа) – желтый; паспорт транспортного средства: серия 52 МР, номер 287986, дата выдачи паспорта 18.09.2008, регистрационный знак Е660 ОМ70, установлена навигационная аппаратура БНСТ «Старт Т12», моноблок 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</w:rPr>
              <w:t>/Глонасс №Мо000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4:00Z</dcterms:created>
  <dc:creator>Березовский Юрий Алексеевич</dc:creator>
  <dc:description/>
  <cp:keywords/>
  <dc:language>en-US</dc:language>
  <cp:lastModifiedBy>майкова</cp:lastModifiedBy>
  <cp:lastPrinted>2017-04-27T10:44:00Z</cp:lastPrinted>
  <dcterms:modified xsi:type="dcterms:W3CDTF">2019-07-16T04:29:00Z</dcterms:modified>
  <cp:revision>6</cp:revision>
  <dc:subject/>
  <dc:title>№п</dc:title>
</cp:coreProperties>
</file>