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_______________2017</w:t>
        <w:tab/>
        <w:t>№ ______</w:t>
      </w:r>
    </w:p>
    <w:p>
      <w:pPr>
        <w:pStyle w:val="Normal2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7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29 решения Думы Шегарского района от 13 мая 2014 года № 302 «Об утверждении Положения «О бюджетном процессе в муниципальном образовании «Шегарский район» (с учётом изменений, внесенных решением Думы Шегарского района  от 14.04.2015г № 383, от 14.02.2017г № 145),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отчет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7 года по доходам в сумме </w:t>
      </w:r>
      <w:r>
        <w:rPr>
          <w:b/>
          <w:sz w:val="26"/>
          <w:szCs w:val="26"/>
        </w:rPr>
        <w:t xml:space="preserve">226 407,9 </w:t>
      </w:r>
      <w:r>
        <w:rPr>
          <w:sz w:val="26"/>
          <w:szCs w:val="26"/>
        </w:rPr>
        <w:t xml:space="preserve">тыс.рублей, по расходам в сумме </w:t>
      </w:r>
      <w:r>
        <w:rPr>
          <w:b/>
          <w:sz w:val="26"/>
          <w:szCs w:val="26"/>
        </w:rPr>
        <w:t>213 952,4</w:t>
      </w:r>
      <w:r>
        <w:rPr>
          <w:sz w:val="26"/>
          <w:szCs w:val="26"/>
        </w:rPr>
        <w:t xml:space="preserve">           тыс.рублей, с профицитом в сумме  </w:t>
      </w:r>
      <w:r>
        <w:rPr>
          <w:b/>
          <w:sz w:val="26"/>
          <w:szCs w:val="26"/>
        </w:rPr>
        <w:t>12 455,5</w:t>
      </w:r>
      <w:r>
        <w:rPr>
          <w:sz w:val="26"/>
          <w:szCs w:val="26"/>
        </w:rPr>
        <w:t xml:space="preserve"> тыс.рублей в следующем составе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тчет о поступлениях доходов бюджета района по группам, подгрупп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7 года согласно приложению 1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) отчет о расходах бюджета по ведомственной структуре расходов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7 года согласно приложению 2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3) отчет о программе приватизации (продажи) муниципального имуществ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7 года согласно приложению 3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4) отчет об исполнении программы муниципальных внутренних заимствований Шегарского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7 года согласно приложению 4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5) отчет об источниках финансирования дефицита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7 года согласно приложению 5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6) отчет о реализации муниципальных целевых програм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7 года согласно приложению 6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пояснительная записка к отчету об исполнении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7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8) информация об исполнении консолидированного бюджета муниципального образования «Шегарский район» по доход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7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9) информация об исполнении консолидированного бюджета муниципального образования «Шегарский район» по расход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7 год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. Направить отчет  об исполнении   районного бюджета 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 2017 года в  Думу Шегарского района и в Контрольно-счетный орган  муниципального образования «Шегарский район» в сроки установленные Бюджетным законодательство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Разместить настоящее постановление на официальном сайте муниципального образования «Шегарский район»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4.Контроль за исполнением настоящего постановления возложить на начальника Управления финансов Администрации Шегар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Шегарского района                                                                             В.Ф.Маргерт</w:t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Чернядева Т.Г.</w:t>
      </w:r>
    </w:p>
    <w:p>
      <w:pPr>
        <w:pStyle w:val="Normal"/>
        <w:jc w:val="both"/>
        <w:rPr/>
      </w:pPr>
      <w:r>
        <w:rPr>
          <w:sz w:val="22"/>
          <w:szCs w:val="22"/>
        </w:rPr>
        <w:t>21062</w:t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Normal1">
    <w:name w:val="Normal Знак"/>
    <w:basedOn w:val="Style14"/>
    <w:qFormat/>
    <w:rPr>
      <w:rFonts w:ascii="Times New Roman" w:hAnsi="Times New Roman" w:eastAsia="Times New Roman" w:cs="Times New Roman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2:23:00Z</dcterms:created>
  <dc:creator>Анна</dc:creator>
  <dc:description/>
  <cp:keywords/>
  <dc:language>en-US</dc:language>
  <cp:lastModifiedBy>Чернядева</cp:lastModifiedBy>
  <cp:lastPrinted>2017-04-24T09:21:00Z</cp:lastPrinted>
  <dcterms:modified xsi:type="dcterms:W3CDTF">2017-07-27T09:43:00Z</dcterms:modified>
  <cp:revision>25</cp:revision>
  <dc:subject/>
  <dc:title> </dc:title>
</cp:coreProperties>
</file>