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7.2017 №591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Ф.Марге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1 полугодие  2017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7.2017 года отсутствуют, на 2017 год муниципальные внутренние заимствования не планировались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>Внутренние заимствования  (привлечение/погашение) местного бюджета в 2017</w:t>
      </w:r>
      <w:r>
        <w:rPr/>
        <w:t xml:space="preserve">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7.2017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чальник Управления финансов                                                                    Т.Г. Чернядева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Чернядева</cp:lastModifiedBy>
  <cp:lastPrinted>2013-04-22T11:30:00Z</cp:lastPrinted>
  <dcterms:modified xsi:type="dcterms:W3CDTF">2017-07-24T08:39:00Z</dcterms:modified>
  <cp:revision>27</cp:revision>
  <dc:subject/>
  <dc:title>                                                                                                     Приложение № 4</dc:title>
</cp:coreProperties>
</file>