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полугодие  2017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1 полугодие 2017 года в объеме  236319,0 тыс.руб. или 46,9% к плану на год, из них налоговые и неналоговые доходы поступили в объеме 64775,6 тыс.руб. или 52,1% к плану на год, безвозмездные поступления составили 171543,4 тыс.руб. или 45,2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 доходы консолидированного бюджета за 1 полугодие 2017 года исполнены на 116,0%, что составляет 64775,6 тыс.руб., в том числе собственные доходы муниципального района исполнены на 113,1% или 51088,8 тыс.руб. при плане 45179,1 тыс.руб., поселений -  на 128,4% или 13686,9 тыс.руб., при плане 10657,6 тыс.руб.; годовой план муниципального района по собственным доходам исполнен на 54,4 %, сельских поселений – на 45,1%.  За соответствующий период прошлого года эти данные составляли: по муниципальному району 51,6 %, сельским по поселениям 44,1 %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0"/>
        <w:gridCol w:w="1450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и  2017 года (тыс.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1 полугоди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6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8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 xml:space="preserve">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17 года исполнение по консолидированному бюджету составило 36230,7 тыс.руб.  Поступление от  уплаты налогов на доходы физических лиц по дополнительному  нормативу  отчислений составило 20795,2  тыс.руб. В бюджет муниципального района поступило 30064,5 тыс.руб.  при плане  27750,7 тыс.руб., в бюджеты поселений – 6166,2 тыс.руб. при плане 4729,9 тыс.руб. Рост показателей поступления по данному виду налога к уровню соответствующего периода прошлого года (в сопоставимых показателях)   составил 112,0%. В консолидированном бюджете на 2017 год предусмотрен рост по НДФЛ к уровню 2016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17 года в консолидированный бюджет поступило 4779,9 тыс.руб. акцизов на нефтепродукты (автомобильный и прямогонный бензин, дизельное топливо, моторные масла) при плане 4575,2 тыс.руб. Исполнение плановых назначений составило 104,5 %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 2017г. поступление составило 5135,0 тыс.руб. (налог, взимаемый в связи с применением упрощенной системы налогообложения – 1328,6 тыс.руб., единый налог на вмененный доход – 3197,9 тыс.руб., единый с/х налог – 419,5 тыс.руб., налог, взимаемый в связи с применением патентной системы налогообложения – 189,0 тыс.руб. ) при плане 4495,2 тыс.руб.,  % выполнения – 114,2%. За соответствующий период прошлого года поступило 5659,2  тыс.руб., рост – 90,7%. Снижение связано </w:t>
      </w:r>
      <w:r>
        <w:rPr>
          <w:rFonts w:cs="Times New Roman CYR" w:ascii="Times New Roman CYR" w:hAnsi="Times New Roman CYR"/>
        </w:rPr>
        <w:t>с поступлением в 2016 г.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ООО «Шегарнефтепродукт»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>
          <w:i/>
          <w:u w:val="single"/>
        </w:rPr>
        <w:t>Налог на добычу полезных ископаемых</w:t>
      </w:r>
      <w:r>
        <w:rPr/>
        <w:t>: За 1 полугодие 2017г.  разовое поступление в сумме 50,9 тыс.рублей. на основании Акта проверки МНС №2 по организации ООО «Сибмагистраль» за 2013-2014гг. (налога-39,6тыс.рублей, пени-10,3тыс.рублей, штрафа-1,0 тыс.рублей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>
          <w:i/>
          <w:iCs/>
          <w:u w:val="single"/>
        </w:rPr>
        <w:t>Налоги на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налог на имущество физических лиц за 1 полугодие  2017г. поступил в бюджеты поселений в сумме 417,6 тыс.руб. На 1 полугодие 2017г. отсутствуют плановые показатели в связи с тем, что данный налог подлежит уплате налогоплательщиками в срок не позднее 1 декабр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земельный  налог  поступил в бюджеты поселений в сумме 1925,0 тыс.руб. при плане 1 полугодия  1253,2 тыс.руб. Исполнение плановых назначений составило 153,6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и 2017г государственной пошлины поступило в консолидированный бюджет в сумме  639,9 тыс.руб. при плане 682,0 тыс.руб., исполнение 93,8%. Темп роста по отношению к аналогичному периоду прошлого года составил 81,2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329,0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>-  от арендной платы за земли – 1139,6</w:t>
      </w:r>
      <w:r>
        <w:rPr>
          <w:b/>
        </w:rPr>
        <w:t xml:space="preserve"> </w:t>
      </w:r>
      <w:r>
        <w:rPr/>
        <w:t>тыс.руб., при плане 1081,2</w:t>
      </w:r>
      <w:r>
        <w:rPr>
          <w:b/>
        </w:rPr>
        <w:t xml:space="preserve"> </w:t>
      </w:r>
      <w:r>
        <w:rPr/>
        <w:t>тыс.руб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 доход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– поступил в сумме 29,6 тыс.рублей от МУП «Комфорт». </w:t>
      </w:r>
    </w:p>
    <w:p>
      <w:pPr>
        <w:pStyle w:val="Normal"/>
        <w:autoSpaceDE w:val="false"/>
        <w:jc w:val="both"/>
        <w:rPr/>
      </w:pPr>
      <w:r>
        <w:rPr/>
        <w:tab/>
        <w:t>- прочие поступления от использования имущества (аренда муниципального имущества, плата за найм жилья) - исполнение составило 1159,8</w:t>
      </w:r>
      <w:r>
        <w:rPr>
          <w:b/>
        </w:rPr>
        <w:t xml:space="preserve"> </w:t>
      </w:r>
      <w:r>
        <w:rPr/>
        <w:t>тыс.руб. при плане – 1200,0</w:t>
      </w:r>
      <w:r>
        <w:rPr>
          <w:b/>
        </w:rPr>
        <w:t xml:space="preserve"> </w:t>
      </w:r>
      <w:r>
        <w:rPr/>
        <w:t xml:space="preserve">тыс.руб., в т.ч. в муниципальный район поступило 511,1 тыс.руб. (при плане – 564,0 тыс.руб.), в бюджеты поселений поступило 648,6 тыс.руб. (при плане – 636,0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  <w:t xml:space="preserve">Недоимка арендаторов по арендной плате за арендуемое муниципальное имущества  на 01.07.2017г. составила 80,7 тыс.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</w:t>
      </w:r>
      <w:r>
        <w:rPr/>
        <w:tab/>
        <w:t xml:space="preserve"> 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430,6 тыс.руб. Образованию задолженности по договорам аренды способствовало невыполнение обязательств арендаторами (ЗАО «Томь», ПСПК «Сельский двор», ПК ДСУ-3, ООО «СМУ-9», Антонюк Т.И., Магель А.В., Штанько И.К., Жидков А.В. и.др.) и находящихся в стадии банкротства арендаторов – ООО «СиАлт-Агро»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полугодии 2017г. в консолидированный бюджет поступили в сумме 10583,8</w:t>
      </w:r>
      <w:r>
        <w:rPr>
          <w:b/>
        </w:rPr>
        <w:t xml:space="preserve"> </w:t>
      </w:r>
      <w:r>
        <w:rPr/>
        <w:t>тыс.руб. при плане 9247,0 тыс. руб. Перевыполнение плановых показателей связано с изменением типа учреждений в 2017г. (из бюджетных  в  казенные)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1561,8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269,3 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147,5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районов в сумме 145,0 тыс.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624,1 тыс.руб.  поступили в сумме 774,6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7 году не поступали в связи с  Решением акционеров от 08.06.2017г.  ЗАО «Шегарское АТП» о  не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1 полугодие т.г. сложились следующим образ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22"/>
        <w:gridCol w:w="2503"/>
        <w:gridCol w:w="1422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9983,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87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79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7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убвенция на осуществление отдельных ГП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1,6 тыс.руб.; субсидия на реализацию мероприятий по обеспечению населения Томской области чистой питьевой водой в сумме 1213,9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17 года расходы консолидированного бюджета исполнены в сумме 215982,3 тыс.руб. при годовом плане 573113,5 тыс.руб., что составляет 37,7% от годового плана и 72,4% от плана 1 полугодия,  расходы бюджета муниципального района  исполнены в сумме 213952,4 тыс.руб., что составляет 81,7% плана 1 полугодия и 40,9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е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17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07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59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2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7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1965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9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</w:tbl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Дума Шегарского района»</w:t>
      </w:r>
      <w:r>
        <w:rPr>
          <w:sz w:val="24"/>
        </w:rPr>
        <w:t xml:space="preserve"> сложилось ниже запланированных плановых назначений по причине недоисполнения отдельных текущих расходов. Недоисполнение составило порядка 47,6 тыс.руб.</w:t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Администрация Шегарского района»</w:t>
      </w:r>
      <w:r>
        <w:rPr>
          <w:sz w:val="24"/>
        </w:rPr>
        <w:t xml:space="preserve"> сложилось ниже плановых назначений по причинам:</w:t>
      </w:r>
    </w:p>
    <w:p>
      <w:pPr>
        <w:pStyle w:val="2"/>
        <w:rPr>
          <w:sz w:val="24"/>
        </w:rPr>
      </w:pPr>
      <w:r>
        <w:rPr>
          <w:sz w:val="24"/>
        </w:rPr>
        <w:t xml:space="preserve">- непредставления Подрядчиком актов выполненных работ по газоснабжению с.Вороновка (4230,0 тыс.руб.); </w:t>
      </w:r>
    </w:p>
    <w:p>
      <w:pPr>
        <w:pStyle w:val="2"/>
        <w:rPr/>
      </w:pPr>
      <w:r>
        <w:rPr>
          <w:sz w:val="24"/>
        </w:rPr>
        <w:t>-в связи с обжалованием Администрацией Шегарского района права очередника (Карапетян Т.Г.) на получение субсидии на обеспечение жильем молодых семей и молодых специалистов и остатком нераспределенных средств в общей сумме 2466,1 тыс.руб., в т.ч. за счет средств районного бюджета в сумме 765,1 тыс.руб.;</w:t>
      </w:r>
    </w:p>
    <w:p>
      <w:pPr>
        <w:pStyle w:val="2"/>
        <w:rPr/>
      </w:pPr>
      <w:r>
        <w:rPr>
          <w:sz w:val="24"/>
        </w:rPr>
        <w:t>- наличия остатка нераспределенных средств на экспертизу проектно-сметной документации в сфере коммунального хозяйства в сумме 700, 0 тыс.руб.;</w:t>
      </w:r>
    </w:p>
    <w:p>
      <w:pPr>
        <w:pStyle w:val="2"/>
        <w:rPr/>
      </w:pPr>
      <w:r>
        <w:rPr>
          <w:sz w:val="24"/>
        </w:rPr>
        <w:t>- в связи с излишне распределенными на 1 полугодие бюджетными ассигнованиями в части целевых средств, а именно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субвенции на осуществление государственных полномочий по осуществлению ежемесячной выплаты денежных средств приемным семьям на содержание детей, а также вознаграждения, причитающегося приемным родителям в сумме 1354,5 тыс.руб.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433,9 тыс.руб.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убвенции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598,2 тыс.руб.;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923,5 тыс.руб.;</w:t>
      </w:r>
    </w:p>
    <w:p>
      <w:pPr>
        <w:pStyle w:val="2"/>
        <w:rPr/>
      </w:pPr>
      <w:r>
        <w:rPr>
          <w:sz w:val="24"/>
        </w:rPr>
        <w:t>- в связи с отсутствием заявок от ИП КФХ Митрофанов В.Ю., ИП КФХ Калугина Л.Н., ООО «Агрофирма Межениновская» на выплату субсидии на повышение продуктивности в молочном скотоводстве в сумме 521,3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недоисполнения отдельных текущих расходов в сумме 4432,1 тыс.руб. </w:t>
      </w:r>
    </w:p>
    <w:p>
      <w:pPr>
        <w:pStyle w:val="2"/>
        <w:rPr/>
      </w:pPr>
      <w:r>
        <w:rPr>
          <w:sz w:val="24"/>
        </w:rPr>
        <w:t>Всего недоисполнение составило более 15659,8 тыс.руб.</w:t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Управление образования Администрация Шегарского района»</w:t>
      </w:r>
      <w:r>
        <w:rPr>
          <w:sz w:val="24"/>
        </w:rPr>
        <w:t xml:space="preserve"> сложилось ниже плановых назначений по причине: </w:t>
      </w:r>
    </w:p>
    <w:p>
      <w:pPr>
        <w:pStyle w:val="2"/>
        <w:rPr>
          <w:sz w:val="24"/>
        </w:rPr>
      </w:pPr>
      <w:r>
        <w:rPr>
          <w:sz w:val="24"/>
        </w:rPr>
        <w:t>не освоения запланированных средств:</w:t>
      </w:r>
    </w:p>
    <w:p>
      <w:pPr>
        <w:pStyle w:val="2"/>
        <w:rPr>
          <w:sz w:val="24"/>
        </w:rPr>
      </w:pPr>
      <w:r>
        <w:rPr>
          <w:sz w:val="24"/>
        </w:rPr>
        <w:t>-по платным услугам муниципальных дошкольных образовательных учреждений в сумме 1671,4 тыс.руб., общеобразовательных учреждений  в сумме 1760,6 тыс.руб., учреждениях дополнительного образования детей 1160,4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излишне распределенными на 1 полугодие бюджетными ассигнованиями в части:      </w:t>
      </w:r>
    </w:p>
    <w:p>
      <w:pPr>
        <w:pStyle w:val="2"/>
        <w:rPr>
          <w:sz w:val="24"/>
        </w:rPr>
      </w:pPr>
      <w:r>
        <w:rPr>
          <w:sz w:val="24"/>
        </w:rPr>
        <w:t xml:space="preserve"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7191,6 тыс.руб.; </w:t>
      </w:r>
    </w:p>
    <w:p>
      <w:pPr>
        <w:pStyle w:val="2"/>
        <w:rPr>
          <w:sz w:val="24"/>
        </w:rPr>
      </w:pPr>
      <w:r>
        <w:rPr>
          <w:sz w:val="24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516,1 тыс.руб.;</w:t>
      </w:r>
    </w:p>
    <w:p>
      <w:pPr>
        <w:pStyle w:val="2"/>
        <w:rPr>
          <w:sz w:val="24"/>
        </w:rPr>
      </w:pPr>
      <w:r>
        <w:rPr>
          <w:sz w:val="24"/>
        </w:rPr>
        <w:t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851,5 тыс.руб.;</w:t>
      </w:r>
    </w:p>
    <w:p>
      <w:pPr>
        <w:pStyle w:val="2"/>
        <w:rPr>
          <w:sz w:val="24"/>
        </w:rPr>
      </w:pPr>
      <w:r>
        <w:rPr>
          <w:sz w:val="24"/>
        </w:rPr>
        <w:t>- МБТ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ях в сумме 454,5 тыс.руб.;</w:t>
      </w:r>
    </w:p>
    <w:p>
      <w:pPr>
        <w:pStyle w:val="2"/>
        <w:rPr>
          <w:sz w:val="24"/>
        </w:rPr>
      </w:pPr>
      <w:r>
        <w:rPr>
          <w:sz w:val="24"/>
        </w:rPr>
        <w:t>-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в сумме 683,8 тыс.руб.;</w:t>
      </w:r>
    </w:p>
    <w:p>
      <w:pPr>
        <w:pStyle w:val="2"/>
        <w:rPr/>
      </w:pP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1016,5 тыс.руб.;</w:t>
      </w:r>
    </w:p>
    <w:p>
      <w:pPr>
        <w:pStyle w:val="2"/>
        <w:rPr>
          <w:sz w:val="24"/>
        </w:rPr>
      </w:pPr>
      <w:r>
        <w:rPr>
          <w:sz w:val="24"/>
        </w:rPr>
        <w:t>-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592,0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длительности проведения конкурсных процедур: </w:t>
      </w:r>
    </w:p>
    <w:p>
      <w:pPr>
        <w:pStyle w:val="2"/>
        <w:rPr>
          <w:sz w:val="24"/>
        </w:rPr>
      </w:pPr>
      <w:r>
        <w:rPr>
          <w:sz w:val="24"/>
        </w:rPr>
        <w:t>- МБТ на создание условий для поэтапного введения федеральных государственных образовательных стандартов в сумме 1025,0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в связи со сроком завершения работ по контракту в 3 квартале т.г.:</w:t>
      </w:r>
    </w:p>
    <w:p>
      <w:pPr>
        <w:pStyle w:val="2"/>
        <w:rPr>
          <w:sz w:val="24"/>
        </w:rPr>
      </w:pPr>
      <w:r>
        <w:rPr>
          <w:sz w:val="24"/>
        </w:rPr>
        <w:t>- из средств местного бюджета капитальный ремонт крыши здания МКОУ «Баткатская СОШ» в сумме 4470,0 тыс.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еисполнения  отдельных текущих расходов в сумме 4962,7 тыс.руб. </w:t>
      </w:r>
    </w:p>
    <w:p>
      <w:pPr>
        <w:pStyle w:val="2"/>
        <w:rPr>
          <w:sz w:val="24"/>
        </w:rPr>
      </w:pPr>
      <w:r>
        <w:rPr>
          <w:sz w:val="24"/>
        </w:rPr>
        <w:t>Всего неисполнение составило 27356,1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Управление финансов Администрация Шегарского района»</w:t>
      </w:r>
      <w:r>
        <w:rPr>
          <w:sz w:val="24"/>
        </w:rPr>
        <w:t xml:space="preserve"> в общей сумме 4949,1 тыс.руб. сложилось ниже плановых назначений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я отдельных текущих расходов Управления финансов в сумме 343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ей резервных фондов Администрации Шегарского района в сумме 94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отсутствия государственной экспертизы ПСД на строительство сооружений механической очистки хозяйственно-бытовых сточных вод в с.Мельниково бюджету Шегарского сельского поселения в сумме 2500,0 тыс.руб. (за счет средств резервного фонда ФНР АТО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из-за непоступления в район субсидии на реализацию мероприятий по обеспечению населения чистой питьевой водой в сумме 1213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з-за отсутствия документов на оплату ремонта жилья ветеранов в сумме 500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69193,0 тыс.руб.,  в том числе плановом дефиците районного бюджета  40754,8 тыс.руб., профицит  консолидированного бюджета  составил  20336,7 тыс.руб.,  в том числе профицит районного  бюджета 12455,5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7881,2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>
          <w:sz w:val="24"/>
        </w:rPr>
      </w:pPr>
      <w:r>
        <w:rPr>
          <w:sz w:val="24"/>
        </w:rPr>
        <w:t>Просроченной кредиторской задолженности муниципальных учреждений по состоянию на 01.07.2017 г. нет.</w:t>
      </w:r>
    </w:p>
    <w:p>
      <w:pPr>
        <w:pStyle w:val="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Майкова Татьяна Алексеевна</cp:lastModifiedBy>
  <cp:lastPrinted>2017-07-26T10:25:00Z</cp:lastPrinted>
  <dcterms:modified xsi:type="dcterms:W3CDTF">2017-07-28T10:00:00Z</dcterms:modified>
  <cp:revision>153</cp:revision>
  <dc:subject/>
  <dc:title>Пояснительная записка</dc:title>
</cp:coreProperties>
</file>