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145" cy="10648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0.07.2023</w:t>
        <w:tab/>
        <w:t>№ 621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полугодие 202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о статьей 29 решения Думы Шегарского района от                     13 мая 2014 года № 302 «Об утверждении Положения «О бюджетном процессе в муниципальном образовании «Шегарский район»»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районного бюджета за 1 полугодие 2023 года по доходам в сумме </w:t>
      </w:r>
      <w:r>
        <w:rPr>
          <w:b/>
          <w:sz w:val="26"/>
          <w:szCs w:val="26"/>
        </w:rPr>
        <w:t>377 897,3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362 342,0</w:t>
      </w:r>
      <w:r>
        <w:rPr>
          <w:sz w:val="26"/>
          <w:szCs w:val="26"/>
        </w:rPr>
        <w:t xml:space="preserve">              тыс.рублей,  профицит в сумме  </w:t>
      </w:r>
      <w:r>
        <w:rPr>
          <w:b/>
          <w:sz w:val="26"/>
          <w:szCs w:val="26"/>
        </w:rPr>
        <w:t>15 555,3</w:t>
      </w:r>
      <w:r>
        <w:rPr>
          <w:sz w:val="26"/>
          <w:szCs w:val="26"/>
        </w:rPr>
        <w:t xml:space="preserve"> тыс.рублей 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отчет о поступлениях доходов бюджета района по группам, подгруппам за 1 полугодие  2023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) отчет о расходах бюджета по ведомственной структуре расходов бюджета района за 1 полугодие 2023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) отчет об исполнении программы муниципальных внутренних заимствований Шегарского района за 1 полугодие 2023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) отчет об источниках внутреннего финансирования дефицита бюджета района за 1 полугодие 2023 года согласно приложению 4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) отчет о реализации муниципальных целевых программ за 1 полугодие 2023 года согласно приложению 5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6) пояснительная записка к отчету об исполнении бюджета района за 1 полугодие 2023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7) информация об исполнении консолидированного бюджета муниципального образования «Шегарский район» по доходам за 1 полугодие 2023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8) информация об исполнении консолидированного бюджета муниципального образования «Шегарский район» по расходам за 1 полугодие 2023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 Направить отчет  об исполнении   районного бюджета за 1 полугодие 2023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Шегарского  района                                                                    А.К.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нядева Т.Г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8(38247)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Чернядева Татьяна Геннадьевна</cp:lastModifiedBy>
  <cp:lastPrinted>2017-04-24T09:21:00Z</cp:lastPrinted>
  <dcterms:modified xsi:type="dcterms:W3CDTF">2023-07-20T08:17:00Z</dcterms:modified>
  <cp:revision>42</cp:revision>
  <dc:subject/>
  <dc:title> </dc:title>
</cp:coreProperties>
</file>